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к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админист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 «Котельское сельское посел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марта 2014 года                                                                          г. Кингисе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для проверки: Соглашение о передаче полномочий по осуществлению внешнего муниципального финансового контроля от 09.01.2014г. №4; План контрольных и аналитических мероприятий Контрольно-счетной палаты МО «Кингисеппский муниципальный район» на 2014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ки:</w:t>
      </w:r>
    </w:p>
    <w:p>
      <w:pPr>
        <w:pStyle w:val="ListParagraph"/>
        <w:numPr>
          <w:ilvl w:val="0"/>
          <w:numId w:val="1"/>
        </w:numPr>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отдельных вопросов постановки ведения бухгалтерского учета за 2013 год. Достоверность отчетности.</w:t>
      </w:r>
    </w:p>
    <w:p>
      <w:pPr>
        <w:pStyle w:val="ListParagraph"/>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целевого использования межбюджетных трансфертов, перечисленных из бюджета МО «Кингисеппский муниципальный район» в бюджет МО «Котельское сельское поселение» в 201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и: председатель Контрольно-счетной палаты Контрольно-счетной палаты МО «Кингисеппский муниципальный район» - С.М.Григорьева, главный инспектор - Е.П.Сав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с 25 февраля 2014 года по 21 марта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верка отдельных вопросов постановки ведения бухгалтерского учета. Достоверность отчетности.</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учет в 2013 году администрацией осуществлялся в соответствии </w:t>
      </w:r>
      <w:r>
        <w:rPr>
          <w:rFonts w:eastAsia="Calibri" w:cs="Times New Roman" w:ascii="Times New Roman" w:hAnsi="Times New Roman"/>
          <w:sz w:val="28"/>
          <w:szCs w:val="28"/>
        </w:rPr>
        <w:t xml:space="preserve">Приказом Минфина РФ от 01.12.2010г. №157н </w:t>
      </w:r>
      <w:r>
        <w:rPr>
          <w:rFonts w:cs="Times New Roman" w:ascii="Times New Roman" w:hAnsi="Times New Roman"/>
          <w:sz w:val="28"/>
          <w:szCs w:val="28"/>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rFonts w:eastAsia="Calibri" w:cs="Times New Roman" w:ascii="Times New Roman" w:hAnsi="Times New Roman"/>
          <w:sz w:val="28"/>
          <w:szCs w:val="28"/>
        </w:rPr>
        <w:t>с учетом положений Инструкции по применению плана счетов бюджетног</w:t>
      </w:r>
      <w:r>
        <w:rPr>
          <w:rFonts w:cs="Times New Roman" w:ascii="Times New Roman" w:hAnsi="Times New Roman"/>
          <w:sz w:val="28"/>
          <w:szCs w:val="28"/>
        </w:rPr>
        <w:t>о учета от 06.12.2010г. №162н, Б</w:t>
      </w:r>
      <w:r>
        <w:rPr>
          <w:rFonts w:eastAsia="Calibri" w:cs="Times New Roman" w:ascii="Times New Roman" w:hAnsi="Times New Roman"/>
          <w:sz w:val="28"/>
          <w:szCs w:val="28"/>
        </w:rPr>
        <w:t>юджетным законодательством РФ</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другими нормативными правовыми актами по бюджетному учету и отчетности, а также </w:t>
      </w:r>
      <w:r>
        <w:rPr>
          <w:rFonts w:cs="Times New Roman" w:ascii="Times New Roman" w:hAnsi="Times New Roman"/>
          <w:sz w:val="28"/>
          <w:szCs w:val="28"/>
        </w:rPr>
        <w:t xml:space="preserve">Положением об учетной политике в части организации бюджетного учета, утвержденной постановлением администрации от 19.12.2012г. №285 и Положением об учетной политике в целях налогообложения, утвержденной постановлением администрации от 19.12.2012г. №285а. Следует  отметить, что Учетная политика администрации содержит ссылки на утративший силу Федеральный закон о бухгалтерском учете от 21.11.1996г. №129-ФЗ (в связи с вступлением в силу с 01.01.2013года Федерального закона о бухгалтерском учете от 06.12.2011г. №402-ФЗ). В связи с чем, в Положения об Учетной политике, утвержденные постановлениями администрации №285 и 285а, необходимо внести соответствующие изме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юджетного учета в поселении осуществляется в бухгалтерской автоматизированной программе «Парус-Бюджет», «Парус-Заработная пл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3 года хозяйственные операции, проводимые администрацией, оформлены первичными учетными документами. Данные первичных документов отражены накопительным способом в следующих журналах опер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1 по счету «К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2 по банковскому с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3 расчётов с подотче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4 расчетов с поставщиками и подрядч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5 расчетов по заработной плате, денежному довольствию и стипенд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6 по выбытию и перемещению нефинансов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операций №7 расчетов с дебиторами по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урнал №8 по прочим операц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9 по санкцион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боротов по счетам из Журналов операций отражены в Главной книге. </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1 Федерального закона о бухгалтерском учете от 06.12.2011г. №402-ФЗ, п.1.5 р.1 приказа Минфина РФ от 13.06.1995г. №49 «Об утверждении Методических указаний по инвентаризации имущества и финансовых обязательств», Положением об учетной политике </w:t>
      </w:r>
      <w:r>
        <w:rPr>
          <w:rFonts w:eastAsia="Calibri" w:cs="Times New Roman" w:ascii="Times New Roman" w:hAnsi="Times New Roman"/>
          <w:sz w:val="28"/>
          <w:szCs w:val="28"/>
        </w:rPr>
        <w:t xml:space="preserve">администрации </w:t>
      </w:r>
      <w:r>
        <w:rPr>
          <w:rFonts w:cs="Times New Roman" w:ascii="Times New Roman" w:hAnsi="Times New Roman"/>
          <w:sz w:val="28"/>
          <w:szCs w:val="28"/>
        </w:rPr>
        <w:t>№285, администрацией в установленном порядке проведена инвентаризация активов и обязательств перед составлением годовой бюджетной отчетности за 2013 год. В нарушение указанного законодательства и нормативных правовых актов, не проводилась инвентаризация муниципального имущества при передаче имущества в аренду.</w:t>
      </w:r>
    </w:p>
    <w:p>
      <w:pPr>
        <w:pStyle w:val="Normal"/>
        <w:tabs>
          <w:tab w:val="clear" w:pos="708"/>
          <w:tab w:val="left" w:pos="567"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ет отметить, что оформление результатов инвентаризации денежных документов и бланков строгой отчетности осуществлялось администрацией не по установленной приказом Минфина РФ от 15.12.2010г. №173н форме 0504086.</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лнота и правильность администрирования доходов.</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в бюджет МО «Котельское сельское поселение» поступило доходов в сумме 42717,3тыс.руб. (при плане 40569,0тыс.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доходов – 11427,2тыс.руб. (перевыполнение на 20,4%, или на 1939,1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логовых доходов – 6622,9тыс.руб. (перевыполнение на 3,3%, или на 209,2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звозмездных поступлений – 24667,2тыс.руб. (исполнение 10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решению Совета депутатов от 09.12.2012г. №175 о бюджете МО «Котельское сельское поселение» на 2013 год, администрация является главным администратором доходов бюджета Посе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олномочий главного администратора доходов бюджетов установлен статьей 160.1 Бюджетного кодекса РФ.</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4 ст.160.1 Бюджетного Кодекса РФ, Постановлением администрации от 21.08.2013г. №113 утвержден Порядок осуществления бюджетных полномочий главными администраторами доходов бюджета МО «Котельское сельское поселени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доходов производилось в соответствии с Приложением №4 к решению о бюджете МО «Котельское сельское поселение» на 2013 год, в полном объе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выявлены факты отражения в бухгалтерском учете начислений по администрируемым доходам с нарушением Приказа Минфина РФ №157н. Так, в нарушение пункта 3 Приказа, в течение 2013 года (как и в предыдущие периоды) начисление доходов от аренды муниципального имущества (аренда нежилых помещений, найм жилья) производилась администрацией Поселения поквартально, тогда как следовало производить ежемесячно. Других нарушений не установле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чет лимитов бюджетных обязательств (бюджетных обязательств).</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Приказами Минфина РФ от 01.12.2010г. №157н и </w:t>
      </w:r>
      <w:r>
        <w:rPr>
          <w:rFonts w:cs="Times New Roman" w:ascii="Times New Roman" w:hAnsi="Times New Roman"/>
          <w:sz w:val="28"/>
          <w:szCs w:val="28"/>
        </w:rPr>
        <w:t>от 06.12.2010г. №162н, р.10 ч.2 Положения об учетной политике администрации №285, учет лимитов бюджетных обязательств осуществлялся администрацией  Поселения по соответствующим счетам Плана счетов бюджетн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о принятых бюджетных обязательствах по состоянию на 01.01.2014г.,  по коду бюджетной классификации расходов 0113 0920300 500 226  на 2013 год администрацией принято бюджетных обязательств на сумму 1336,4 тыс.руб., тогда как лимитов бюджетных обязательств по данному КБК утверждено в сумме 1318,2тыс.руб. Из чего следует, чт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п.3 ст.219 Бюджетного кодекса РФ, администрацией Поселения приняты бюджетные обязательства сверх утвержденных лимитов бюджетных обязательств на сумму 18,2тыс.руб.(1318,2-133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ведется Журнал регистрации бюджетных обязательств формы 0504064, в котором указываются основания для принятия бюджетного обязательства, номер счета бюджетного учета, сумма, дата постановки бюджетного обязательства на учет и дата снятия с бюджетного учета. В ходе проверки установлено, что в Журнале регистрации бюджетных обязательств учтены не все бюджетные обязательства, принятые администрацией на 2013 год, о чем свидетельствуют данные Отчета о принятых бюджетных обязательствах по состоянию на 01.01.2014г. По Отчету сумма принятых бюджетных обязательств составила 50498,9тыс.руб., а в Журнале регистраций учтено бюджетных обязательств на сумму 49786,2тыс.руб., что меньше на 712,7тыс.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х нарушений не установлено.</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авильность учета и списания основных средств и материальных запасов,  начисления амортизации основных средств. </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гласно Приказам Минфина РФ №157н и </w:t>
      </w:r>
      <w:r>
        <w:rPr>
          <w:rFonts w:cs="Times New Roman" w:ascii="Times New Roman" w:hAnsi="Times New Roman"/>
          <w:sz w:val="28"/>
          <w:szCs w:val="28"/>
        </w:rPr>
        <w:t>№162н</w:t>
      </w:r>
      <w:r>
        <w:rPr>
          <w:rFonts w:eastAsia="Calibri" w:cs="Times New Roman" w:ascii="Times New Roman" w:hAnsi="Times New Roman"/>
          <w:sz w:val="28"/>
          <w:szCs w:val="28"/>
        </w:rPr>
        <w:t xml:space="preserve">, Положению об учетной политике администрации №285, принятие к учету объектов основных средств, а также их выбытие осуществляется на основании решения постоянно действующей комиссии по поступлению и выбытию активов, оформленного оправдательным документом (Ак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целесообразности и непригодности объектов основных средств и нематериальных активов к дальнейшему использованию, невозможности или неэффективности их восстановления, а так же для оформления документов на списание указанных объектов, решением Совета депутатов МО «Котельское сельское поселение» от 06.06.2007г. №35 утверждено Положение о порядке списания муниципального имущества. Данным Положением определен состав постоянно действующей комиссии по списанию объектов основных средств и материальных запасов. Аналогичная комиссия утверждена и Положением об учетной политике администрации от 19.12.2012г. №285 (Приложение №9). Распоряжениями администрации Поселения от 18.09.2007г. №68-р (с последующими изменениями) и от 10.12.2013г. №118-р утверждены материально-ответственные лица, вошедшие в состав комиссии, со всеми заключены договоры о полной материальной ответственности. Следует отметить, что комиссии, утвержденные Положением об учетной политике и распоряжениями администрации №68-р и 118-р, отличаются по своему составу от комиссии, утвержденной решением Совета депутатов от 06.06.2007г. №35. В связи с чем, состав комиссии, утвержденный указанными правовыми актами, предлагаем привести в соответствие. </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вильность учета и списания основных средств, начисления амор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54 Приказа Минфина РФ №157н, аналитический учет основных средств ведется на инвентарных карточках. В ходе проверки установлено, что учет отдельных объектов основных средств (мебель, электронно-вычислительная техника, здания и др.) администрацией  ведется с нарушением Приказов Минфина РФ</w:t>
      </w:r>
      <w:r>
        <w:rPr>
          <w:rFonts w:eastAsia="Calibri" w:cs="Times New Roman" w:ascii="Times New Roman" w:hAnsi="Times New Roman"/>
          <w:sz w:val="28"/>
          <w:szCs w:val="28"/>
        </w:rPr>
        <w:t xml:space="preserve"> от 01.12.2010г. </w:t>
      </w:r>
      <w:r>
        <w:rPr>
          <w:rFonts w:cs="Times New Roman" w:ascii="Times New Roman" w:hAnsi="Times New Roman"/>
          <w:sz w:val="28"/>
          <w:szCs w:val="28"/>
        </w:rPr>
        <w:t xml:space="preserve">№157н и от 15.12.2010г. №173н. Так, учет основных средств ведется на инвентарных карточках </w:t>
      </w:r>
      <w:r>
        <w:rPr>
          <w:rFonts w:cs="Times New Roman" w:ascii="Times New Roman" w:hAnsi="Times New Roman"/>
          <w:i/>
          <w:sz w:val="28"/>
          <w:szCs w:val="28"/>
        </w:rPr>
        <w:t>группового</w:t>
      </w:r>
      <w:r>
        <w:rPr>
          <w:rFonts w:cs="Times New Roman" w:ascii="Times New Roman" w:hAnsi="Times New Roman"/>
          <w:sz w:val="28"/>
          <w:szCs w:val="28"/>
        </w:rPr>
        <w:t xml:space="preserve"> учета основных средств формы 0504032, тогда как, следует вести на инвентарных карточках учета основных средств формы 05040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е требований Приказа Минфина РФ №173н, в унифицированных формах первичной учетной документации не заполнены все графы, подлежащие заполнению. Так, в инвентарных карточках основных средств, не заполнены: номер амортизационной группы, срок полезного использования, заводской номер объекта, краткие индивидуальные характеристики объектов. Кроме того, отсутствуют акты о приеме-передаче отдельных объектов основных средств, техническая и иная документация, характеризующая объ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постановки учета основных средств, нарушений не установлено. Учет основных средств администрацией Поселения осуществлялся, согласно положениям </w:t>
      </w:r>
      <w:r>
        <w:rPr>
          <w:rFonts w:eastAsia="Calibri" w:cs="Times New Roman" w:ascii="Times New Roman" w:hAnsi="Times New Roman"/>
          <w:sz w:val="28"/>
          <w:szCs w:val="28"/>
        </w:rPr>
        <w:t xml:space="preserve">Приказов Минфина РФ №157н и </w:t>
      </w:r>
      <w:r>
        <w:rPr>
          <w:rFonts w:cs="Times New Roman" w:ascii="Times New Roman" w:hAnsi="Times New Roman"/>
          <w:sz w:val="28"/>
          <w:szCs w:val="28"/>
        </w:rPr>
        <w:t>№162н</w:t>
      </w:r>
      <w:r>
        <w:rPr>
          <w:rFonts w:eastAsia="Calibri" w:cs="Times New Roman" w:ascii="Times New Roman" w:hAnsi="Times New Roman"/>
          <w:sz w:val="28"/>
          <w:szCs w:val="28"/>
        </w:rPr>
        <w:t xml:space="preserve">, Положением об учетной политике администрации №285, </w:t>
      </w:r>
      <w:r>
        <w:rPr>
          <w:rFonts w:cs="Times New Roman" w:ascii="Times New Roman" w:hAnsi="Times New Roman"/>
          <w:sz w:val="28"/>
          <w:szCs w:val="28"/>
        </w:rPr>
        <w:t>по соответствующим счетам Плана счетов бюджетного учета.</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 пунктом 85 Приказа Минфина РФ №157н,  пунктом 13 раздела 2 части 2 Учетной политики администрации МО «Котельское сельское поселение» </w:t>
      </w:r>
      <w:r>
        <w:rPr>
          <w:rFonts w:cs="Times New Roman" w:ascii="Times New Roman" w:hAnsi="Times New Roman"/>
          <w:sz w:val="28"/>
          <w:szCs w:val="28"/>
        </w:rPr>
        <w:t>№285</w:t>
      </w:r>
      <w:r>
        <w:rPr>
          <w:rFonts w:eastAsia="Calibri" w:cs="Times New Roman" w:ascii="Times New Roman" w:hAnsi="Times New Roman"/>
          <w:sz w:val="28"/>
          <w:szCs w:val="28"/>
        </w:rPr>
        <w:t>,  расчет годовой суммы амортизации объекта основных средств, нематериальных активов производится администрацией линейным способом, исходя из его балансовой стоимости и нормы амортизации, исчисленной исходя из срока его полезного использования. На объекты основных средств стоимостью от 3000 до 40000рублей включительно, амортизация начисляется в размере 100% балансовой стоимости при выдаче объекта в эксплуатацию (принятии к учету). На объекты основных средств стоимостью до 3000рублей включительно, за исключением объектов библиотечного фонда, нематериальных активов, амортизация не начисляе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ходе выборочной проверки начисления амортизации объектов основных средств, установлены следующие нарушения:</w:t>
      </w:r>
    </w:p>
    <w:p>
      <w:pPr>
        <w:pStyle w:val="ConsPlusCell"/>
        <w:ind w:firstLine="709"/>
        <w:jc w:val="both"/>
        <w:rPr>
          <w:rFonts w:eastAsia="Calibri"/>
        </w:rPr>
      </w:pPr>
      <w:r>
        <w:rPr>
          <w:rFonts w:eastAsia="Calibri"/>
        </w:rPr>
        <w:t>В нарушение постановления Правительства РФ от 01.01.2002г. №1 «О классификации основных средств, включаемых в амортизационные группы»:</w:t>
      </w:r>
    </w:p>
    <w:p>
      <w:pPr>
        <w:pStyle w:val="ConsPlusCell"/>
        <w:ind w:firstLine="709"/>
        <w:jc w:val="both"/>
        <w:rPr>
          <w:rFonts w:eastAsia="Calibri"/>
        </w:rPr>
      </w:pPr>
      <w:r>
        <w:rPr>
          <w:rFonts w:eastAsia="Calibri"/>
        </w:rPr>
        <w:t xml:space="preserve">- принтеры:  </w:t>
      </w:r>
      <w:r>
        <w:rPr>
          <w:rFonts w:eastAsia="Calibri"/>
          <w:lang w:val="en-US"/>
        </w:rPr>
        <w:t>HP</w:t>
      </w:r>
      <w:r>
        <w:rPr>
          <w:rFonts w:eastAsia="Calibri"/>
        </w:rPr>
        <w:t xml:space="preserve"> </w:t>
      </w:r>
      <w:r>
        <w:rPr>
          <w:rFonts w:eastAsia="Calibri"/>
          <w:lang w:val="en-US"/>
        </w:rPr>
        <w:t>Officeget</w:t>
      </w:r>
      <w:r>
        <w:rPr>
          <w:rFonts w:eastAsia="Calibri"/>
        </w:rPr>
        <w:t xml:space="preserve"> 7000 (стоимостью 8269,0руб.), </w:t>
      </w:r>
      <w:r>
        <w:rPr>
          <w:rFonts w:eastAsia="Calibri"/>
          <w:lang w:val="en-US"/>
        </w:rPr>
        <w:t>HP</w:t>
      </w:r>
      <w:r>
        <w:rPr>
          <w:rFonts w:eastAsia="Calibri"/>
        </w:rPr>
        <w:t xml:space="preserve"> </w:t>
      </w:r>
      <w:r>
        <w:rPr>
          <w:rFonts w:eastAsia="Calibri"/>
          <w:lang w:val="en-US"/>
        </w:rPr>
        <w:t>Offise</w:t>
      </w:r>
      <w:r>
        <w:rPr>
          <w:rFonts w:eastAsia="Calibri"/>
        </w:rPr>
        <w:t xml:space="preserve"> </w:t>
      </w:r>
      <w:r>
        <w:rPr>
          <w:rFonts w:eastAsia="Calibri"/>
          <w:lang w:val="en-US"/>
        </w:rPr>
        <w:t>Jet</w:t>
      </w:r>
      <w:r>
        <w:rPr>
          <w:rFonts w:eastAsia="Calibri"/>
        </w:rPr>
        <w:t xml:space="preserve"> 7000 (стоимостью 7872,0руб.), </w:t>
      </w:r>
      <w:r>
        <w:rPr>
          <w:rFonts w:eastAsia="Calibri"/>
          <w:lang w:val="en-US"/>
        </w:rPr>
        <w:t>Samsung</w:t>
      </w:r>
      <w:r>
        <w:rPr>
          <w:rFonts w:eastAsia="Calibri"/>
        </w:rPr>
        <w:t xml:space="preserve"> </w:t>
      </w:r>
      <w:r>
        <w:rPr>
          <w:rFonts w:eastAsia="Calibri"/>
          <w:lang w:val="en-US"/>
        </w:rPr>
        <w:t>ML</w:t>
      </w:r>
      <w:r>
        <w:rPr>
          <w:rFonts w:eastAsia="Calibri"/>
        </w:rPr>
        <w:t xml:space="preserve">-2015 </w:t>
      </w:r>
      <w:r>
        <w:rPr>
          <w:rFonts w:eastAsia="Calibri"/>
          <w:lang w:val="en-US"/>
        </w:rPr>
        <w:t>LPT</w:t>
      </w:r>
      <w:r>
        <w:rPr>
          <w:rFonts w:eastAsia="Calibri"/>
        </w:rPr>
        <w:t>/</w:t>
      </w:r>
      <w:r>
        <w:rPr>
          <w:rFonts w:eastAsia="Calibri"/>
          <w:lang w:val="en-US"/>
        </w:rPr>
        <w:t>USB</w:t>
      </w:r>
      <w:r>
        <w:rPr>
          <w:rFonts w:eastAsia="Calibri"/>
        </w:rPr>
        <w:t xml:space="preserve"> (стоимостью 3000,0руб.), </w:t>
      </w:r>
      <w:r>
        <w:rPr>
          <w:rFonts w:eastAsia="Calibri"/>
          <w:lang w:val="en-US"/>
        </w:rPr>
        <w:t>HP</w:t>
      </w:r>
      <w:r>
        <w:rPr>
          <w:rFonts w:eastAsia="Calibri"/>
        </w:rPr>
        <w:t xml:space="preserve"> </w:t>
      </w:r>
      <w:r>
        <w:rPr>
          <w:rFonts w:eastAsia="Calibri"/>
          <w:lang w:val="en-US"/>
        </w:rPr>
        <w:t>LJ</w:t>
      </w:r>
      <w:r>
        <w:rPr>
          <w:rFonts w:eastAsia="Calibri"/>
        </w:rPr>
        <w:t xml:space="preserve"> 1018 (стоимостью 3589,77руб.)  - присвоены коды ОКОФ 14 3010030 «</w:t>
      </w:r>
      <w:r>
        <w:rPr/>
        <w:t xml:space="preserve">Оборудование канцелярское фотокопировальное, копировально–множительное», соответствующий 4-й амортизационной группе </w:t>
      </w:r>
      <w:r>
        <w:rPr>
          <w:rFonts w:eastAsia="Calibri"/>
        </w:rPr>
        <w:t>со сроком полезного использования от 5 до 7 лет. Тогда как, следовало применить код ОКОФ 14 3020000 «</w:t>
      </w:r>
      <w:r>
        <w:rPr/>
        <w:t xml:space="preserve">Техника электронно-вычислительная», соответствующий 2-й амортизационной группе </w:t>
      </w:r>
      <w:r>
        <w:rPr>
          <w:rFonts w:eastAsia="Calibri"/>
        </w:rPr>
        <w:t>со сроком полезного использования от 2 до 3 лет.</w:t>
      </w:r>
    </w:p>
    <w:p>
      <w:pPr>
        <w:pStyle w:val="ConsPlusCell"/>
        <w:ind w:firstLine="709"/>
        <w:jc w:val="both"/>
        <w:rPr>
          <w:rFonts w:eastAsia="Calibri"/>
        </w:rPr>
      </w:pPr>
      <w:r>
        <w:rPr>
          <w:rFonts w:eastAsia="Calibri"/>
        </w:rPr>
        <w:t xml:space="preserve">- компьютер </w:t>
      </w:r>
      <w:r>
        <w:rPr>
          <w:rFonts w:eastAsia="Calibri"/>
          <w:lang w:val="en-US"/>
        </w:rPr>
        <w:t>Samsung</w:t>
      </w:r>
      <w:r>
        <w:rPr>
          <w:rFonts w:eastAsia="Calibri"/>
        </w:rPr>
        <w:t xml:space="preserve"> </w:t>
      </w:r>
      <w:r>
        <w:rPr>
          <w:rFonts w:eastAsia="Calibri"/>
          <w:lang w:val="en-US"/>
        </w:rPr>
        <w:t>Singmaster</w:t>
      </w:r>
      <w:r>
        <w:rPr>
          <w:rFonts w:eastAsia="Calibri"/>
        </w:rPr>
        <w:t xml:space="preserve"> №943, блок </w:t>
      </w:r>
      <w:r>
        <w:rPr>
          <w:rFonts w:eastAsia="Calibri"/>
          <w:lang w:val="en-US"/>
        </w:rPr>
        <w:t>Intel</w:t>
      </w:r>
      <w:r>
        <w:rPr>
          <w:rFonts w:eastAsia="Calibri"/>
        </w:rPr>
        <w:t xml:space="preserve"> </w:t>
      </w:r>
      <w:r>
        <w:rPr>
          <w:rFonts w:eastAsia="Calibri"/>
          <w:lang w:val="en-US"/>
        </w:rPr>
        <w:t>Pentium</w:t>
      </w:r>
      <w:r>
        <w:rPr>
          <w:rFonts w:eastAsia="Calibri"/>
        </w:rPr>
        <w:t xml:space="preserve"> №86181117500121 (стоимостью 19899,00руб.) - присвоен код ОКОФ 14 3230170 «Радиокомплексы (музыкальные центры)», </w:t>
      </w:r>
      <w:r>
        <w:rPr/>
        <w:t xml:space="preserve">соответствующий 4-й амортизационной группе </w:t>
      </w:r>
      <w:r>
        <w:rPr>
          <w:rFonts w:eastAsia="Calibri"/>
        </w:rPr>
        <w:t>со сроком полезного использования от 5 до 7 лет. Тогда как, следовало применить код ОКОФ 14 3020000 «</w:t>
      </w:r>
      <w:r>
        <w:rPr/>
        <w:t xml:space="preserve">Техника электронно-вычислительная», соответствующий 2-й амортизационной группе </w:t>
      </w:r>
      <w:r>
        <w:rPr>
          <w:rFonts w:eastAsia="Calibri"/>
        </w:rPr>
        <w:t>со сроком полезного использования от 2 до 3 лет.</w:t>
      </w:r>
    </w:p>
    <w:p>
      <w:pPr>
        <w:pStyle w:val="ConsPlusCell"/>
        <w:ind w:firstLine="709"/>
        <w:jc w:val="both"/>
        <w:rPr>
          <w:rFonts w:eastAsia="Calibri"/>
        </w:rPr>
      </w:pPr>
      <w:r>
        <w:rPr>
          <w:rFonts w:eastAsia="Calibri"/>
        </w:rPr>
        <w:t xml:space="preserve">- стол компьютерный (стоимостью 3850,83руб.) - присвоен код ОКОФ 16 2930211 «Электроутюги», соответствующий </w:t>
      </w:r>
      <w:r>
        <w:rPr/>
        <w:t xml:space="preserve">3-й амортизационной группе </w:t>
      </w:r>
      <w:r>
        <w:rPr>
          <w:rFonts w:eastAsia="Calibri"/>
        </w:rPr>
        <w:t>со сроком полезного использования от 3 до 5 лет. Тогда как, следовало применить код ОКОФ 16 3612420 «</w:t>
      </w:r>
      <w:r>
        <w:rPr/>
        <w:t xml:space="preserve">Столы для административных помещений», соответствующий 4-й амортизационной группе </w:t>
      </w:r>
      <w:r>
        <w:rPr>
          <w:rFonts w:eastAsia="Calibri"/>
        </w:rPr>
        <w:t>со сроком полезного использования от 5 до 7 лет.</w:t>
      </w:r>
    </w:p>
    <w:p>
      <w:pPr>
        <w:pStyle w:val="Normal"/>
        <w:tabs>
          <w:tab w:val="clear" w:pos="708"/>
          <w:tab w:val="left" w:pos="567" w:leader="none"/>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горка Г042 (для детской площадки) - присвоен код ОКОФ 16 3612321 «Горки» по разделу «Мебель специальная», соответствующий 4 амортизационной группе со сроком полезного использования от 5 до 7 лет. Тогда как, следовало применить код ОКОФ 12 4528070 «</w:t>
      </w:r>
      <w:r>
        <w:rPr>
          <w:rFonts w:cs="Times New Roman" w:ascii="Times New Roman" w:hAnsi="Times New Roman"/>
          <w:sz w:val="28"/>
          <w:szCs w:val="28"/>
        </w:rPr>
        <w:t>Сооружения культуры и отдыха», соответствующий 6-й амортизационной группе</w:t>
      </w:r>
      <w:r>
        <w:rPr>
          <w:rFonts w:eastAsia="Calibri" w:cs="Times New Roman" w:ascii="Times New Roman" w:hAnsi="Times New Roman"/>
          <w:sz w:val="28"/>
          <w:szCs w:val="28"/>
        </w:rPr>
        <w:t xml:space="preserve"> со сроком полезного использования от 10 до 15 лет.</w:t>
      </w:r>
    </w:p>
    <w:p>
      <w:pPr>
        <w:pStyle w:val="Normal"/>
        <w:tabs>
          <w:tab w:val="clear" w:pos="708"/>
          <w:tab w:val="left" w:pos="567" w:leader="none"/>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вильность учета и списания материальных зап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полноты и правильности постановки на учет и списания материальных запасов нарушений не установл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ой проведена выборочная проверка правильности составления путевых листов и списания горюче-смазочных материалов (ГСМ) по автомобилю </w:t>
      </w:r>
      <w:r>
        <w:rPr>
          <w:rFonts w:cs="Times New Roman" w:ascii="Times New Roman" w:hAnsi="Times New Roman"/>
          <w:sz w:val="28"/>
          <w:szCs w:val="28"/>
          <w:lang w:val="en-US"/>
        </w:rPr>
        <w:t>KIA</w:t>
      </w:r>
      <w:r>
        <w:rPr>
          <w:rFonts w:cs="Times New Roman" w:ascii="Times New Roman" w:hAnsi="Times New Roman"/>
          <w:sz w:val="28"/>
          <w:szCs w:val="28"/>
        </w:rPr>
        <w:t xml:space="preserve"> </w:t>
      </w:r>
      <w:r>
        <w:rPr>
          <w:rFonts w:cs="Times New Roman" w:ascii="Times New Roman" w:hAnsi="Times New Roman"/>
          <w:sz w:val="28"/>
          <w:szCs w:val="28"/>
          <w:lang w:val="en-US"/>
        </w:rPr>
        <w:t>XM</w:t>
      </w:r>
      <w:r>
        <w:rPr>
          <w:rFonts w:cs="Times New Roman" w:ascii="Times New Roman" w:hAnsi="Times New Roman"/>
          <w:sz w:val="28"/>
          <w:szCs w:val="28"/>
        </w:rPr>
        <w:t xml:space="preserve"> (</w:t>
      </w:r>
      <w:r>
        <w:rPr>
          <w:rFonts w:cs="Times New Roman" w:ascii="Times New Roman" w:hAnsi="Times New Roman"/>
          <w:sz w:val="28"/>
          <w:szCs w:val="28"/>
          <w:lang w:val="en-US"/>
        </w:rPr>
        <w:t>Sorento</w:t>
      </w:r>
      <w:r>
        <w:rPr>
          <w:rFonts w:cs="Times New Roman" w:ascii="Times New Roman" w:hAnsi="Times New Roman"/>
          <w:sz w:val="28"/>
          <w:szCs w:val="28"/>
        </w:rPr>
        <w:t xml:space="preserve">)  государственный номер В 773 </w:t>
      </w:r>
      <w:r>
        <w:rPr>
          <w:rFonts w:cs="Times New Roman" w:ascii="Times New Roman" w:hAnsi="Times New Roman"/>
          <w:sz w:val="28"/>
          <w:szCs w:val="28"/>
          <w:lang w:val="en-US"/>
        </w:rPr>
        <w:t>CX</w:t>
      </w:r>
      <w:r>
        <w:rPr>
          <w:rFonts w:cs="Times New Roman" w:ascii="Times New Roman" w:hAnsi="Times New Roman"/>
          <w:sz w:val="28"/>
          <w:szCs w:val="28"/>
        </w:rPr>
        <w:t xml:space="preserve"> 47 и </w:t>
      </w:r>
      <w:r>
        <w:rPr>
          <w:rFonts w:cs="Times New Roman" w:ascii="Times New Roman" w:hAnsi="Times New Roman"/>
          <w:sz w:val="28"/>
          <w:szCs w:val="28"/>
          <w:lang w:val="en-US"/>
        </w:rPr>
        <w:t>CHEVROLET</w:t>
      </w:r>
      <w:r>
        <w:rPr>
          <w:rFonts w:cs="Times New Roman" w:ascii="Times New Roman" w:hAnsi="Times New Roman"/>
          <w:sz w:val="28"/>
          <w:szCs w:val="28"/>
        </w:rPr>
        <w:t xml:space="preserve"> </w:t>
      </w:r>
      <w:r>
        <w:rPr>
          <w:rFonts w:cs="Times New Roman" w:ascii="Times New Roman" w:hAnsi="Times New Roman"/>
          <w:sz w:val="28"/>
          <w:szCs w:val="28"/>
          <w:lang w:val="en-US"/>
        </w:rPr>
        <w:t>NIVA</w:t>
      </w:r>
      <w:r>
        <w:rPr>
          <w:rFonts w:cs="Times New Roman" w:ascii="Times New Roman" w:hAnsi="Times New Roman"/>
          <w:sz w:val="28"/>
          <w:szCs w:val="28"/>
        </w:rPr>
        <w:t xml:space="preserve"> 212300-55 государственный номер В 657 ТМ 47 за период октябрь-декабрь 2013 года. В результате которой,  установл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списание ГСМ производилось на основании норм, установленных распоряжением администрации МО «Котельское сельское поселение»  от 01.10.2012г. №210, в соответствии с Нормами расхода топлива и смазочных материалов, утвержденными распоряжением Минтранса РФ от 14.03.2008г. №23-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вые листы оформлены в соответствии с приказом Минтранспорта РФ от 18.09.2008г. №152 «Об утверждении обязательных реквизитов 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ка заполнения путевых листов». Следует отметить, что путевые листы по вышеуказанным автомобилям оформлены на одно и тоже физическое лицо – водителя администрации Смирнова Н.А., отражают одни и те же дни и время движения автомобилей, что является невозможным и нарушает нормы Трудов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правильности списания горюче-смазочных материалов установлен факт списания ГСМ по путевому листу от 25.12.2013г. №137  легкового автомобиля </w:t>
      </w:r>
      <w:r>
        <w:rPr>
          <w:rFonts w:cs="Times New Roman" w:ascii="Times New Roman" w:hAnsi="Times New Roman"/>
          <w:sz w:val="28"/>
          <w:szCs w:val="28"/>
          <w:lang w:val="en-US"/>
        </w:rPr>
        <w:t>KIA</w:t>
      </w:r>
      <w:r>
        <w:rPr>
          <w:rFonts w:cs="Times New Roman" w:ascii="Times New Roman" w:hAnsi="Times New Roman"/>
          <w:sz w:val="28"/>
          <w:szCs w:val="28"/>
        </w:rPr>
        <w:t xml:space="preserve"> </w:t>
      </w:r>
      <w:r>
        <w:rPr>
          <w:rFonts w:cs="Times New Roman" w:ascii="Times New Roman" w:hAnsi="Times New Roman"/>
          <w:sz w:val="28"/>
          <w:szCs w:val="28"/>
          <w:lang w:val="en-US"/>
        </w:rPr>
        <w:t>XM</w:t>
      </w:r>
      <w:r>
        <w:rPr>
          <w:rFonts w:cs="Times New Roman" w:ascii="Times New Roman" w:hAnsi="Times New Roman"/>
          <w:sz w:val="28"/>
          <w:szCs w:val="28"/>
        </w:rPr>
        <w:t xml:space="preserve"> (</w:t>
      </w:r>
      <w:r>
        <w:rPr>
          <w:rFonts w:cs="Times New Roman" w:ascii="Times New Roman" w:hAnsi="Times New Roman"/>
          <w:sz w:val="28"/>
          <w:szCs w:val="28"/>
          <w:lang w:val="en-US"/>
        </w:rPr>
        <w:t>Sorento</w:t>
      </w:r>
      <w:r>
        <w:rPr>
          <w:rFonts w:cs="Times New Roman" w:ascii="Times New Roman" w:hAnsi="Times New Roman"/>
          <w:sz w:val="28"/>
          <w:szCs w:val="28"/>
        </w:rPr>
        <w:t>) с нарушением установленных вышеуказанными нормативными правовыми актами норм. Так, списание ГСМ произведено на 53,92л (1764,33руб.), тогда как исходя из установленных норм, следовало списать 53,7л (1757,13руб.), что меньше на 0,22л (7,20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указанного, в нарушение п.10 Приказа Минфина РФ №157-н, администрацией допущены случаи исправления в путевых листах без надлежащего оформления. Так, в путевых листах легкового автомобиля </w:t>
      </w:r>
      <w:r>
        <w:rPr>
          <w:rFonts w:cs="Times New Roman" w:ascii="Times New Roman" w:hAnsi="Times New Roman"/>
          <w:sz w:val="28"/>
          <w:szCs w:val="28"/>
          <w:lang w:val="en-US"/>
        </w:rPr>
        <w:t>KIA</w:t>
      </w:r>
      <w:r>
        <w:rPr>
          <w:rFonts w:cs="Times New Roman" w:ascii="Times New Roman" w:hAnsi="Times New Roman"/>
          <w:sz w:val="28"/>
          <w:szCs w:val="28"/>
        </w:rPr>
        <w:t xml:space="preserve"> </w:t>
      </w:r>
      <w:r>
        <w:rPr>
          <w:rFonts w:cs="Times New Roman" w:ascii="Times New Roman" w:hAnsi="Times New Roman"/>
          <w:sz w:val="28"/>
          <w:szCs w:val="28"/>
          <w:lang w:val="en-US"/>
        </w:rPr>
        <w:t>XM</w:t>
      </w:r>
      <w:r>
        <w:rPr>
          <w:rFonts w:cs="Times New Roman" w:ascii="Times New Roman" w:hAnsi="Times New Roman"/>
          <w:sz w:val="28"/>
          <w:szCs w:val="28"/>
        </w:rPr>
        <w:t xml:space="preserve"> (</w:t>
      </w:r>
      <w:r>
        <w:rPr>
          <w:rFonts w:cs="Times New Roman" w:ascii="Times New Roman" w:hAnsi="Times New Roman"/>
          <w:sz w:val="28"/>
          <w:szCs w:val="28"/>
          <w:lang w:val="en-US"/>
        </w:rPr>
        <w:t>Sorento</w:t>
      </w:r>
      <w:r>
        <w:rPr>
          <w:rFonts w:cs="Times New Roman" w:ascii="Times New Roman" w:hAnsi="Times New Roman"/>
          <w:sz w:val="28"/>
          <w:szCs w:val="28"/>
        </w:rPr>
        <w:t xml:space="preserve">) от 28.11.2013г. №119, от 03.12.2013г. №122, от 05.12.2013г. №123, от 08.12.2013г. №126, от 11.12.2013г. №127, являющимися первичными учетными документами, исправленные показатели не обозначены подписями лиц, составившими данный документ, отсутствует надпись «Исправленному верить». Аналогичные исправления допущены и в путевых листах легкового автомобиля </w:t>
      </w:r>
      <w:r>
        <w:rPr>
          <w:rFonts w:cs="Times New Roman" w:ascii="Times New Roman" w:hAnsi="Times New Roman"/>
          <w:sz w:val="28"/>
          <w:szCs w:val="28"/>
          <w:lang w:val="en-US"/>
        </w:rPr>
        <w:t>CHEVROLET</w:t>
      </w:r>
      <w:r>
        <w:rPr>
          <w:rFonts w:cs="Times New Roman" w:ascii="Times New Roman" w:hAnsi="Times New Roman"/>
          <w:sz w:val="28"/>
          <w:szCs w:val="28"/>
        </w:rPr>
        <w:t xml:space="preserve"> </w:t>
      </w:r>
      <w:r>
        <w:rPr>
          <w:rFonts w:cs="Times New Roman" w:ascii="Times New Roman" w:hAnsi="Times New Roman"/>
          <w:sz w:val="28"/>
          <w:szCs w:val="28"/>
          <w:lang w:val="en-US"/>
        </w:rPr>
        <w:t>NIVA</w:t>
      </w:r>
      <w:r>
        <w:rPr>
          <w:rFonts w:cs="Times New Roman" w:ascii="Times New Roman" w:hAnsi="Times New Roman"/>
          <w:sz w:val="28"/>
          <w:szCs w:val="28"/>
        </w:rPr>
        <w:t xml:space="preserve"> 212300-55 (ПТ от 04.10.2013г. №8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верка расчетов с поставщиками и подрядчиками. Заключение муниципальных контрактов, договоров.</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Журнала расчетов с поставщиками и подрядчиками, Главной книги, Справки о кредиторской и дебиторской задолженности, в администрации МО «Котельское сельское поселение» по состоянию на 01.01.2014г. числится кредиторская задолженность в сумме 176,8тыс.руб. и дебиторская задолженность в сумме 1047,9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в сумме 176,8тыс.руб. образовалась в результате задолженности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Ростелеком», ООО «Мир техники», ООО «Севзапкоммунсервис», ОАО «Петербургская сбытовая компания» за предоставленные коммунальные услуги  - 209,9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Редактор плюс» за услуги публикации в газете – 24,2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БУЗ «Кингисеппская ЦРБ им. П.Н.Прохорова» за услуги прохождения предрейсового медосмотра водителя и трактористов – 3,6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плата по страховым взносам в ФСС (за счет выплат пособий по временной нетрудоспособности и по уходу за детьми до достижения им 1,5 лет) – со знаком «минус» 60,9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проверки администрацией представлены Акты сверки с поставщиками, подтверждающие факт наличия кредиторс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в сумме 1047,9тыс.руб. образовалась в результа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платы ФГУП «Почта России» за подписку периодической печати на 1 полугодие 2014 года – 22,5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платы ООО «ВТК» за услуги поставки нефтепродуктов – 31,2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платы ООО «Мегафон» за услуги связи (интернет Мегафон) – 2,4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платы в 2008 году ООО «Артель Гео» по формированию земельно-устроительного дела – 20,0тыс.руб. (работы в настоящий период не исполн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ка целевых средств из областного бюджета комитета по дорожному хозяйству и комитета правопорядка и безопасности - со знаком «минус»  149,9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ения по договорам арендной платы за земельные участки – 121,0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ения по договорам аренды помещений (в т.ч. найм жилья) – 1000,7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сумму дебиторской задолженности составляет задолженность от аренды нежилых помещений и найма жилья. Наличие значительной суммы дебиторской задолженности (недоимки) является отвлечением бюджетных средств и отрицательно сказывается как на исполнении доходной части бюджета Поселения, так и на исполнении полномочий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установлены неэффективные расходы бюджета Поселения на оплату административного штрафа за нарушение охраны труда в сумме 30,0тыс.руб., согласно постановлению Государственной инспекции труда в Ленинградской области от 23.04.2013г. №13/2013/25-17/5. </w:t>
      </w:r>
    </w:p>
    <w:p>
      <w:pPr>
        <w:pStyle w:val="Normal"/>
        <w:tabs>
          <w:tab w:val="clear" w:pos="708"/>
          <w:tab w:val="left" w:pos="567" w:leader="none"/>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нтрольно-счетной палатой проведена выборочная проверка</w:t>
      </w:r>
      <w:r>
        <w:rPr>
          <w:rFonts w:eastAsia="Times New Roman" w:cs="Times New Roman" w:ascii="Times New Roman" w:hAnsi="Times New Roman"/>
          <w:sz w:val="28"/>
          <w:szCs w:val="28"/>
          <w:lang w:eastAsia="ru-RU"/>
        </w:rPr>
        <w:t xml:space="preserve"> заключенных администрацией договоров, муниципальных контрактов с поставщиками и подрядчиками, в результате которой установлено:</w:t>
      </w:r>
    </w:p>
    <w:p>
      <w:pPr>
        <w:pStyle w:val="BodyTextIndent"/>
        <w:spacing w:before="0" w:after="0"/>
        <w:ind w:firstLine="709"/>
        <w:jc w:val="both"/>
        <w:rPr>
          <w:sz w:val="28"/>
          <w:szCs w:val="28"/>
        </w:rPr>
      </w:pPr>
      <w:r>
        <w:rPr>
          <w:sz w:val="28"/>
          <w:szCs w:val="28"/>
        </w:rPr>
        <w:t>В соответствии со ст.73 Бюджетного кодекса РФ, администрацией Поселения ведется реестр закупок, осуществляемых без заключения муниципальных контрактов.</w:t>
      </w:r>
    </w:p>
    <w:p>
      <w:pPr>
        <w:pStyle w:val="BodyTextIndent"/>
        <w:spacing w:before="0" w:after="0"/>
        <w:ind w:firstLine="709"/>
        <w:jc w:val="both"/>
        <w:rPr>
          <w:bCs/>
          <w:sz w:val="28"/>
          <w:szCs w:val="28"/>
        </w:rPr>
      </w:pPr>
      <w:r>
        <w:rPr>
          <w:sz w:val="28"/>
          <w:szCs w:val="28"/>
        </w:rPr>
        <w:t>Согласно п. 1 ст. 432 Гражданского кодекса РФ, основным условием, которое необходимо согласовать сторонам в договоре, является его предмет. В связи с чем, д</w:t>
      </w:r>
      <w:r>
        <w:rPr>
          <w:bCs/>
          <w:sz w:val="28"/>
          <w:szCs w:val="28"/>
        </w:rPr>
        <w:t>ля согласования условия договора необходимо определить:</w:t>
      </w:r>
    </w:p>
    <w:p>
      <w:pPr>
        <w:pStyle w:val="BodyTextIndent"/>
        <w:spacing w:before="0" w:after="0"/>
        <w:ind w:firstLine="709"/>
        <w:jc w:val="both"/>
        <w:rPr>
          <w:bCs/>
          <w:sz w:val="28"/>
          <w:szCs w:val="28"/>
        </w:rPr>
      </w:pPr>
      <w:r>
        <w:rPr>
          <w:bCs/>
          <w:sz w:val="28"/>
          <w:szCs w:val="28"/>
        </w:rPr>
      </w:r>
    </w:p>
    <w:p>
      <w:pPr>
        <w:pStyle w:val="BodyTextIndent"/>
        <w:spacing w:before="0" w:after="0"/>
        <w:ind w:firstLine="709"/>
        <w:jc w:val="both"/>
        <w:rPr>
          <w:bCs/>
          <w:sz w:val="28"/>
          <w:szCs w:val="28"/>
        </w:rPr>
      </w:pPr>
      <w:r>
        <w:rPr>
          <w:bCs/>
          <w:sz w:val="28"/>
          <w:szCs w:val="28"/>
        </w:rPr>
        <w:t>- в договоре возмездного оказания услуг: перечень (вид) услуг; объем услуг; место оказания услуг; объекты, на которые направлено оказание услуг (п.1 ст.779 ГК РФ).</w:t>
      </w:r>
    </w:p>
    <w:p>
      <w:pPr>
        <w:pStyle w:val="BodyTextIndent"/>
        <w:spacing w:before="0" w:after="0"/>
        <w:ind w:firstLine="709"/>
        <w:jc w:val="both"/>
        <w:rPr>
          <w:bCs/>
          <w:sz w:val="28"/>
          <w:szCs w:val="28"/>
        </w:rPr>
      </w:pPr>
      <w:r>
        <w:rPr>
          <w:bCs/>
          <w:sz w:val="28"/>
          <w:szCs w:val="28"/>
        </w:rPr>
        <w:t xml:space="preserve">- в договоре подряда: содержание, объем и результат выполняемой подрядчиком работы (п. ст.702, п.1 ст.703, ст.726 ГК РФ). </w:t>
      </w:r>
    </w:p>
    <w:p>
      <w:pPr>
        <w:pStyle w:val="BodyTextIndent"/>
        <w:spacing w:before="0" w:after="0"/>
        <w:ind w:firstLine="709"/>
        <w:jc w:val="both"/>
        <w:rPr>
          <w:sz w:val="28"/>
          <w:szCs w:val="28"/>
        </w:rPr>
      </w:pPr>
      <w:r>
        <w:rPr>
          <w:bCs/>
          <w:sz w:val="28"/>
          <w:szCs w:val="28"/>
        </w:rPr>
        <w:t xml:space="preserve">- в </w:t>
      </w:r>
      <w:r>
        <w:rPr>
          <w:sz w:val="28"/>
          <w:szCs w:val="28"/>
        </w:rPr>
        <w:t>договоре поставки (купли-продажи) о товаре: наименование и количество товара</w:t>
      </w:r>
      <w:r>
        <w:rPr>
          <w:bCs/>
          <w:sz w:val="28"/>
          <w:szCs w:val="28"/>
        </w:rPr>
        <w:t xml:space="preserve"> (ст.455, ст.465 ГК РФ).</w:t>
      </w:r>
    </w:p>
    <w:p>
      <w:pPr>
        <w:pStyle w:val="BodyTextIndent"/>
        <w:spacing w:before="0" w:after="0"/>
        <w:ind w:firstLine="709"/>
        <w:jc w:val="both"/>
        <w:rPr>
          <w:bCs/>
          <w:iCs/>
          <w:sz w:val="28"/>
          <w:szCs w:val="28"/>
        </w:rPr>
      </w:pPr>
      <w:r>
        <w:rPr>
          <w:bCs/>
          <w:sz w:val="28"/>
          <w:szCs w:val="28"/>
        </w:rPr>
        <w:t>Отдельные договоры администрацией заключены с нарушением указанного законодательства. Так, в договорах не определено наименование и количество поставляемого товара, отсутствует  перечень (вид) оказываемых услуг, место оказания услуг. Обращаем внимание, что в</w:t>
      </w:r>
      <w:r>
        <w:rPr>
          <w:bCs/>
          <w:iCs/>
          <w:sz w:val="28"/>
          <w:szCs w:val="28"/>
        </w:rPr>
        <w:t xml:space="preserve"> случае ненадлежащего согласования предмета договора, возникает риск признания договора несогласованным. В таком случае, согласно  п.1 ст.432, п.1 ст.779, ст. ст. 8, 307, п.1 ст.425 ГК РФ, договор будет считаться незаключенным и не будет порождать для его сторон никаких прав и обязанностей.</w:t>
      </w:r>
    </w:p>
    <w:p>
      <w:pPr>
        <w:pStyle w:val="BodyTextIndent"/>
        <w:spacing w:before="0" w:after="0"/>
        <w:ind w:firstLine="709"/>
        <w:jc w:val="both"/>
        <w:rPr>
          <w:bCs/>
          <w:sz w:val="28"/>
          <w:szCs w:val="28"/>
        </w:rPr>
      </w:pPr>
      <w:r>
        <w:rPr>
          <w:sz w:val="28"/>
          <w:szCs w:val="28"/>
        </w:rPr>
        <w:t>Согласно заключенных между администрацией и ИП Харитонов М.В. договоров от 04.03.2013г. №5, от 23.04.2013г. №10, от 18.07.2013г. №15, от 09.10.2013г. №29,  Актов выполненных работ, счетов к оплате, в 2013 году за счет средств бюджета Поселения произведены расходы на изготовление и установку металлических дверей в подъездах многоквартирных жилых домах в количестве  49 штук на общую сумму 394,6тыс.руб. Согласно данных инвентарной книги по состоянию на 01.01.2014г., часть квартир в домах, в которых были установлены двери, приватизированы и находятся в собственности жильцов. В соответствии с</w:t>
      </w:r>
      <w:r>
        <w:rPr>
          <w:bCs/>
          <w:sz w:val="28"/>
          <w:szCs w:val="28"/>
        </w:rPr>
        <w:t xml:space="preserve"> </w:t>
      </w:r>
      <w:r>
        <w:rPr>
          <w:sz w:val="28"/>
          <w:szCs w:val="28"/>
        </w:rPr>
        <w:t>Жилищным Кодексом РФ, п</w:t>
      </w:r>
      <w:r>
        <w:rPr>
          <w:bCs/>
          <w:sz w:val="28"/>
          <w:szCs w:val="28"/>
        </w:rPr>
        <w:t>остановлением Правительства РФ от 13.09.2006г. №491 «Об утверждении правил содержания общего имущества в многоквартирном доме..», собственники жилых помещений также обязаны нести бремя расходов на содержание и ремонт общего имущества, соразмерно своей доле в праве общей собственности. Однако, как указано выше, в нарушение данного законодательства, расходы произведены полностью за счет бюджетных средств, что говорит о неэффективном использовании бюджетных средств.</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выборочной проверке муниципальных контрактов, нарушений не установлено. В соответствии с действующим законодательством, ведение </w:t>
      </w:r>
      <w:r>
        <w:rPr>
          <w:rFonts w:cs="Times New Roman" w:ascii="Times New Roman" w:hAnsi="Times New Roman"/>
          <w:sz w:val="28"/>
          <w:szCs w:val="28"/>
          <w:lang w:eastAsia="ru-RU"/>
        </w:rPr>
        <w:t>реестра муниципальных контрактов осуществляется федеральным органом исполнительной власти</w:t>
      </w:r>
      <w:r>
        <w:rPr>
          <w:rFonts w:cs="Times New Roman" w:ascii="Times New Roman" w:hAnsi="Times New Roman"/>
          <w:sz w:val="28"/>
          <w:szCs w:val="28"/>
        </w:rPr>
        <w:t xml:space="preserve"> на официальном сайте РФ в сети Интернет</w:t>
      </w:r>
      <w:r>
        <w:rPr>
          <w:rFonts w:cs="Times New Roman" w:ascii="Times New Roman" w:hAnsi="Times New Roman"/>
          <w:sz w:val="28"/>
          <w:szCs w:val="28"/>
          <w:lang w:eastAsia="ru-RU"/>
        </w:rPr>
        <w:t>.</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верка расчетов с подотчетными лицами.</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соответствии с Приказами Минфина РФ №157н и №162н, в целях </w:t>
      </w:r>
      <w:r>
        <w:rPr>
          <w:rFonts w:eastAsia="Calibri" w:cs="Times New Roman" w:ascii="Times New Roman" w:hAnsi="Times New Roman"/>
          <w:sz w:val="28"/>
          <w:szCs w:val="28"/>
        </w:rPr>
        <w:t xml:space="preserve">упорядочения расчетов с подотчетными лицами, пунктами 18-21 Положения об учетной политике администрации МО «Котельское сельское поселение» №285 определен порядок выдачи денежных средств под отчет, установлен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 xml:space="preserve">сроки предоставления </w:t>
      </w:r>
      <w:r>
        <w:rPr>
          <w:rFonts w:cs="Times New Roman" w:ascii="Times New Roman" w:hAnsi="Times New Roman"/>
          <w:sz w:val="28"/>
          <w:szCs w:val="28"/>
        </w:rPr>
        <w:t>подотчётных документов</w:t>
      </w:r>
      <w:r>
        <w:rPr>
          <w:rFonts w:eastAsia="Calibri" w:cs="Times New Roman" w:ascii="Times New Roman" w:hAnsi="Times New Roman"/>
          <w:sz w:val="28"/>
          <w:szCs w:val="28"/>
        </w:rPr>
        <w:t xml:space="preserve">. Согласно указанному Положению, выдача денежных средств в подотчет на хозяйственные нужды осуществляется по безналичному расчету на срок - не более 10 календарных дней, срок предоставления отчетности по командировочным расходам - не позднее 3 рабочих дней после возвращения из командировки. Выдача денежных средств в подотчет производится штатным работникам, с которыми заключены договоры о полной индивидуальной материальной ответственности. </w:t>
      </w:r>
      <w:r>
        <w:rPr>
          <w:rFonts w:cs="Times New Roman" w:ascii="Times New Roman" w:hAnsi="Times New Roman"/>
          <w:sz w:val="28"/>
          <w:szCs w:val="28"/>
        </w:rPr>
        <w:t>Список лиц, имеющих право на получение денежных средств в подотчет, утвержден распоряжением администрации Поселения от 24.01.2013г. №10-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борочной проверки расчетов с подотчетными лицами установлены следующие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ушение п.26 постановления </w:t>
      </w:r>
      <w:r>
        <w:rPr>
          <w:rFonts w:eastAsia="Calibri" w:cs="Times New Roman" w:ascii="Times New Roman" w:hAnsi="Times New Roman"/>
          <w:sz w:val="28"/>
          <w:szCs w:val="28"/>
        </w:rPr>
        <w:t xml:space="preserve">Правительства РФ от 13.10.2008г. №749 «Об особенностях направления работников в служебные командировки», </w:t>
      </w:r>
      <w:r>
        <w:rPr>
          <w:rFonts w:cs="Times New Roman" w:ascii="Times New Roman" w:hAnsi="Times New Roman"/>
          <w:sz w:val="28"/>
          <w:szCs w:val="28"/>
        </w:rPr>
        <w:t>к авансовым отчетам не приложены служебные задания, в которых указана цель командировки и отчеты специалистов о выполнении служебного задания в период служебной командировки, которые являются первичными учетными документа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ледует также отметить, что в нарушение ст.168 Трудового кодекса РФ, ст.11 постановления Правительства РФ №749, в администрации отсутствует локальный нормативный правовой акт (коллективный договор), определяющий Порядок и размеры возмещения расходов, связанных со служебными командиров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верка правильности начисления отпускных.</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7 р.1 Приказа Минфина РФ №157н, первичные учетные документы принимаются к учету, если они составлены по унифицированным формам документов, утвержденным правовыми актами уполномоченных органов исполнительной власти. В нарушение данного Приказа, расчет среднего заработка для определения сумм оплаты за отпуск, администрацией в проверяемом периоде велся и принимался к бухгалтерскому учету не по установленной Приказом Минфина РФ №173н форме 0504425.</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муниципальных служащих в МО «Котельское сельское поселение» в 2013 году осуществлялась на основании Положения о правовом регулировании муниципальной службы, утвержденного решением Совета депутатов Поселения от 28.04.2010г.  №37. Распоряжением администрации  от 28.12.2011г. №126-р утверждено Положение о материальном стимулировании работнико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сферы Культуры (Дом культуры, библиотеки) осуществлялась на основании Положения о системе оплаты труда в муниципальных бюджетных и казенных учреждениях, утвержденн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02.02.2012г. №22. Распоряжением администрации от 02.02.2012г. №10-р утверждено Положение о материальном стимулировании работников муниципальных бюджетных и казенных учреждений в сфере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24.12.2007г. №922 «Об особенностях порядка исчисления средней заработной платы», для начисления в 2013 году отпускных специалистам администрации и работникам сферы культуры, расчетным периодом являлись 2012-2013 годы.</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установлено: в нарушение Положения о правовом регулировании муниципальной службы в МО «Котельское сельское поселение», лицам, замещающим муниципальные должности, муниципальным служащим и работникам, замещающим должности, не являющиеся должностями муниципальной службы,  в  2012 году  произведена выплата материальной помощи в размере 3-х окладов (выплата производилась ежемесячно в размере 25% от оклада) и единовременная выплата при предоставлении ежегодного оплачиваемого отпуска в размере 2-х окладов, что в общем составило - </w:t>
      </w:r>
      <w:r>
        <w:rPr>
          <w:rFonts w:cs="Times New Roman" w:ascii="Times New Roman" w:hAnsi="Times New Roman"/>
          <w:i/>
          <w:sz w:val="28"/>
          <w:szCs w:val="28"/>
        </w:rPr>
        <w:t>5 должностных окладов</w:t>
      </w:r>
      <w:r>
        <w:rPr>
          <w:rFonts w:cs="Times New Roman" w:ascii="Times New Roman" w:hAnsi="Times New Roman"/>
          <w:sz w:val="28"/>
          <w:szCs w:val="28"/>
        </w:rPr>
        <w:t xml:space="preserve">. Тогда как, п.6 ст. 23 Положения о правовом регулировании муниципальной службы предусмотрена выплата материальной помощи и единовременная выплата при предоставлении ежегодного оплачиваемого отпуска в общем размере - </w:t>
      </w:r>
      <w:r>
        <w:rPr>
          <w:rFonts w:cs="Times New Roman" w:ascii="Times New Roman" w:hAnsi="Times New Roman"/>
          <w:i/>
          <w:sz w:val="28"/>
          <w:szCs w:val="28"/>
        </w:rPr>
        <w:t xml:space="preserve">3,5 должностных окладов. </w:t>
      </w:r>
      <w:r>
        <w:rPr>
          <w:rFonts w:cs="Times New Roman" w:ascii="Times New Roman" w:hAnsi="Times New Roman"/>
          <w:sz w:val="28"/>
          <w:szCs w:val="28"/>
        </w:rPr>
        <w:t>Таким образом, переплата по указанным выплатам за 2012 год составила - 1,5 должностных окладов (5окл.-3,5окл.). По результатам произведенного Контрольно-счетной палатой пересчета, сумма переплаты за 2012 год составила 125,4тыс.руб. (в т.ч. ст.211 «Заработная плата» – 96,3тыс.руб., ст.213 «Начисления на оплату труда» – 29,1тыс.руб.), что является нецелевым использованием бюджетных средств, и подлежит возмещению в бюджет МО «Котельское сельское поселение». Расчет сумм переплаты материальной помощи в разрезе должностных лиц администрации приведен в Приложении №1 к настоящему Акту.</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ой правильности начисления и выплаты отпускных установлены следующие нарушения:</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е статьи 139 Трудового кодекса РФ, постановления Правительства РФ №922, при определении средней заработной платы для расчета отпускных в 2013 году, работникам администрации и сферы культуры, при неполном отработанном расчетном периоде:</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а фактически начисленных квартальных премий  </w:t>
      </w:r>
      <w:r>
        <w:rPr>
          <w:rFonts w:cs="Times New Roman" w:ascii="Times New Roman" w:hAnsi="Times New Roman"/>
          <w:i/>
          <w:sz w:val="28"/>
          <w:szCs w:val="28"/>
        </w:rPr>
        <w:t>включалась в расчет в полном объеме</w:t>
      </w:r>
      <w:r>
        <w:rPr>
          <w:rFonts w:cs="Times New Roman" w:ascii="Times New Roman" w:hAnsi="Times New Roman"/>
          <w:sz w:val="28"/>
          <w:szCs w:val="28"/>
        </w:rPr>
        <w:t xml:space="preserve">; </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сумма фактически начисленной годовой премии </w:t>
      </w:r>
      <w:r>
        <w:rPr>
          <w:rFonts w:cs="Times New Roman" w:ascii="Times New Roman" w:hAnsi="Times New Roman"/>
          <w:i/>
          <w:sz w:val="28"/>
          <w:szCs w:val="28"/>
        </w:rPr>
        <w:t>включалась в расчет только за расчетный период предыдущего года.</w:t>
      </w:r>
    </w:p>
    <w:p>
      <w:pPr>
        <w:pStyle w:val="Normal"/>
        <w:tabs>
          <w:tab w:val="clear" w:pos="708"/>
          <w:tab w:val="left" w:pos="567"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да как, согласно статьи 15 постановления Правительства РФ №922, Письма Минздравсоцразвития РФ от 26.06.2008г. №2337-17, при неполном отработанном расчетном периоде, при определении среднего заработка </w:t>
      </w:r>
    </w:p>
    <w:p>
      <w:pPr>
        <w:pStyle w:val="Normal"/>
        <w:tabs>
          <w:tab w:val="clear" w:pos="708"/>
          <w:tab w:val="left" w:pos="567"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емия должна учитываться пропорционально времени, отработанному в расчетном периоде.</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арушение ст.16 постановления Правительства РФ №922, при расчете средней заработной платы не учен коэффициент повышения окладов работников администрации и сферы культуры.</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нарушения допущены и при начислении компенсации за неиспользованный отпуск, оплаты больничных листов, заработной платы при нахождении в командировке.</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допущенными нарушениями при расчете средней заработной платы, администрации необходимо произвести за 2013 год перерасчет выплат, указанных выше.</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верка целевого использования межбюджетных трансфертов, перечисленных из бюджета МО «Кингисеппский муниципальный район» в бюджет МО «Котельское сельское поселение» в 2013 году.</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районного Совета депутатов от 24.04.2013г. №726/2-с о внесении изменений в первоначальное решение Совета депутатов о бюджете МО «Кингисеппский муниципальный район» на 2013 год,  утверждены межбюджетные трансферты МО «Котельское сельское поселение» в сумме 500,0тыс.руб. на подготовку и проведение мероприятий, посвященных дню образования Ленинградской области на 2013 год (на ремонт кровли здания гаража администрации). В связи с чем, решением Совета депутатов Поселения от 21.05.2013г. №205 утверждены бюджетные назначения в сумме 500,0тыс.руб. на осуществление указанных мероприятий. На основании решений представительных органов района и Поселения, между администрацией МО «Кингисеппский муниципальный район» и администрацией МО «Котельское сельское поселение» заключено Соглашение от 10.06.2013г. №52-с о предоставлении данного межбюджетного трансферта. Согласно уведомлению по расчетам между бюджетами района и Поселения от 30.09.2013г. №906/05/01, средства на осуществление указанных мероприятий в 2013 году перечислены и исполнены в полном объеме - 500,0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ткрытого аукциона в электронной форме, для выполнения работ по ремонту кровли здания, используемого под гараж, администрацией Поселения заключен муниципальный контракт с ООО «Еврострой» от 15.07.2013года №0145300009013000007-0066847-03 на сумму 687,5тыс.руб. (в т.ч. софинансирование из местно бюджета – 187,5тыс.руб.) На основании заключенного муниципального контракта, локальной сметы (Приложение №1 к контракту), акта приемки выполненных работ (форма 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т 26.08.2013г. №1, справки о стоимости выполненных работ и затрат (форма КС-3) от 26.08.2013г. №1, счета к оплате от 26.08.2013г. №7 и счета-фактуры от 26.08.2013г. №28, администрацией Поселения платежными поручениями от 02.09.2013г. №1543 (187,5тыс.руб.) и от 02.09.2013г. №1544 (500,0тыс.руб.) произведена оплата за проведенные работы по ремонту кровли здания, используемого под гараж, на общую сумму 687,5тыс.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верки правильности составления, локальная смета на выполнение работ по ремонту кровли здания, используемого под гараж, была направлена на экспертизу в МБУ «Административно-хозяйственный комплекс». Результаты экспертизы отражены в справке, которая  прилагается к настоящему Акту (Приложение №2). Согласно справке, локальная смета составлена в соответствии сметно-нормативной базе ТЕР-2001 Ленинградской области эталон зона 2, нарушений не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районного Совета депутатов от 05.06.2013г. №739/2-с о внесении изменений в первоначальное решение Совета депутатов о бюджете МО «Кингисеппский муниципальный район» на 2013 год, утверждены межбюджетные трансферты МО «Котельское сельское поселение» в сумме 159,13тыс.руб. на проведение мероприятий по развитию общественной инфраструктуры муниципального значения (ремонт дороги в д. Получье, приобретение проектора для Котельского дома культуры). В связи с чем, решением Совета депутатов Поселения от 24.09.2013г. №213 утверждены бюджетные назначения в сумме 159,13тыс.руб. на осуществление указанных мероприятий (в т.ч. на ремонт дороги - 60,0тыс.руб., на приобретение проектора - 99,13тыс.руб.). На основании решений представительных органов района и Поселения, между администрацией МО «Кингисеппский муниципальный район» и администрацией МО «Котельское сельское поселение» заключено Соглашение от 17.06.2013г. №60-с о предоставлении данного межбюджетного трансферта. Согласно уведомлениям по расчетам между бюджетами от 30.09.2013г. №906/06/01 и от 30.09.2013г. №906/07/01, средства на осуществление указанных мероприятий в 2013 году перечислены и исполнены в полном объеме – 159,13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ключенного администрацией Поселения договора с ООО «САНД» от 02.07.2013г. №02/07-13, локальной сметы (Приложение №1 к договору), акта приемки выполненных работ (форма КС-2) от 15.07.2013г. б/н, справки о стоимости выполненных работ и затрат (форма КС-3) от 15.07.2013г. б/н, счета к оплате от 15.07.2013г. №6 и счета-фактуры от 16.07.2013г. №0000051, администрацией Поселения платежным поручением от 05.08.2013г. №1376 произведена оплата за проведенные работы по ямочному ремонту автомобильной дороги в д.Получье на сумму 60,0тыс.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люченного администрацией Поселения договора с ООО «Оргтехника  СПб» от 21.06.2013г. №210613, товарной накладной от 01.07.2013г. №1776, счета к оплате от 01.07.2013г. №1336, администрацией Поселения платежным поручением от 11.07.2013г. №1216 произведена оплата за поставку проектора для Котельского дома культуры на сумму 99,13тыс.руб. В бухгалтерии администрации на поступившее оборудование открыты инвентарные карточки, присвоен соответствующий инвентарный но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целевого расходования бюджетных средств, в ходе проверки использования межбюджетных трансфертов, не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eastAsia="Calibri"/>
        </w:rPr>
      </w:pPr>
      <w:r>
        <w:rPr>
          <w:rFonts w:eastAsia="Calibri"/>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                                          Глава администрации 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етной палаты МО «Кингисеппский                      «Котельское сельское</w:t>
      </w:r>
    </w:p>
    <w:p>
      <w:pPr>
        <w:pStyle w:val="Normal"/>
        <w:tabs>
          <w:tab w:val="clear" w:pos="708"/>
          <w:tab w:val="left" w:pos="623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й район»                                           посе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Григорьева                                      Ю.И.Кучеряв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инспектор                                                                 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П.Савко                                          Е.М.Шаров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eastAsia="Calibri"/>
        </w:rPr>
      </w:pPr>
      <w:r>
        <w:rPr>
          <w:rFonts w:eastAsia="Calibri"/>
        </w:rPr>
      </w:r>
    </w:p>
    <w:p>
      <w:pPr>
        <w:pStyle w:val="ConsPlusCell"/>
        <w:ind w:firstLine="709"/>
        <w:jc w:val="both"/>
        <w:rPr>
          <w:rFonts w:eastAsia="Calibri"/>
        </w:rPr>
      </w:pPr>
      <w:r>
        <w:rPr>
          <w:rFonts w:eastAsia="Calibri"/>
        </w:rPr>
      </w:r>
    </w:p>
    <w:p>
      <w:pPr>
        <w:pStyle w:val="ConsPlusCell"/>
        <w:ind w:firstLine="709"/>
        <w:jc w:val="both"/>
        <w:rPr>
          <w:rFonts w:eastAsia="Calibri"/>
        </w:rPr>
      </w:pPr>
      <w:r>
        <w:rPr>
          <w:rFonts w:eastAsia="Calibri"/>
        </w:rPr>
      </w:r>
    </w:p>
    <w:p>
      <w:pPr>
        <w:pStyle w:val="Normal"/>
        <w:tabs>
          <w:tab w:val="clear" w:pos="708"/>
          <w:tab w:val="left" w:pos="4253" w:leader="none"/>
          <w:tab w:val="left" w:pos="4395" w:leader="none"/>
          <w:tab w:val="left" w:pos="56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2101046"/>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p>
    <w:pPr>
      <w:pStyle w:val="Normal"/>
      <w:widowControl/>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upperRoman"/>
      <w:lvlText w:val="%1."/>
      <w:lvlJc w:val="left"/>
      <w:pPr>
        <w:tabs>
          <w:tab w:val="num" w:pos="0"/>
        </w:tabs>
        <w:ind w:left="1429" w:hanging="72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32c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ed4465"/>
    <w:rPr/>
  </w:style>
  <w:style w:type="character" w:styleId="Style15" w:customStyle="1">
    <w:name w:val="Нижний колонтитул Знак"/>
    <w:basedOn w:val="DefaultParagraphFont"/>
    <w:link w:val="Footer"/>
    <w:uiPriority w:val="99"/>
    <w:qFormat/>
    <w:rsid w:val="00ed4465"/>
    <w:rPr/>
  </w:style>
  <w:style w:type="character" w:styleId="Style16" w:customStyle="1">
    <w:name w:val="Основной текст Знак"/>
    <w:basedOn w:val="DefaultParagraphFont"/>
    <w:qFormat/>
    <w:rsid w:val="003a3303"/>
    <w:rPr>
      <w:rFonts w:ascii="Times New Roman" w:hAnsi="Times New Roman" w:eastAsia="Times New Roman" w:cs="Times New Roman"/>
      <w:sz w:val="24"/>
      <w:szCs w:val="24"/>
      <w:lang w:eastAsia="ru-RU"/>
    </w:rPr>
  </w:style>
  <w:style w:type="character" w:styleId="Style17" w:customStyle="1">
    <w:name w:val="Основной текст с отступом Знак"/>
    <w:basedOn w:val="DefaultParagraphFont"/>
    <w:qFormat/>
    <w:rsid w:val="003a3303"/>
    <w:rPr>
      <w:rFonts w:ascii="Times New Roman" w:hAnsi="Times New Roman" w:eastAsia="Times New Roman" w:cs="Times New Roman"/>
      <w:sz w:val="24"/>
      <w:szCs w:val="24"/>
      <w:lang w:eastAsia="ru-RU"/>
    </w:rPr>
  </w:style>
  <w:style w:type="character" w:styleId="Style18" w:customStyle="1">
    <w:name w:val="Красная строка Знак"/>
    <w:basedOn w:val="Style16"/>
    <w:link w:val="BodyTextIndent"/>
    <w:uiPriority w:val="99"/>
    <w:qFormat/>
    <w:rsid w:val="003a3303"/>
    <w:rPr>
      <w:rFonts w:ascii="Times New Roman" w:hAnsi="Times New Roman" w:eastAsia="Times New Roman" w:cs="Times New Roman"/>
      <w:sz w:val="24"/>
      <w:szCs w:val="24"/>
      <w:lang w:eastAsia="ru-RU"/>
    </w:rPr>
  </w:style>
  <w:style w:type="character" w:styleId="2" w:customStyle="1">
    <w:name w:val="Красная строка 2 Знак"/>
    <w:basedOn w:val="Style17"/>
    <w:link w:val="BodyTextFirstIndent2"/>
    <w:qFormat/>
    <w:rsid w:val="003a3303"/>
    <w:rPr>
      <w:rFonts w:ascii="Times New Roman" w:hAnsi="Times New Roman" w:eastAsia="Times New Roman" w:cs="Times New Roman"/>
      <w:sz w:val="24"/>
      <w:szCs w:val="24"/>
      <w:lang w:eastAsia="ru-RU"/>
    </w:rPr>
  </w:style>
  <w:style w:type="character" w:styleId="Strong">
    <w:name w:val="Strong"/>
    <w:basedOn w:val="DefaultParagraphFont"/>
    <w:uiPriority w:val="22"/>
    <w:qFormat/>
    <w:rsid w:val="00fc45fe"/>
    <w:rPr>
      <w:b/>
      <w:bCs/>
    </w:rPr>
  </w:style>
  <w:style w:type="character" w:styleId="3" w:customStyle="1">
    <w:name w:val="Основной текст с отступом 3 Знак"/>
    <w:basedOn w:val="DefaultParagraphFont"/>
    <w:link w:val="BodyTextIndent3"/>
    <w:qFormat/>
    <w:rsid w:val="00dc2744"/>
    <w:rPr>
      <w:rFonts w:ascii="Times New Roman" w:hAnsi="Times New Roman" w:eastAsia="Times New Roman" w:cs="Times New Roman"/>
      <w:sz w:val="16"/>
      <w:szCs w:val="16"/>
    </w:rPr>
  </w:style>
  <w:style w:type="character" w:styleId="InternetLink">
    <w:name w:val="Hyperlink"/>
    <w:basedOn w:val="DefaultParagraphFont"/>
    <w:uiPriority w:val="99"/>
    <w:unhideWhenUsed/>
    <w:rsid w:val="00624a1d"/>
    <w:rPr>
      <w:color w:val="0000FF"/>
      <w:u w:val="single"/>
    </w:rPr>
  </w:style>
  <w:style w:type="character" w:styleId="Style19" w:customStyle="1">
    <w:name w:val="Текст выноски Знак"/>
    <w:basedOn w:val="DefaultParagraphFont"/>
    <w:link w:val="BalloonText"/>
    <w:uiPriority w:val="99"/>
    <w:semiHidden/>
    <w:qFormat/>
    <w:rsid w:val="0076724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3a3303"/>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e01b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ed4465"/>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ed4465"/>
    <w:pPr>
      <w:tabs>
        <w:tab w:val="clear" w:pos="708"/>
        <w:tab w:val="center" w:pos="4677" w:leader="none"/>
        <w:tab w:val="right" w:pos="9355" w:leader="none"/>
      </w:tabs>
      <w:spacing w:lineRule="auto" w:line="240" w:before="0" w:after="0"/>
    </w:pPr>
    <w:rPr/>
  </w:style>
  <w:style w:type="paragraph" w:styleId="TextBodyIndent">
    <w:name w:val="Body Text Indent"/>
    <w:basedOn w:val="Normal"/>
    <w:link w:val="Style17"/>
    <w:rsid w:val="003a3303"/>
    <w:pPr>
      <w:spacing w:lineRule="auto" w:line="240" w:before="0" w:after="120"/>
      <w:ind w:left="283" w:hanging="0"/>
    </w:pPr>
    <w:rPr>
      <w:rFonts w:ascii="Times New Roman" w:hAnsi="Times New Roman" w:eastAsia="Times New Roman" w:cs="Times New Roman"/>
      <w:sz w:val="24"/>
      <w:szCs w:val="24"/>
      <w:lang w:eastAsia="ru-RU"/>
    </w:rPr>
  </w:style>
  <w:style w:type="paragraph" w:styleId="NormalIndent">
    <w:name w:val="Normal Indent"/>
    <w:basedOn w:val="Normal"/>
    <w:qFormat/>
    <w:rsid w:val="003a3303"/>
    <w:pPr>
      <w:spacing w:lineRule="auto" w:line="240" w:before="0" w:after="0"/>
      <w:ind w:left="708" w:hanging="0"/>
    </w:pPr>
    <w:rPr>
      <w:rFonts w:ascii="Times New Roman" w:hAnsi="Times New Roman" w:eastAsia="Times New Roman" w:cs="Times New Roman"/>
      <w:sz w:val="24"/>
      <w:szCs w:val="24"/>
      <w:lang w:eastAsia="ru-RU"/>
    </w:rPr>
  </w:style>
  <w:style w:type="paragraph" w:styleId="BodyTextIndent">
    <w:name w:val="Body Text Indent"/>
    <w:basedOn w:val="TextBody"/>
    <w:link w:val="Style18"/>
    <w:uiPriority w:val="99"/>
    <w:qFormat/>
    <w:rsid w:val="003a3303"/>
    <w:pPr>
      <w:ind w:firstLine="210"/>
    </w:pPr>
    <w:rPr/>
  </w:style>
  <w:style w:type="paragraph" w:styleId="BodyTextFirstIndent2">
    <w:name w:val="Body Text First Indent 2"/>
    <w:basedOn w:val="TextBodyIndent"/>
    <w:link w:val="2"/>
    <w:qFormat/>
    <w:rsid w:val="003a3303"/>
    <w:pPr>
      <w:ind w:left="283" w:firstLine="210"/>
    </w:pPr>
    <w:rPr/>
  </w:style>
  <w:style w:type="paragraph" w:styleId="ConsPlusNonformat" w:customStyle="1">
    <w:name w:val="ConsPlusNonformat"/>
    <w:qFormat/>
    <w:rsid w:val="00dc2744"/>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BodyTextIndent3">
    <w:name w:val="Body Text Indent 3"/>
    <w:basedOn w:val="Normal"/>
    <w:link w:val="3"/>
    <w:unhideWhenUsed/>
    <w:qFormat/>
    <w:rsid w:val="00dc2744"/>
    <w:pPr>
      <w:spacing w:lineRule="auto" w:line="240" w:before="0" w:after="120"/>
      <w:ind w:left="283" w:hanging="0"/>
    </w:pPr>
    <w:rPr>
      <w:rFonts w:ascii="Times New Roman" w:hAnsi="Times New Roman" w:eastAsia="Times New Roman" w:cs="Times New Roman"/>
      <w:sz w:val="16"/>
      <w:szCs w:val="16"/>
    </w:rPr>
  </w:style>
  <w:style w:type="paragraph" w:styleId="BalloonText">
    <w:name w:val="Balloon Text"/>
    <w:basedOn w:val="Normal"/>
    <w:link w:val="Style19"/>
    <w:uiPriority w:val="99"/>
    <w:semiHidden/>
    <w:unhideWhenUsed/>
    <w:qFormat/>
    <w:rsid w:val="00767242"/>
    <w:pPr>
      <w:spacing w:lineRule="auto" w:line="240" w:before="0" w:after="0"/>
    </w:pPr>
    <w:rPr>
      <w:rFonts w:ascii="Tahoma" w:hAnsi="Tahoma" w:cs="Tahoma"/>
      <w:sz w:val="16"/>
      <w:szCs w:val="16"/>
    </w:rPr>
  </w:style>
  <w:style w:type="paragraph" w:styleId="ConsPlusCell" w:customStyle="1">
    <w:name w:val="ConsPlusCell"/>
    <w:uiPriority w:val="99"/>
    <w:qFormat/>
    <w:rsid w:val="008c183c"/>
    <w:pPr>
      <w:widowControl/>
      <w:bidi w:val="0"/>
      <w:spacing w:lineRule="auto" w:line="240" w:before="0" w:after="0"/>
      <w:jc w:val="left"/>
    </w:pPr>
    <w:rPr>
      <w:rFonts w:ascii="Times New Roman" w:hAnsi="Times New Roman" w:cs="Times New Roman" w:eastAsia="Calibri" w:eastAsiaTheme="minorHAnsi"/>
      <w:color w:val="auto"/>
      <w:kern w:val="0"/>
      <w:sz w:val="28"/>
      <w:szCs w:val="28"/>
      <w:lang w:val="ru-RU" w:eastAsia="en-US" w:bidi="ar-SA"/>
    </w:rPr>
  </w:style>
  <w:style w:type="paragraph" w:styleId="1" w:customStyle="1">
    <w:name w:val="Абзац списка1"/>
    <w:basedOn w:val="Normal"/>
    <w:qFormat/>
    <w:rsid w:val="005123b9"/>
    <w:pPr>
      <w:ind w:left="720" w:hanging="0"/>
    </w:pPr>
    <w:rPr>
      <w:rFonts w:ascii="Calibri" w:hAnsi="Calibri" w:eastAsia="Times New Roman" w:cs="Calibri"/>
    </w:rPr>
  </w:style>
  <w:style w:type="paragraph" w:styleId="NormalWeb">
    <w:name w:val="Normal (Web)"/>
    <w:basedOn w:val="Normal"/>
    <w:uiPriority w:val="99"/>
    <w:unhideWhenUsed/>
    <w:qFormat/>
    <w:rsid w:val="00665602"/>
    <w:pPr>
      <w:spacing w:lineRule="auto" w:line="240" w:before="0" w:after="0"/>
      <w:textAlignment w:val="baseline"/>
    </w:pPr>
    <w:rPr>
      <w:rFonts w:ascii="Times New Roman" w:hAnsi="Times New Roman" w:eastAsia="Times New Roman" w:cs="Times New Roman"/>
      <w:sz w:val="24"/>
      <w:szCs w:val="24"/>
      <w:lang w:eastAsia="ru-RU"/>
    </w:rPr>
  </w:style>
  <w:style w:type="paragraph" w:styleId="ConsPlusNormal" w:customStyle="1">
    <w:name w:val="ConsPlusNormal"/>
    <w:qFormat/>
    <w:rsid w:val="009e44e9"/>
    <w:pPr>
      <w:widowControl w:val="false"/>
      <w:bidi w:val="0"/>
      <w:spacing w:lineRule="auto" w:line="240" w:before="0" w:after="0"/>
      <w:jc w:val="left"/>
    </w:pPr>
    <w:rPr>
      <w:rFonts w:ascii="Arial" w:hAnsi="Arial" w:eastAsia="" w:cs="Arial" w:eastAsiaTheme="minorEastAsi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uiPriority w:val="59"/>
    <w:rsid w:val="00dc0b8e"/>
    <w:pPr>
      <w:spacing w:after="0" w:line="240" w:lineRule="auto"/>
    </w:pPr>
    <w:rPr>
      <w:lang w:val="en-US" w:bidi="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8AF8A0-9ECB-4990-BCAD-A3B6AB496E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035</TotalTime>
  <Application>LibreOffice/7.4.7.2$Linux_X86_64 LibreOffice_project/40$Build-2</Application>
  <AppVersion>15.0000</AppVersion>
  <Pages>14</Pages>
  <Words>4826</Words>
  <Characters>27513</Characters>
  <CharactersWithSpaces>32275</CharactersWithSpaces>
  <Paragraphs>64</Paragraphs>
  <Company>К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30:00Z</dcterms:created>
  <dc:creator>Пользователь</dc:creator>
  <dc:description/>
  <dc:language>en-US</dc:language>
  <cp:lastModifiedBy>совдеп</cp:lastModifiedBy>
  <cp:lastPrinted>2014-04-02T05:12:00Z</cp:lastPrinted>
  <dcterms:modified xsi:type="dcterms:W3CDTF">2014-04-02T05:17: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file>