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  <w:tab w:val="left" w:pos="5954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Главе администрации</w:t>
      </w:r>
    </w:p>
    <w:p>
      <w:pPr>
        <w:pStyle w:val="Normal"/>
        <w:tabs>
          <w:tab w:val="clear" w:pos="708"/>
          <w:tab w:val="left" w:pos="5970" w:leader="none"/>
          <w:tab w:val="left" w:pos="6804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МО «Котельское </w:t>
      </w:r>
    </w:p>
    <w:p>
      <w:pPr>
        <w:pStyle w:val="Normal"/>
        <w:tabs>
          <w:tab w:val="clear" w:pos="708"/>
          <w:tab w:val="left" w:pos="5955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сельское поселение»</w:t>
      </w:r>
    </w:p>
    <w:p>
      <w:pPr>
        <w:pStyle w:val="Normal"/>
        <w:tabs>
          <w:tab w:val="clear" w:pos="708"/>
          <w:tab w:val="left" w:pos="5954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Ю.И.Кучерявенко</w:t>
      </w:r>
    </w:p>
    <w:p>
      <w:pPr>
        <w:pStyle w:val="Normal"/>
        <w:tabs>
          <w:tab w:val="clear" w:pos="708"/>
          <w:tab w:val="left" w:pos="5954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Копия:      Главе МО «Котельское</w:t>
      </w:r>
    </w:p>
    <w:p>
      <w:pPr>
        <w:pStyle w:val="Normal"/>
        <w:tabs>
          <w:tab w:val="clear" w:pos="708"/>
          <w:tab w:val="left" w:pos="5954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ельское поселение»</w:t>
      </w:r>
    </w:p>
    <w:p>
      <w:pPr>
        <w:pStyle w:val="Normal"/>
        <w:tabs>
          <w:tab w:val="clear" w:pos="708"/>
          <w:tab w:val="left" w:pos="5954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.А.Таршеву</w:t>
      </w:r>
    </w:p>
    <w:p>
      <w:pPr>
        <w:pStyle w:val="Normal"/>
        <w:tabs>
          <w:tab w:val="clear" w:pos="708"/>
          <w:tab w:val="left" w:pos="5954" w:leader="none"/>
          <w:tab w:val="right" w:pos="93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ЕДСТА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 устранению выявленных наруш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Планом проведения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ой МО «Кингисеппский муниципальный район» контрольных и аналитических мероприятий в МО «Котельское сельское поселение» на 2014 год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ведено контрольное мероприятие по вопросам проверк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тдельных вопросов постановки ведения бухгалтерского учета за 2013 год. Достоверность отчетност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целевого использования межбюджетных трансфертов, перечисленных из бюджета МО «Кингисеппский муниципальный район» в бюджет МО «Котельское сельское поселение» в 2013 году.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контрольного мероприятия установлено следующее: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б учетной политике, утвержденные постановлениями администрации от 19.12.2012г. №№285, 285а необходимо привести в соответствие действующему законодательству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министрацией допущено нецелевое использование бюджетных средств в сумме 125,4тыс.руб. в результате выплаты материальной помощи, произведенной сверх установленного Положением о правовом регулировании муниципальной службы от 28.04.2010г.  №37 размера указанных выплат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ы нарушения ст.139 Трудового кодекса РФ, постановления Правительства РФ №922 «Об особенностях порядка исчисления средней заработной платы» при расчете средней заработной платы;</w:t>
      </w:r>
    </w:p>
    <w:p>
      <w:pPr>
        <w:pStyle w:val="ConsPlusCell"/>
        <w:ind w:firstLine="709"/>
        <w:jc w:val="both"/>
        <w:rPr/>
      </w:pPr>
      <w:r>
        <w:rPr/>
        <w:t>- администрацией допущены неэффективные расходы бюджета Поселения в сумме 30,0тыс.руб. (оплата административного штрафа за нарушение охраны труда);</w:t>
      </w:r>
    </w:p>
    <w:p>
      <w:pPr>
        <w:pStyle w:val="BodyTextInden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нарушение </w:t>
      </w:r>
      <w:r>
        <w:rPr>
          <w:sz w:val="28"/>
          <w:szCs w:val="28"/>
        </w:rPr>
        <w:t>Жилищного Кодекса РФ, п</w:t>
      </w:r>
      <w:r>
        <w:rPr>
          <w:bCs/>
          <w:sz w:val="28"/>
          <w:szCs w:val="28"/>
        </w:rPr>
        <w:t xml:space="preserve">остановления Правительства РФ от 13.09.2006г. №491, администрацией произведены расходы </w:t>
      </w:r>
      <w:r>
        <w:rPr>
          <w:sz w:val="28"/>
          <w:szCs w:val="28"/>
        </w:rPr>
        <w:t>на ремонтные работы в подъездах многоквартирных жилых домах,</w:t>
      </w:r>
      <w:r>
        <w:rPr>
          <w:bCs/>
          <w:sz w:val="28"/>
          <w:szCs w:val="28"/>
        </w:rPr>
        <w:t xml:space="preserve"> без учета софинансирования собственников жилых помещений, что также является неэффективным использованием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рушение п.3 ст.219 Бюджетного кодекса РФ, в 2013 году администрацией допущено принятие бюджетных обязательств сверх утвержденных лимитов бюджетных обязательств на сумму 18,2тыс.руб.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хгалтерский учет в части отражения операций по начислению доходов от аренды муниципального имущества (аренда нежилых помещений, найм жилья) осуществлялся с нарушением п.3 Приказа Минфина РФ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01.12.2010г. </w:t>
      </w:r>
      <w:r>
        <w:rPr>
          <w:rFonts w:cs="Times New Roman" w:ascii="Times New Roman" w:hAnsi="Times New Roman"/>
          <w:sz w:val="28"/>
          <w:szCs w:val="28"/>
        </w:rPr>
        <w:t>№157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тический учет основных средств осуществлялся с нарушением ст.54 Приказа Минфина РФ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01.12.2010г. </w:t>
      </w:r>
      <w:r>
        <w:rPr>
          <w:rFonts w:cs="Times New Roman" w:ascii="Times New Roman" w:hAnsi="Times New Roman"/>
          <w:sz w:val="28"/>
          <w:szCs w:val="28"/>
        </w:rPr>
        <w:t>№157н, Приказа Минфина РФ от 15.12.2010г. №173н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лены нарушения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я Правительства РФ от 01.01.2002г. №1 «О классификации основных средств, включаемых в амортизационные группы» в части применения кодов Об</w:t>
      </w:r>
      <w:r>
        <w:rPr>
          <w:rFonts w:cs="Times New Roman" w:ascii="Times New Roman" w:hAnsi="Times New Roman"/>
          <w:sz w:val="28"/>
          <w:szCs w:val="28"/>
        </w:rPr>
        <w:t>щероссийского классификатора основных фондов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BodyTextInden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тдельные договоры поставки, подряда заключены с нарушением Гражданского кодекса РФ (ненадлежащим образом согласованы условия догово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арушение Приказа Минфина РФ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01.12.2010г. </w:t>
      </w:r>
      <w:r>
        <w:rPr>
          <w:rFonts w:cs="Times New Roman" w:ascii="Times New Roman" w:hAnsi="Times New Roman"/>
          <w:sz w:val="28"/>
          <w:szCs w:val="28"/>
        </w:rPr>
        <w:t xml:space="preserve">№157н, п.26 постанов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авительства РФ от 13.10.2008г. №749 «Об особенностях направления работников в служебные командировки», </w:t>
      </w:r>
      <w:r>
        <w:rPr>
          <w:rFonts w:cs="Times New Roman" w:ascii="Times New Roman" w:hAnsi="Times New Roman"/>
          <w:sz w:val="28"/>
          <w:szCs w:val="28"/>
        </w:rPr>
        <w:t>к авансовым отчетам о служебных командировках не приложены служебные задания при направлении специалистов в командировку, отчеты о выполнении служебного задания, являющиеся первичными учетными докум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нарушение ст.168 Трудового кодекса РФ, ст.11 постановления Правительства РФ от 13.10.2008г. №749, в администрации отсутствует локальный нормативный правовой акт, определяющий Порядок и размеры возмещения расходов, связанных со служебными командиров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рушение Приказов Минфина РФ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01.12.2010г. </w:t>
      </w:r>
      <w:r>
        <w:rPr>
          <w:rFonts w:cs="Times New Roman" w:ascii="Times New Roman" w:hAnsi="Times New Roman"/>
          <w:sz w:val="28"/>
          <w:szCs w:val="28"/>
        </w:rPr>
        <w:t>№157н и от 15.12.2010г. №173н, допущены случаи оформления первичных учетных документов не по установленной форме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рушение ст.11 Федерального закона о бухгалтерском учете от 06.12.2011г. №402-ФЗ , п.1.5 р.1 приказа Минфина РФ от 13.06.1995г. №49 «Об утверждении Методических указаний по инвентаризации имущества и финансовых обязательств», Положения об учетной политике №285, администрацией в проверяемом периоде не проводилась инвентаризация муниципального имущества при передаче в аренду;</w:t>
      </w:r>
    </w:p>
    <w:p>
      <w:pPr>
        <w:pStyle w:val="ConsPlusCell"/>
        <w:ind w:firstLine="709"/>
        <w:jc w:val="both"/>
        <w:rPr/>
      </w:pPr>
      <w:r>
        <w:rPr/>
        <w:t>- в нарушение распоряжений  Минтранса РФ от 14.03.2008г. №23-Р и администрации МО «Котельское сельское поселение»  от 01.10.2012г. №210, в ходе выборочной проверке установлен случай списания горюче-смазочных материалов с нарушением утвержденных Норм расхода топлива и 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путевых листов по </w:t>
      </w:r>
      <w:r>
        <w:rPr>
          <w:rFonts w:cs="Times New Roman" w:ascii="Times New Roman" w:hAnsi="Times New Roman"/>
          <w:sz w:val="28"/>
          <w:szCs w:val="28"/>
          <w:lang w:val="en-US"/>
        </w:rPr>
        <w:t>K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orento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CHEVROL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VA</w:t>
      </w:r>
      <w:r>
        <w:rPr>
          <w:rFonts w:cs="Times New Roman" w:ascii="Times New Roman" w:hAnsi="Times New Roman"/>
          <w:sz w:val="28"/>
          <w:szCs w:val="28"/>
        </w:rPr>
        <w:t xml:space="preserve"> 212300-55 осуществлялось на одно и тоже физическое лицо, с отражением одних и тех же дней и времени движения автомобилей, что является нарушением трудового законодательства;</w:t>
      </w:r>
    </w:p>
    <w:p>
      <w:pPr>
        <w:pStyle w:val="ConsPlusCell"/>
        <w:ind w:firstLine="709"/>
        <w:jc w:val="both"/>
        <w:rPr/>
      </w:pPr>
      <w:r>
        <w:rPr/>
        <w:t xml:space="preserve">- в нарушение п.10 Приказа Минфина РФ </w:t>
      </w:r>
      <w:r>
        <w:rPr>
          <w:rFonts w:eastAsia="Calibri"/>
        </w:rPr>
        <w:t xml:space="preserve">от 01.12.2010г. </w:t>
      </w:r>
      <w:r>
        <w:rPr/>
        <w:t>№157-н, допускались случаи исправления в путевых листах без надлежащего оформления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" w:cs="Times New Roman" w:eastAsiaTheme="minorEastAsia"/>
          <w:sz w:val="28"/>
          <w:szCs w:val="28"/>
          <w:lang w:eastAsia="ru-RU"/>
        </w:rPr>
      </w:pPr>
      <w:r>
        <w:rPr>
          <w:rFonts w:eastAsia="" w:cs="Times New Roman" w:eastAsiaTheme="minorEastAsia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трольного мероприятия установлено финансовых нарушений на общую сумму 155,4тыс.руб., в том числе: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целевое использование средств бюджетных средст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25,4тыс.руб.;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еэффективные рас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в сумме </w:t>
      </w:r>
      <w:r>
        <w:rPr>
          <w:rFonts w:eastAsia="Times New Roman" w:cs="Times New Roman" w:ascii="Times New Roman" w:hAnsi="Times New Roman"/>
          <w:sz w:val="28"/>
          <w:szCs w:val="28"/>
        </w:rPr>
        <w:t>30,0тыс.руб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учетом вышеизложенного, Контрольно-счетная палата предлагает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right" w:pos="567" w:leader="none"/>
          <w:tab w:val="left" w:pos="851" w:leader="none"/>
          <w:tab w:val="left" w:pos="1134" w:leader="none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МО «Котельское сельское поселение»:</w:t>
      </w:r>
    </w:p>
    <w:p>
      <w:pPr>
        <w:pStyle w:val="ListParagraph"/>
        <w:tabs>
          <w:tab w:val="clear" w:pos="708"/>
          <w:tab w:val="right" w:pos="567" w:leader="none"/>
          <w:tab w:val="left" w:pos="851" w:leader="none"/>
          <w:tab w:val="left" w:pos="1134" w:leader="none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допускать нарушений Бюджетного, Гражданского, Жилищного, Трудового кодексов Российской Федерации, федерального и областного законодательств, правовых актов РФ, субъекта РФ, органов местного самоуправления МО «Котельское сельское поселение» при исполнении полномочий Посел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нецелевого и неэффективного использования средств бюджета МО «Котельское сельское поселение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стить в бюджет МО «Котельское сельское поселение» нецелевое использование бюджетных средств в сумме 125,4тыс.руб., допущенное в результате излишне выплаченной материальной помощ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за 2013 год перерасчет выплат, начисление которых осуществлено с нарушением постановления Правительства РФ от 24.12.2007г. №922 «Об особенностях порядка исчисления средней заработной платы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вести в соответствие постановлению Правительства РФ от 01.01.2002г. №1 «О классификации основных средств, включаемых в амортизационные группы» коды ОКОФ по основным средствам, указанным в Акте проверк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проверку обоснованности применения кодов ОКОФ по всем остальным </w:t>
      </w:r>
      <w:r>
        <w:rPr>
          <w:rFonts w:eastAsia="Calibri" w:cs="Times New Roman" w:ascii="Times New Roman" w:hAnsi="Times New Roman"/>
          <w:sz w:val="28"/>
          <w:szCs w:val="28"/>
        </w:rPr>
        <w:t>объектам основ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ожения об учетной политике администрации от 19.12.2012г. №№285, 285а привести в соответствие действующему законодательств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ать нормативный правовой акт, определяющий порядок и размеры возмещения расходов, связанных со служебными командировка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работать План мероприятий по устранению нарушений, выявленных в ходе проверки, и представить в Совет депутатов МО «Котельское сельское поселение», Контрольно-счетную палату МО «Кингисеппский муниципальный район» в срок до 01 июня 2014 год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2 Положения о Контрольно-счетной палате МО «Кингисеппский муниципальный район», утвержденного решением Совета депутатов МО «Кингисеппский муниципальный район» от 26.10.2011г. №443/2-с, информацию об устранении выявленных нарушений необходимо представить в Контрольно-счетную палату в срок до 01 июля 2014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МО «Кингисеппский муниципальный район»                           С.М. Григорь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88584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27a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8527aa"/>
    <w:rPr/>
  </w:style>
  <w:style w:type="character" w:styleId="Style15" w:customStyle="1">
    <w:name w:val="Основной текст Знак"/>
    <w:basedOn w:val="DefaultParagraphFont"/>
    <w:uiPriority w:val="99"/>
    <w:semiHidden/>
    <w:qFormat/>
    <w:rsid w:val="007e3647"/>
    <w:rPr/>
  </w:style>
  <w:style w:type="character" w:styleId="Style16" w:customStyle="1">
    <w:name w:val="Красная строка Знак"/>
    <w:basedOn w:val="Style15"/>
    <w:link w:val="BodyTextIndent"/>
    <w:uiPriority w:val="99"/>
    <w:qFormat/>
    <w:rsid w:val="007e364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7e364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unhideWhenUsed/>
    <w:rsid w:val="007e364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527a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8527a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Indent">
    <w:name w:val="Body Text Indent"/>
    <w:basedOn w:val="TextBody"/>
    <w:link w:val="Style16"/>
    <w:uiPriority w:val="99"/>
    <w:qFormat/>
    <w:rsid w:val="007e3647"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 w:customStyle="1">
    <w:name w:val="ConsPlusCell"/>
    <w:uiPriority w:val="99"/>
    <w:qFormat/>
    <w:rsid w:val="006f4e6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8"/>
      <w:szCs w:val="28"/>
      <w:lang w:val="ru-RU" w:eastAsia="en-US" w:bidi="ar-SA"/>
    </w:rPr>
  </w:style>
  <w:style w:type="paragraph" w:styleId="ConsPlusNonformat" w:customStyle="1">
    <w:name w:val="ConsPlusNonformat"/>
    <w:qFormat/>
    <w:rsid w:val="00c06a28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  <Pages>4</Pages>
  <Words>1096</Words>
  <Characters>6251</Characters>
  <CharactersWithSpaces>7333</CharactersWithSpaces>
  <Paragraphs>1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35:00Z</dcterms:created>
  <dc:creator>совдеп</dc:creator>
  <dc:description/>
  <dc:language>en-US</dc:language>
  <cp:lastModifiedBy>совдеп</cp:lastModifiedBy>
  <cp:lastPrinted>2014-04-02T06:21:00Z</cp:lastPrinted>
  <dcterms:modified xsi:type="dcterms:W3CDTF">2014-05-19T10:0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