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 А К Л Ю Ч Е Н И 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шней проверке отчета об исполнении бюджет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 «Котельское сельское поселение» за 2013 год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07» апреля 2013 года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снование: Соглашение о передаче полномочий по осуществлению внешнего муниципального финансового контроля от 09.01.2014г. №1; План проведения Контрольно-счетной палатой МО «Кингисеппский муниципальный район» контрольных и аналитических мероприятий в муниципальном образовании «Котельское сельское поселение» на 2014 год.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Цель проверки: внешняя проверка отчета об исполнении бюджета МО «Котельское сельское поселение» за 2013 год.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ок проведения: с 04.04.2014г. по 07.04.2014г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ители: главный инспектор Контрольно-счетной палаты МО «Кингисеппский муниципальный район» Савко Е.П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заключение подготовлено в соответствии со ст.264.4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но Уставу МО «Котельское сельское поселение», исполнение вопросов местного значения поселения осуществляется администрацией, которая является исполнительным и распорядительным органом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ходе проверки установлено: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о статьей 215.1 Бюджетного кодекса РФ исполнение бюджета поселения осуществлялось на основе сводной бюджетной росписи и кассового плана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ение бюджетного учета осуществлялось в соответствии с Бюджетным кодексом РФ, Федеральным законом №402-ФЗ «О бухгалтерском учете», Инструкциями по бюджетному учету, утвержденными Приказами Минфина РФ от 01.12.2010г. №157н и от 06.12.2010г. №162н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ходе проверки установлено: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ответствие отчета об исполнении бюджета поселения за 2013 год Бюджетному кодексу РФ, Положению о бюджетном процессе МО «Котельское сельское поселение»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о статьями 157, 264.4 Бюджетного кодекса РФ, статьей 29 Положения о бюджетном процессе в МО «Котельское сельское поселение», утвержденного решением Совета депутатов поселения от 04.03.2013г. №182, отчет об исполнении бюджета МО «Котельское сельское поселение» за 2013 год администрацией представлен в установленный срок -  до 01.04.2013года.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рмы годовой бюджетной отчетности об исполнении бюджета МО «Котельское сельское поселение» за 2013 год представлены, в соответствии с требованиями Инструкции о порядке составления и представления отчетности об исполнении бюджетов бюджетной системы РФ, утвержденной Приказом МФ РФ от 28.10.2010г. №191н (с учетом изменений и дополнений), в полном объеме.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 Внесение изменений и дополнений в решение Совета депутатов о бюджете на 2013 год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оначальный бюджет на 2013 год утвержден решением Совета депутатов МО «Котельское сельское поселение» от 19.12.2012г. №175:  по доходам - в сумме 26080,4тыс.руб., расходам - в сумме 32820,0тыс.руб., с дефицитом бюджета - в сумме 6739,6тыс.руб.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ечение 2013 года в решение о бюджете 4 раз вносились изменения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учетом последних изменений, внесённых в бюджет МО «Котельское сельское поселение» решением Совета депутатов поселения от 22.11.2013г. №226 утверждены плановые показатели бюджета по доходам в сумме 40569,0тыс.руб., расходам - 59298,6тыс.руб., с дефицитом бюджета - 18729,6тыс.руб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овые показатели доходной части бюджета в целом увеличились на 14488,6тыс. руб., в т.ч.: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по собственным доходам (с учетом дотации на выравнивание бюджетной обеспеченности) - на 2629,5тыс.руб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по безвозмездным поступлениям от других уровней бюджетной системы поступления - на 11859,1тыс.руб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лановые показатели расходной части бюджета увеличились на 26478,6тыс.руб.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 Анализ исполнения бюджета по доходам: оценка исполнения налоговых доходов и неналоговых доходов; оценка исполнения поступлений доходов от других уровней бюджетной системы; анализ недоимки по платежам в бюджет.</w:t>
      </w:r>
    </w:p>
    <w:p>
      <w:pPr>
        <w:pStyle w:val="ListParagraph"/>
        <w:tabs>
          <w:tab w:val="clear" w:pos="708"/>
          <w:tab w:val="left" w:pos="0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оначальный бюджет по доходам на 2013 год утвержден в сумме 26080,4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бственные доходы (с учетом дотации на выравнивание бюджетной обеспеченности) - в сумме 25870,4тыс.руб.;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езвозмездные поступления от других уровней бюджетной системы РФ - в сумме 210,0тыс.руб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азанным решением утвержден 1 главный администратор доходов бюджета Поселения – администрация МО «Котельское сельское поселение»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очненный бюджет по доходам утвержден в сумме 40569,0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бственные доходы (с учетом дотации на выравнивание бюджетной обеспеченности) в сумме 28499,9тыс.руб.;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езвозмездные поступления от других бюджетов бюджетной системы РФ в сумме 12069,1тыс.руб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дельный вес собственных доходов в первоначально утвержденном бюджете составлял 99,2%,  в уточненном бюджете – 70,3%.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нализ исполнения плана собственных доходов за 2013 год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84"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(тыс.руб.)</w:t>
      </w:r>
    </w:p>
    <w:tbl>
      <w:tblPr>
        <w:tblStyle w:val="af7"/>
        <w:tblW w:w="1074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2"/>
        <w:gridCol w:w="1700"/>
        <w:gridCol w:w="1560"/>
        <w:gridCol w:w="1559"/>
        <w:gridCol w:w="1205"/>
        <w:gridCol w:w="1347"/>
        <w:gridCol w:w="1204"/>
      </w:tblGrid>
      <w:tr>
        <w:trPr>
          <w:trHeight w:val="229" w:hRule="atLeast"/>
        </w:trPr>
        <w:tc>
          <w:tcPr>
            <w:tcW w:w="21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именов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ов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ервоначально утвержден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бюджето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 20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год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Утверждено с учетом изменений на 20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год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Фактическ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сполнен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за 201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год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Отклонение</w:t>
            </w:r>
          </w:p>
        </w:tc>
        <w:tc>
          <w:tcPr>
            <w:tcW w:w="12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%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сполне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(гр.4/гр.3)</w:t>
            </w:r>
          </w:p>
        </w:tc>
      </w:tr>
      <w:tr>
        <w:trPr>
          <w:trHeight w:val="570" w:hRule="atLeast"/>
        </w:trPr>
        <w:tc>
          <w:tcPr>
            <w:tcW w:w="21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от первонач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утверж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(гр.4-гр.2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от плановой суммы с учетом изменене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(гр.4-гр.3)</w:t>
            </w:r>
          </w:p>
        </w:tc>
        <w:tc>
          <w:tcPr>
            <w:tcW w:w="12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en-US"/>
              </w:rPr>
              <w:t>7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Собственные доходы, в т.ч.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587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8499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0648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629,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148,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7,5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логовые и неналоговые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3272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90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050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629,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148,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3,5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тация на выравнивание бюджетной обеспечен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598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598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598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</w:tbl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следует из приведенных в таблице данных, план поступления собственных доходов исполнен на 107,5%, в бюджет поселения дополнительно поступило доходов в сумме 2148,3тыс.руб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ind w:left="0"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инамика и структура исполнения доходной части бюджета </w:t>
      </w:r>
    </w:p>
    <w:p>
      <w:pPr>
        <w:pStyle w:val="ListParagraph"/>
        <w:ind w:left="0"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тельское сельское поселение» за период 2011-2013 годов</w:t>
      </w:r>
    </w:p>
    <w:p>
      <w:pPr>
        <w:pStyle w:val="ListParagraph"/>
        <w:ind w:left="0" w:right="-285" w:firstLine="567"/>
        <w:jc w:val="right"/>
        <w:rPr>
          <w:sz w:val="24"/>
          <w:lang w:val="ru-RU"/>
        </w:rPr>
      </w:pPr>
      <w:r>
        <w:rPr>
          <w:sz w:val="24"/>
          <w:lang w:val="ru-RU"/>
        </w:rPr>
        <w:t>тыс. руб.</w:t>
      </w:r>
    </w:p>
    <w:tbl>
      <w:tblPr>
        <w:tblStyle w:val="af7"/>
        <w:tblW w:w="11483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a0" w:noHBand="0" w:noVBand="1" w:firstColumn="1" w:lastRow="0" w:lastColumn="1" w:firstRow="1"/>
      </w:tblPr>
      <w:tblGrid>
        <w:gridCol w:w="3403"/>
        <w:gridCol w:w="1417"/>
        <w:gridCol w:w="1417"/>
        <w:gridCol w:w="1561"/>
        <w:gridCol w:w="1417"/>
        <w:gridCol w:w="1133"/>
        <w:gridCol w:w="1134"/>
      </w:tblGrid>
      <w:tr>
        <w:trPr/>
        <w:tc>
          <w:tcPr>
            <w:tcW w:w="340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точники доходов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полнен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за 2011г.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полнено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за 2012г.</w:t>
            </w:r>
          </w:p>
        </w:tc>
        <w:tc>
          <w:tcPr>
            <w:tcW w:w="5245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013 год</w:t>
            </w:r>
          </w:p>
        </w:tc>
      </w:tr>
      <w:tr>
        <w:trPr/>
        <w:tc>
          <w:tcPr>
            <w:tcW w:w="340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Уточненный пла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полнено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Откло-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</w:t>
            </w: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ение</w:t>
            </w: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от</w:t>
            </w: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п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%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испол</w:t>
            </w: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ения</w:t>
            </w:r>
          </w:p>
        </w:tc>
      </w:tr>
      <w:tr>
        <w:trPr>
          <w:trHeight w:val="221" w:hRule="atLeast"/>
        </w:trPr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алоговые доходы- всег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40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0713,7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9488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1427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193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0,4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лог на доходы физ. лиц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441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189,6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004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397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60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9,8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Единый сельхоз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,2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Земельный 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00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782,4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679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099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4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42,6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лог на имущество физических лиц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0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5,3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8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7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5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Транспортный 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19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05,7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16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42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12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0,6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Госпошли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9,7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4,4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Задолжен. и перерасчеты по отменен. налогам и сборам (земельный налог по обязат., возникшим до 01.01.2006г.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0,2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еналоговые доходы - всег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0346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2756,6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6413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662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2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03,3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81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382,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326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478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1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1,5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(аренда помещ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6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35,7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12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2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1,2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рочие доходы от использования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.ч. казенных) (найм жилья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2,9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8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2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9,6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ы от продажи земельных участков, находящихся в государственной и муниципальной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06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040,9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52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0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4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2,6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74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78,2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51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31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5,6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ходы от реализации иного имущества, находящегося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134,4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24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24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рочие неналоговы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610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900,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9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9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,5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773" w:leader="none"/>
              </w:tabs>
              <w:spacing w:before="0" w:after="0"/>
              <w:ind w:left="42" w:hanging="0"/>
              <w:contextualSpacing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алоговые и неналоговые доходы – итого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4356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3470,3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5901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805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21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13,5</w:t>
            </w:r>
          </w:p>
        </w:tc>
      </w:tr>
      <w:tr>
        <w:trPr>
          <w:trHeight w:val="714" w:hRule="atLeast"/>
        </w:trPr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773" w:leader="none"/>
              </w:tabs>
              <w:spacing w:before="0" w:after="0"/>
              <w:ind w:left="42" w:hanging="0"/>
              <w:contextualSpacing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Безвозмездные поступления из вышестоящих уровней бюджета - итого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4172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34692,6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4667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24667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326" w:leader="none"/>
                <w:tab w:val="left" w:pos="773" w:leader="none"/>
              </w:tabs>
              <w:spacing w:before="0" w:after="0"/>
              <w:ind w:left="42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з них дотация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837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2622,9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598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598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773" w:leader="none"/>
              </w:tabs>
              <w:spacing w:before="0" w:after="0"/>
              <w:ind w:left="42" w:hanging="0"/>
              <w:contextualSpacing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Всего до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4852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58162,9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40569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42717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2148,3</w:t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105,3</w:t>
            </w:r>
          </w:p>
        </w:tc>
      </w:tr>
    </w:tbl>
    <w:p>
      <w:pPr>
        <w:pStyle w:val="ListParagraph"/>
        <w:ind w:left="0" w:right="-284" w:firstLine="567"/>
        <w:jc w:val="both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 w:bidi="ar-SA"/>
        </w:rPr>
        <w:t>Сумма плановых назначений доходной части бюджета поселения на 2013 год составила 40569,0тыс.руб., исполнение – 42717,3тыс.руб. В целом доходная часть бюджета исполнена на 105,3%.</w:t>
      </w:r>
      <w:r>
        <w:rPr>
          <w:sz w:val="26"/>
          <w:szCs w:val="26"/>
          <w:lang w:val="ru-RU"/>
        </w:rPr>
        <w:t xml:space="preserve"> Перевыполнение доходной базы в основном обусловлено поступлением доходов за 2012 год (недоимки). В тоже время по состоянию на 01.01.2014г. наблюдается недоимка по платежам в бюджет за 2013 год (см. раздел «Анализ недоимки по платежам в бюджет МО «Котельское сельское поселение»)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План поступлений по</w:t>
      </w:r>
      <w:r>
        <w:rPr>
          <w:rFonts w:eastAsia="Calibri"/>
          <w:i/>
          <w:sz w:val="26"/>
          <w:szCs w:val="26"/>
          <w:lang w:val="ru-RU" w:bidi="ar-SA"/>
        </w:rPr>
        <w:t xml:space="preserve"> «Налоговым доходам»</w:t>
      </w:r>
      <w:r>
        <w:rPr>
          <w:rFonts w:eastAsia="Calibri"/>
          <w:sz w:val="26"/>
          <w:szCs w:val="26"/>
          <w:lang w:val="ru-RU" w:bidi="ar-SA"/>
        </w:rPr>
        <w:t xml:space="preserve"> за 2013 год в целом выполнен на 120,4%, в бюджет поселения дополнительно поступило доходов в сумме 1939,0тыс.руб. Однако, в разрезе налоговых доходов, не исполнен план поступлений по налогу на доходы физических лиц - на 607,0тыс.руб. (исполнение 79,8%) – в связи с сокращением численности работающих на предприятии ЗАО «Котельское»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План поступлений по</w:t>
      </w:r>
      <w:r>
        <w:rPr>
          <w:rFonts w:eastAsia="Calibri"/>
          <w:i/>
          <w:sz w:val="26"/>
          <w:szCs w:val="26"/>
          <w:lang w:val="ru-RU" w:bidi="ar-SA"/>
        </w:rPr>
        <w:t xml:space="preserve"> «Неналоговым доходам»</w:t>
      </w:r>
      <w:r>
        <w:rPr>
          <w:rFonts w:eastAsia="Calibri"/>
          <w:sz w:val="26"/>
          <w:szCs w:val="26"/>
          <w:lang w:val="ru-RU" w:bidi="ar-SA"/>
        </w:rPr>
        <w:t xml:space="preserve"> за 2013 год выполнен на 103,3%, в бюджет поселения дополнительно поступило доходов в сумме 209,3тыс.руб. 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Однако, в разрезе неналоговых доходов, допущено неисполнение: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по поступлениям от оказания платных услуг – на 19,9тыс.руб. (исполнение 95,6%) – в результате снижения посещаемости вечеров отдыха и дискотек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по поступления от продажи земельных участков - на 148,7тыс.руб. (исполнение 82,6%) – в связи с уменьшением спроса на приобретение земельных участков в собственность (увеличился спрос на оформление земельных участков в аренду)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i/>
          <w:sz w:val="26"/>
          <w:szCs w:val="26"/>
          <w:lang w:val="ru-RU" w:bidi="ar-SA"/>
        </w:rPr>
        <w:t>Безвозмездные поступления</w:t>
      </w:r>
      <w:r>
        <w:rPr>
          <w:rFonts w:eastAsia="Calibri"/>
          <w:sz w:val="26"/>
          <w:szCs w:val="26"/>
          <w:lang w:val="ru-RU" w:bidi="ar-SA"/>
        </w:rPr>
        <w:t xml:space="preserve"> из вышестоящих уровней бюджета в бюджете поселения 2013 года составили 24667,2тыс. руб. (исполнение 100%), в том числе: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дотация на выравнивание бюджетной обеспеченности поселения –12598,1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субвенции на осуществление первичного воинского учета на территориях, где отсутствуют военные комиссариаты – 200,0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субвенция на исполнение отдельных государственных полномочий в сфере административных правоотношений – 236,8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субсидии на реализацию мероприятий в рамках Долгосрочной целевой программы «Совершенствование и развитие автомобильных дорог Ленинградской области на 2009-2020гг.»  - 5438,7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субсидии на реализацию мероприятий в рамках целевой программы «Развитие части территории МО Котельское сельское поселение» на 2013 год»  - 835,5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субсидии на обеспечение выплат стимулирующего характера работникам муниципальных учреждений культуры – 701,5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межбюджетные трансферты на проведение неотложных работ по ремонту аварийных кровель многоквартирных домов в п.Котельский – 3997,5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межбюджетные трансферты на реализацию мероприятий, посвященных Дню образования Ленинградской области (ремонт кровли гаража здания администрации) – 500,0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 </w:t>
      </w:r>
      <w:r>
        <w:rPr>
          <w:rFonts w:eastAsia="Calibri"/>
          <w:sz w:val="26"/>
          <w:szCs w:val="26"/>
          <w:lang w:val="ru-RU" w:bidi="ar-SA"/>
        </w:rPr>
        <w:t xml:space="preserve">- межбюджетные трансферты на реализацию мероприятий по развитию общественной инфраструктуры в Ленинградской области (ремонт дороги в д.Получье, приобретение мультимедийного проигрывателя в Дом культуры) – 159,1тыс.руб.    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дельный вес безвозмездных поступлений из вышестоящих уровней бюджета в общей сумме доходов по годам составляет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  <w:lang w:val="ru-RU"/>
        </w:rPr>
        <w:t>2011 год                                 49,8%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  <w:lang w:val="ru-RU"/>
        </w:rPr>
        <w:t>2012 год                                 59,6%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  <w:lang w:val="ru-RU"/>
        </w:rPr>
        <w:t xml:space="preserve">2013 год                                 57,7%  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сокий показатель удельного веса безвозмездных поступлений за 3 последних года свидетельствует о зависимости бюджета поселения от поступлений из других уровней бюджета.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34"/>
        <w:gridCol w:w="1418"/>
        <w:gridCol w:w="1700"/>
        <w:gridCol w:w="1828"/>
      </w:tblGrid>
      <w:tr>
        <w:trPr>
          <w:trHeight w:val="315" w:hRule="atLeast"/>
        </w:trPr>
        <w:tc>
          <w:tcPr>
            <w:tcW w:w="978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4" w:firstLine="567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ind w:right="-284" w:firstLine="34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 w:bidi="ar-SA"/>
              </w:rPr>
              <w:t>Анализ</w:t>
            </w:r>
            <w:r>
              <w:rPr>
                <w:rFonts w:eastAsia="Times New Roman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val="ru-RU" w:eastAsia="ru-RU" w:bidi="ar-SA"/>
              </w:rPr>
              <w:t>доли межбюджетных трансфертов</w:t>
            </w:r>
          </w:p>
          <w:p>
            <w:pPr>
              <w:pStyle w:val="Normal"/>
              <w:widowControl w:val="false"/>
              <w:ind w:right="-284" w:firstLine="34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 w:bidi="ar-SA"/>
              </w:rPr>
              <w:t>из бюджетов субъектов РФ от объема собственных средств</w:t>
            </w:r>
          </w:p>
          <w:p>
            <w:pPr>
              <w:pStyle w:val="Normal"/>
              <w:widowControl w:val="false"/>
              <w:ind w:right="-284" w:firstLine="34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 w:bidi="ar-SA"/>
              </w:rPr>
              <w:t>бюджета МО "Котельское сельское поселение" в динамике за 2011-2013 годы</w:t>
            </w:r>
          </w:p>
        </w:tc>
      </w:tr>
      <w:tr>
        <w:trPr>
          <w:trHeight w:val="315" w:hRule="atLeast"/>
        </w:trPr>
        <w:tc>
          <w:tcPr>
            <w:tcW w:w="4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4" w:firstLine="567"/>
              <w:jc w:val="center"/>
              <w:rPr>
                <w:rFonts w:eastAsia="Times New Roman"/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4" w:firstLine="567"/>
              <w:jc w:val="center"/>
              <w:rPr>
                <w:rFonts w:eastAsia="Times New Roman"/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4" w:firstLine="567"/>
              <w:jc w:val="center"/>
              <w:rPr>
                <w:rFonts w:eastAsia="Times New Roman"/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4" w:firstLine="567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(тыс.руб.)</w:t>
            </w:r>
          </w:p>
        </w:tc>
      </w:tr>
      <w:tr>
        <w:trPr>
          <w:trHeight w:val="61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2011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2012 год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401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0713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1427,1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2034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2756,6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6623,0</w:t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ИТОГО собственн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24356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23470,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18050,1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5837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22622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2598,1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216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45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6975,7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6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0410,1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4656,6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17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205,1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lang w:val="ru-RU" w:eastAsia="ru-RU" w:bidi="ar-SA"/>
              </w:rPr>
              <w:t>436,7</w:t>
            </w:r>
          </w:p>
        </w:tc>
      </w:tr>
      <w:tr>
        <w:trPr>
          <w:trHeight w:val="52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ИТОГО межбюджетные трансферты</w:t>
            </w: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  <w:t xml:space="preserve"> из вышестоящих уровней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24172,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34692,6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lang w:val="ru-RU" w:eastAsia="ru-RU" w:bidi="ar-SA"/>
              </w:rPr>
              <w:t>24667,2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 w:bidi="ar-SA"/>
              </w:rPr>
              <w:t>Доля межбюджетных трансфертов от  объема соб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sz w:val="22"/>
                <w:lang w:val="ru-RU" w:eastAsia="ru-RU" w:bidi="ar-SA"/>
              </w:rPr>
              <w:t>4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sz w:val="22"/>
                <w:lang w:val="ru-RU" w:eastAsia="ru-RU" w:bidi="ar-SA"/>
              </w:rPr>
              <w:t>59,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2"/>
                <w:lang w:val="ru-RU" w:eastAsia="ru-RU" w:bidi="ar-SA"/>
              </w:rPr>
            </w:pPr>
            <w:r>
              <w:rPr>
                <w:rFonts w:eastAsia="Times New Roman"/>
                <w:b/>
                <w:sz w:val="22"/>
                <w:lang w:val="ru-RU" w:eastAsia="ru-RU" w:bidi="ar-SA"/>
              </w:rPr>
              <w:t>57,3</w:t>
            </w:r>
          </w:p>
        </w:tc>
      </w:tr>
    </w:tbl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следует из приведенных данных, превышения доли межбюджетных трансфертов из других уровней бюджета свыше 70% от объема собственных доходов поселения в течение всех трех последних отчетных финансовых лет (2011-2013гг.) не наблюдается, соответственно ограничения связанные с п.4 ст.136 Бюджетного кодекса РФ к муниципальному образованию «Котельское сельское поселение» не применяются.  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, применяются ограничения п.2 и п.3 ст.136 Бюджетного кодекса РФ, так как в течение всех трех последних отчетных финансовых лет доля межбюджетных трансфертов превышала 10% от объема собственных доходов местного бюджета поселения, в связи с чем, муниципальное образование в течение 2013 года не имело права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станавливать и исполнять расходные обязательства, не связанные с решением вопросов, отнесенных федеральными законами, законами субъекта РФ к полномочиям соответствующих органов местного самоуправления поселения;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вышать установленные постановлением Правительства Ленинградской области нормативы формирования расходов на оплату труда муниципальных служащих и содержание органов местного самоуправления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ind w:left="0" w:right="-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нализ недоимки по платежам в бюджет</w:t>
      </w:r>
    </w:p>
    <w:p>
      <w:pPr>
        <w:pStyle w:val="ListParagraph"/>
        <w:ind w:left="0" w:right="-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тельское сельское поселение»</w:t>
      </w:r>
    </w:p>
    <w:p>
      <w:pPr>
        <w:pStyle w:val="ListParagraph"/>
        <w:ind w:left="720" w:right="-284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тыс. руб.)</w:t>
      </w:r>
    </w:p>
    <w:tbl>
      <w:tblPr>
        <w:tblStyle w:val="23"/>
        <w:tblW w:w="1020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1842"/>
        <w:gridCol w:w="1559"/>
        <w:gridCol w:w="1560"/>
        <w:gridCol w:w="1417"/>
      </w:tblGrid>
      <w:tr>
        <w:trPr>
          <w:trHeight w:val="867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аименование доходов</w:t>
            </w:r>
          </w:p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едоимка п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состоянию на 01.01.2012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едоимка п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состоянию на 01.01.2013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едоимка п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состоянию на 01.01.2014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Отклон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(+;-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(гр.4-гр.3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алог на имущест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37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+4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Земель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58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865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0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+142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Транспорт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32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55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63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+89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НДФ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-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ru-RU" w:bidi="ar-SA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ru-RU" w:bidi="ar-SA"/>
              </w:rPr>
              <w:t>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ru-RU" w:bidi="ar-SA"/>
              </w:rPr>
              <w:t>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ru-RU" w:bidi="ar-SA"/>
              </w:rPr>
              <w:t>-0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Доходы, получаемые в виде арендной платы за земельные участ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43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3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2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-1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Доходы от сдачи в аренду имуще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0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346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10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+654,1</w:t>
            </w:r>
          </w:p>
        </w:tc>
      </w:tr>
      <w:tr>
        <w:trPr>
          <w:trHeight w:val="334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ru-RU" w:eastAsia="ru-RU" w:bidi="ar-SA"/>
              </w:rPr>
              <w:t>И Т О Г О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ru-RU" w:eastAsia="ru-RU" w:bidi="ar-SA"/>
              </w:rPr>
              <w:t>182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ru-RU" w:eastAsia="ru-RU" w:bidi="ar-SA"/>
              </w:rPr>
              <w:t>193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ru-RU" w:eastAsia="ru-RU" w:bidi="ar-SA"/>
              </w:rPr>
              <w:t>284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ru-RU" w:eastAsia="ru-RU" w:bidi="ar-SA"/>
              </w:rPr>
              <w:t>+914,6</w:t>
            </w:r>
          </w:p>
        </w:tc>
      </w:tr>
    </w:tbl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Как следует из приведенных в таблице данных, на протяжении всех трех последних отчетных финансовых лет наблюдается рост недоимки по платежам в бюджет Поселения. Недоимка по платежам в бюджет поселения на конец 2013 года,  по сравнению с началом, возросла на 914,6тыс.руб. и составила по состоянию на 01.01.2014г. – 2848,7тыс.руб. Самой значительной по состоянию на 01.01.2014г. остается недоимка по платежам, администрируемым: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ИФНС России №3 по Ленинградской области – это недоимка по транспортному налогу – 639,5тыс.руб. (рост недоимки 89,0тыс.руб.) и земельному налогу – 1007,0тыс.руб. (рост недоимки 142,0тыс.руб.)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администрацией поселения – это недоимка по арендной плате от использования муниципального имущества – 1000,7тыс.руб. (рост недоимки 654,1тыс.руб.), в т.ч. от сдачи в аренду нежилых помещений – 793,8тыс.руб., от найма жилья – 206,9тыс.руб.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Наблюдается недоимка и по платежам, администрируемым Комитетом по управлению имуществом МО «Кингисеппский муниципальный район» - это недоимка по арендной плате за землю - в сумме 121,0тыс.руб. </w:t>
      </w:r>
    </w:p>
    <w:p>
      <w:pPr>
        <w:pStyle w:val="Normal"/>
        <w:spacing w:before="0" w:after="0"/>
        <w:ind w:right="-285"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обеспечения и своевременного поступления платежей в бюджет поселения, распоряжением администрации создана комиссия по работе с неплательщиками.</w:t>
      </w:r>
    </w:p>
    <w:p>
      <w:pPr>
        <w:pStyle w:val="Normal"/>
        <w:spacing w:before="0" w:after="0"/>
        <w:ind w:right="-285"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снижения уровня задолженности по платежам в бюджет и осуществления деятельности данной комиссии, Комитетом по управлению имуществом МО «Кингисеппский муниципальный район» и ИФНС России №3 по Ленинградской области в адрес поселения направлялись списки недоимщиков. На основании списков, а также на основании имеющейся в администрации поселения информации по неплательщикам, в адрес недоимщиков направлялись уведомления с просьбой об уплате имеющейся задолженности, производилась выдача квитанций на оплату под роспись. Кроме указанного, администрацией проводились комиссии по работе с неплательщиками, велась работа по уплате недоимки через старост деревень.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В очередной раз обращаем внимание на то, что наличие недоимки по платежам в бюджет отрицательно сказывается как на исполнении доходной базы поселения, так и на финансовом состоянии муниципального образования в целом. В связи с чем, администрации необходимо продолжить работу по сокращению задолженности по платежам в бюджет, возможно применив при этом более действенные формы сотрудничества с налоговым органом, Комитетом по управлению имуществом  МО «Кингисеппский муниципальный район»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285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 Исполнение расходной части бюджета МО «Котельское сельское поселение»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оначальный бюджет по расходам на 2013 год утвержден в сумме 32820,0тыс.руб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шением о бюджете утвержден 1 главный распорядитель по расходам бюджета поселения – администрация МО «Котельское сельское поселение». 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внесенными изменениями в бюджет поселения, уточненный бюджет по расходам утвержден в сумме 59298,6тыс.руб. 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нализ исполнения расходной части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О «Котельское сельское поселение»</w:t>
      </w:r>
    </w:p>
    <w:p>
      <w:pPr>
        <w:pStyle w:val="Normal"/>
        <w:ind w:right="-285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динамике 2011-2013 годов</w:t>
      </w:r>
    </w:p>
    <w:p>
      <w:pPr>
        <w:pStyle w:val="Normal"/>
        <w:ind w:left="2031" w:right="-284" w:firstLine="93"/>
        <w:jc w:val="right"/>
        <w:rPr>
          <w:sz w:val="24"/>
          <w:szCs w:val="22"/>
          <w:lang w:val="ru-RU"/>
        </w:rPr>
      </w:pPr>
      <w:r>
        <w:rPr>
          <w:sz w:val="24"/>
          <w:lang w:val="ru-RU"/>
        </w:rPr>
        <w:t xml:space="preserve">тыс. руб. </w:t>
      </w:r>
    </w:p>
    <w:tbl>
      <w:tblPr>
        <w:tblStyle w:val="af7"/>
        <w:tblW w:w="1105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417"/>
        <w:gridCol w:w="1418"/>
        <w:gridCol w:w="1133"/>
        <w:gridCol w:w="1137"/>
        <w:gridCol w:w="1418"/>
        <w:gridCol w:w="850"/>
      </w:tblGrid>
      <w:tr>
        <w:trPr/>
        <w:tc>
          <w:tcPr>
            <w:tcW w:w="368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Наименов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аздел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сполнен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 xml:space="preserve">о 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за 20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1г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Исполнено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за 201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г.</w:t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20</w:t>
            </w: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 xml:space="preserve">13 </w:t>
            </w: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Уточненны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ла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Исполне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Откло-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ение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от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%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испол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103-«Функционирование представительных органов муниципальных образований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4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104-«Функционирование местных администраций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85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522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364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1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34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6,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111- «Резервные фонды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113-«Другие общегосударственные вопросы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1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203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428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39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3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8,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203- «Мобилизационная и вневойсковая подготовка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95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0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0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309-«Защита населения и территорий от ЧС природного и техногенного характера, гражданская оборона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9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68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68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409-«Дорожное хозяйство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53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060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99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6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412-«Другие вопросы в области национальной экономики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349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15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9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255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8,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501-«Жилищное хозяйство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332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612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54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455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08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7,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502-«Коммунальное хозяйство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068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275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678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299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337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1,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503-«Благоустройство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588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564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18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039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4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5,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505-«Другие вопросы в области жилищно-коммунального хозяйства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82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7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707-«Молодежная политика и оздоровление детей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801-«Культура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760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163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675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27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40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4,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0804-«Другие вопросы в области культуры, кинематографии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7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76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65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6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1001-«Пенсионное обеспечение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57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33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76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47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1003-«Социальное обеспечение населения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1101-«Физическая культура и спорт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92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9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1102-«Массовый спорт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31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315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99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9,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Подр.1105 «Другие вопросы в области физической культуры и спорта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57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48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743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99,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Расходы бюджета - ВСЕГО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3496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53119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59298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5026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-90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84,8</w:t>
            </w:r>
          </w:p>
        </w:tc>
      </w:tr>
    </w:tbl>
    <w:p>
      <w:pPr>
        <w:pStyle w:val="Normal"/>
        <w:spacing w:before="0" w:after="0"/>
        <w:ind w:right="-284"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ind w:right="-284"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затели динамики исполнения расходной части бюджета за 3 последних года свидетельствуют об увеличении с каждым годом расходов на исполнение вопросов местного значения поселения. Стабильно высокую долю расходов занимают расходы в сфере жилищно-коммунального хозяйства, а также расходы на обеспечение деятельности администрации и сферы культуры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Уточненный план расходов бюджета поселения на 2013 год утвержден в сумме 59298,6тыс.руб. Исполнение за 2013 год составило 50261,2тыс.руб. или 84,8% от плана. 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В основном в 2013 году не освоены бюджетные назначения по следующим подразделам: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 xml:space="preserve">0104 «Функционирование местных администраций» </w:t>
      </w:r>
      <w:r>
        <w:rPr>
          <w:rFonts w:eastAsia="Calibri"/>
          <w:bCs/>
          <w:sz w:val="26"/>
          <w:szCs w:val="26"/>
          <w:lang w:val="ru-RU" w:bidi="ar-SA"/>
        </w:rPr>
        <w:t xml:space="preserve">- </w:t>
      </w:r>
      <w:r>
        <w:rPr>
          <w:rFonts w:eastAsia="Calibri"/>
          <w:sz w:val="26"/>
          <w:szCs w:val="26"/>
          <w:lang w:val="ru-RU" w:bidi="ar-SA"/>
        </w:rPr>
        <w:t>в сумме 346,1тыс.руб. – в результате не оплаты за предоставленные услуги электроэнергии и связи за декабрь 2013 года (не выставлен счет к оплате); экономии бюджетных средств, предусмотренных на оплату труда специалиста по осуществлению гос. полномочий в сфере административных правоотношений (специалист принят на работу в 4-м квартале); экономии по оплате труда в связи с выплатами по больничным листам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 </w:t>
      </w: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>по подразделу 0111 «Резервные фонды»</w:t>
      </w:r>
      <w:r>
        <w:rPr>
          <w:rFonts w:eastAsia="Calibri"/>
          <w:sz w:val="26"/>
          <w:szCs w:val="26"/>
          <w:lang w:val="ru-RU" w:bidi="ar-SA"/>
        </w:rPr>
        <w:t xml:space="preserve"> расходы произведены на основании распоряжений администрации муниципального образования и согласно направлению денежных средств. Нераспределенный остаток резервного фонда поселения по состоянию на 01.01.2014г. составил 12,5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 xml:space="preserve">0409 «Дорожное хозяйство» </w:t>
      </w:r>
      <w:r>
        <w:rPr>
          <w:rFonts w:eastAsia="Calibri"/>
          <w:sz w:val="26"/>
          <w:szCs w:val="26"/>
          <w:lang w:val="ru-RU" w:bidi="ar-SA"/>
        </w:rPr>
        <w:t>- в сумме 69,8ыс.руб. - в результате экономии бюджетных средств, предусмотренных на реализацию мероприятий в рамках Долгосрочной целевой программы «Совершенствование и развитие автомобильных дорог Ленинградской области на 2009-2020гг.» (экономия средств получена по итогам проведенного аукциона на заключение муниципального контракта, а также в результате проведения строительной организацией контроля по ремонту дорог на безвозмездной основе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 xml:space="preserve">0412 «Другие вопросы в области жилищно-коммунального хозяйства» </w:t>
      </w:r>
      <w:r>
        <w:rPr>
          <w:rFonts w:eastAsia="Calibri"/>
          <w:sz w:val="26"/>
          <w:szCs w:val="26"/>
          <w:lang w:val="ru-RU" w:bidi="ar-SA"/>
        </w:rPr>
        <w:t>- в сумме 2557,3ыс.руб. – в результате не освоения бюджетных средств, предусмотренных на разработку генерального плана поселения (1 этап работ произведен и оплачен в 2012 году; завершение работ перенесено на 2014 год, в связи с необходимостью пересмотра принципиальных проектных решений в подготовленном Проекте); не освоения в полном объеме бюджетных средств, предусмотренных на выполнение топографических съемок, проектно-изыскательских работ (аукцион проведен 20.12.2013г., заключение контракта на выполнение работ предусмотрено на январь 2014 года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>0501 «Жилищное хозяйство»</w:t>
      </w:r>
      <w:r>
        <w:rPr>
          <w:rFonts w:eastAsia="Calibri"/>
          <w:sz w:val="26"/>
          <w:szCs w:val="26"/>
          <w:lang w:val="ru-RU" w:bidi="ar-SA"/>
        </w:rPr>
        <w:t xml:space="preserve"> - в сумме 1088,6тыс.руб. – в результате не освоения бюджетных средств, предусмотренных на проведение ремонта аварийных кровель многоквартирного дома №13 д.Котлы (работы не выполнены в связи с пересмотром сметы по причине выявленных дополнительных ремонтных работ, превышающих запланированную сумму расходов). Выполнение работ перенесено на 2014 год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>0502 «Коммунальное хозяйство»</w:t>
      </w:r>
      <w:r>
        <w:rPr>
          <w:rFonts w:eastAsia="Calibri"/>
          <w:sz w:val="26"/>
          <w:szCs w:val="26"/>
          <w:lang w:val="ru-RU" w:bidi="ar-SA"/>
        </w:rPr>
        <w:t xml:space="preserve"> - в сумме 3379,0тыс.руб. – в результате не освоения бюджетных средств, предусмотренных на изготовление проекта газификации п.Неппово (в связи с отсутствием акта согласования с собственниками земельных участков, по которым будет проходить трасса газопровода ЗАО «Котельское» и ЗАО «Домашово», проведение процедуры аукциона </w:t>
      </w:r>
    </w:p>
    <w:p>
      <w:pPr>
        <w:pStyle w:val="Normal"/>
        <w:ind w:right="-284" w:hanging="0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</w:r>
    </w:p>
    <w:p>
      <w:pPr>
        <w:pStyle w:val="Normal"/>
        <w:ind w:right="-284" w:hanging="0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на выполнение данных работ перенесено на 2014 год, после подписания акта); не освоения в полном объеме бюджетных средств, предусмотренных на выполнение ремонтных работ участка теплосетей (в связи с переносом работ на май 2014 года по причине невозможности проведения работ в период отопительного сезона); а также в результате экономии бюджетных средств, предусмотренных на оплату обязательств по выполнению ремонтных работ участков системы водоснабжения п.Котельский и д.Котлы (экономия средств получена по итогам проведенного аукциона на заключение муниципального контракта) и по выполнению работ по установке оборудования в котельной д.Котлы (экономия средств получена в результате проведения организацией установочных работ на безвозмездной основе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>0503 «Благоустройство»</w:t>
      </w:r>
      <w:r>
        <w:rPr>
          <w:rFonts w:eastAsia="Calibri"/>
          <w:bCs/>
          <w:sz w:val="26"/>
          <w:szCs w:val="26"/>
          <w:lang w:val="ru-RU" w:bidi="ar-SA"/>
        </w:rPr>
        <w:t xml:space="preserve"> - </w:t>
      </w:r>
      <w:r>
        <w:rPr>
          <w:rFonts w:eastAsia="Calibri"/>
          <w:sz w:val="26"/>
          <w:szCs w:val="26"/>
          <w:lang w:val="ru-RU" w:bidi="ar-SA"/>
        </w:rPr>
        <w:t xml:space="preserve">в сумме 140,8тыс.руб. – в результате не оплаты за предоставленные услуги электроэнергии за декабрь 2013 года (не выставлен счет к оплате); 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 xml:space="preserve">по подразделу </w:t>
      </w:r>
      <w:r>
        <w:rPr>
          <w:rFonts w:eastAsia="Calibri"/>
          <w:b/>
          <w:bCs/>
          <w:sz w:val="26"/>
          <w:szCs w:val="26"/>
          <w:lang w:val="ru-RU" w:bidi="ar-SA"/>
        </w:rPr>
        <w:t>0801 «Культура»</w:t>
      </w:r>
      <w:r>
        <w:rPr>
          <w:rFonts w:eastAsia="Calibri"/>
          <w:bCs/>
          <w:sz w:val="26"/>
          <w:szCs w:val="26"/>
          <w:lang w:val="ru-RU" w:bidi="ar-SA"/>
        </w:rPr>
        <w:t xml:space="preserve"> - </w:t>
      </w:r>
      <w:r>
        <w:rPr>
          <w:rFonts w:eastAsia="Calibri"/>
          <w:sz w:val="26"/>
          <w:szCs w:val="26"/>
          <w:lang w:val="ru-RU" w:bidi="ar-SA"/>
        </w:rPr>
        <w:t>в сумме 401,2тыс.руб. – в результате не оплаты за предоставленные услуги электроэнергии за декабрь 2013 года (не выставлен счет к оплате); экономии бюджетных средств, предусмотренных на оплату обязательств по ремонту библиотеки д.Котлы (экономия средств получена по итогам проведенного аукциона на заключение муниципального контракта); а также экономии бюджетных средств по оплате труда с начислениями (в связи в выплатами по больничным листам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- </w:t>
      </w:r>
      <w:r>
        <w:rPr>
          <w:rFonts w:eastAsia="Calibri"/>
          <w:b/>
          <w:sz w:val="26"/>
          <w:szCs w:val="26"/>
          <w:lang w:val="ru-RU" w:bidi="ar-SA"/>
        </w:rPr>
        <w:t>по подразделу 1102</w:t>
      </w:r>
      <w:r>
        <w:rPr>
          <w:rFonts w:eastAsia="Calibri"/>
          <w:b/>
          <w:bCs/>
          <w:sz w:val="26"/>
          <w:szCs w:val="26"/>
          <w:lang w:val="ru-RU" w:bidi="ar-SA"/>
        </w:rPr>
        <w:t xml:space="preserve"> «Массовый спорт»</w:t>
      </w:r>
      <w:r>
        <w:rPr>
          <w:rFonts w:eastAsia="Calibri"/>
          <w:bCs/>
          <w:sz w:val="26"/>
          <w:szCs w:val="26"/>
          <w:lang w:val="ru-RU" w:bidi="ar-SA"/>
        </w:rPr>
        <w:t xml:space="preserve"> - </w:t>
      </w:r>
      <w:r>
        <w:rPr>
          <w:rFonts w:eastAsia="Calibri"/>
          <w:sz w:val="26"/>
          <w:szCs w:val="26"/>
          <w:lang w:val="ru-RU" w:bidi="ar-SA"/>
        </w:rPr>
        <w:t>в сумме 994,8тыс.руб. – не освоены бюджетные средства на выполнение работ по устройству открытой многофункциональной спортивной площадки в п.Котельский (работы перенесены на 2014 год, в связи с тем, что в ходе проведения работ выявлен брак в искусственном покрытии спортивной площадки, который невозможно устранить в погодных условиях зимнего периода)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 xml:space="preserve">Согласно пояснительной записки к годовому отчету администрацией в 2013 году произведены расходы на ремонт кровли шести многоквартирных домов п.Котельский в сумме 3492,4тыс.руб. и </w:t>
      </w:r>
      <w:r>
        <w:rPr>
          <w:sz w:val="26"/>
          <w:szCs w:val="26"/>
          <w:lang w:val="ru-RU"/>
        </w:rPr>
        <w:t>на изготовление и установку металлических дверей в подъездах многоквартирных домов в сумме 394,6тыс.руб. Здесь следует отметить, что согласно Жилищному Кодексу РФ, п</w:t>
      </w:r>
      <w:r>
        <w:rPr>
          <w:bCs/>
          <w:sz w:val="26"/>
          <w:szCs w:val="26"/>
          <w:lang w:val="ru-RU"/>
        </w:rPr>
        <w:t xml:space="preserve">остановлению Правительства РФ от 13.09.2006г. №491 «Об утверждении правил содержания общего имущества в многоквартирном доме», </w:t>
      </w:r>
      <w:r>
        <w:rPr>
          <w:sz w:val="26"/>
          <w:szCs w:val="26"/>
          <w:lang w:val="ru-RU"/>
        </w:rPr>
        <w:t xml:space="preserve">в связи с тем, что часть квартир в домах, в которых произведены ремонтные работы, приватизированы и находятся в собственности жильцов, </w:t>
      </w:r>
      <w:r>
        <w:rPr>
          <w:bCs/>
          <w:sz w:val="26"/>
          <w:szCs w:val="26"/>
          <w:lang w:val="ru-RU"/>
        </w:rPr>
        <w:t>собственники жилых помещений также обязаны были нести бремя расходов на содержание и ремонт общего имущества, соразмерно своей доле в праве общей собственности. Однако, в нарушение указанного законодательства, расходы на выполнение ремонтных работ произведены полностью за счет бюджетных средств, что говорит о неэффективном использовании средств бюджета поселения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ставе прочих расходов бюджета поселения (статья 290), </w:t>
      </w:r>
      <w:r>
        <w:rPr>
          <w:rFonts w:eastAsia="Times New Roman"/>
          <w:sz w:val="26"/>
          <w:szCs w:val="26"/>
          <w:lang w:val="ru-RU" w:eastAsia="ru-RU" w:bidi="ar-SA"/>
        </w:rPr>
        <w:t xml:space="preserve">установлены </w:t>
      </w:r>
      <w:r>
        <w:rPr>
          <w:rFonts w:eastAsia="Times New Roman"/>
          <w:i/>
          <w:sz w:val="26"/>
          <w:szCs w:val="26"/>
          <w:lang w:val="ru-RU" w:eastAsia="ru-RU" w:bidi="ar-SA"/>
        </w:rPr>
        <w:t xml:space="preserve">неэффективные расходы в сумме </w:t>
      </w:r>
      <w:r>
        <w:rPr>
          <w:rFonts w:eastAsia="Calibri"/>
          <w:i/>
          <w:sz w:val="26"/>
          <w:szCs w:val="26"/>
          <w:lang w:val="ru-RU" w:bidi="ar-SA"/>
        </w:rPr>
        <w:t>30,0тыс.руб.</w:t>
      </w:r>
      <w:r>
        <w:rPr>
          <w:rFonts w:eastAsia="Calibri"/>
          <w:sz w:val="26"/>
          <w:szCs w:val="26"/>
          <w:lang w:val="ru-RU" w:bidi="ar-SA"/>
        </w:rPr>
        <w:t xml:space="preserve"> - </w:t>
      </w:r>
      <w:r>
        <w:rPr>
          <w:sz w:val="26"/>
          <w:szCs w:val="26"/>
          <w:lang w:val="ru-RU"/>
        </w:rPr>
        <w:t xml:space="preserve">оплата административного штрафа за нарушение охраны труда, согласно постановлению Государственной инспекции труда в Ленинградской области от 23.04.2013г. №13/2013/25-17/5. 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</w:r>
    </w:p>
    <w:p>
      <w:pPr>
        <w:pStyle w:val="Normal"/>
        <w:ind w:right="-284" w:firstLine="567"/>
        <w:jc w:val="both"/>
        <w:rPr>
          <w:rFonts w:eastAsia="" w:eastAsiaTheme="minorEastAsia"/>
          <w:sz w:val="26"/>
          <w:szCs w:val="26"/>
          <w:lang w:val="ru-RU" w:eastAsia="ru-RU" w:bidi="ar-SA"/>
        </w:rPr>
      </w:pPr>
      <w:r>
        <w:rPr>
          <w:rFonts w:eastAsia="" w:eastAsiaTheme="minorEastAsia"/>
          <w:bCs/>
          <w:sz w:val="26"/>
          <w:szCs w:val="26"/>
          <w:lang w:val="ru-RU" w:eastAsia="ru-RU" w:bidi="ar-SA"/>
        </w:rPr>
        <w:t xml:space="preserve">Несмотря на то, что в 2013 году действовали ограничения пункта 3 статьи 136 Бюджетного Кодекса РФ, администрацией в 2013 году произведены расходы на обеспечение деятельности специалиста, исполняющего полномочия по регистрации и снятию граждан с регистрационного учета по месту пребывания - в сумме 167,3тыс.руб.; расходы </w:t>
      </w:r>
      <w:r>
        <w:rPr>
          <w:rFonts w:eastAsia="" w:eastAsiaTheme="minorEastAsia"/>
          <w:sz w:val="26"/>
          <w:szCs w:val="26"/>
          <w:lang w:val="ru-RU" w:eastAsia="ru-RU" w:bidi="ar-SA"/>
        </w:rPr>
        <w:t xml:space="preserve">по временному трудоустройству несовершеннолетних в возрасте от 14 до 18 лет в свободное от учебы время - в сумме 48,7тыс.руб.; расходы на обеспечение деятельности специалиста по опеке и попечительству – в сумме 66,7тыс.руб. (см. раздел «Анализ доли МБТ из бюджетов субъектов РФ от объема собственных средств бюджета поселения»). Таким образом, в нарушение указанной статьи Бюджетного Кодекса РФ, в результате исполнения полномочий, не </w:t>
      </w:r>
      <w:r>
        <w:rPr>
          <w:rFonts w:eastAsia="" w:eastAsiaTheme="minorEastAsia"/>
          <w:bCs/>
          <w:sz w:val="26"/>
          <w:szCs w:val="26"/>
          <w:lang w:val="ru-RU" w:eastAsia="ru-RU" w:bidi="ar-SA"/>
        </w:rPr>
        <w:t>относящихся к полномочиям местного значения Поселения</w:t>
      </w:r>
      <w:r>
        <w:rPr>
          <w:rFonts w:eastAsia="" w:eastAsiaTheme="minorEastAsia"/>
          <w:sz w:val="26"/>
          <w:szCs w:val="26"/>
          <w:lang w:val="ru-RU" w:eastAsia="ru-RU" w:bidi="ar-SA"/>
        </w:rPr>
        <w:t xml:space="preserve">, администрацией в 2013 году допущены </w:t>
      </w:r>
      <w:r>
        <w:rPr>
          <w:rFonts w:eastAsia="" w:eastAsiaTheme="minorEastAsia"/>
          <w:i/>
          <w:sz w:val="26"/>
          <w:szCs w:val="26"/>
          <w:lang w:val="ru-RU" w:eastAsia="ru-RU" w:bidi="ar-SA"/>
        </w:rPr>
        <w:t>неправомерные расходы в сумме 282,7тыс.руб.</w:t>
      </w:r>
    </w:p>
    <w:p>
      <w:pPr>
        <w:pStyle w:val="Normal"/>
        <w:ind w:right="-284" w:firstLine="567"/>
        <w:jc w:val="both"/>
        <w:rPr>
          <w:rFonts w:eastAsia="" w:eastAsiaTheme="minorEastAsia"/>
          <w:bCs/>
          <w:sz w:val="26"/>
          <w:szCs w:val="26"/>
          <w:lang w:val="ru-RU" w:eastAsia="ru-RU" w:bidi="ar-SA"/>
        </w:rPr>
      </w:pPr>
      <w:r>
        <w:rPr>
          <w:rFonts w:eastAsia="" w:eastAsiaTheme="minorEastAsia"/>
          <w:bCs/>
          <w:sz w:val="26"/>
          <w:szCs w:val="26"/>
          <w:lang w:val="ru-RU" w:eastAsia="ru-RU" w:bidi="ar-SA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ходе проверки годового отчета установлено нарушение</w:t>
      </w:r>
      <w:r>
        <w:rPr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п.3 ст.219 Бюджетного кодекса РФ в части принятия бюджетных обязательств сверх утвержденных лимитов бюджетных обязательств в сумме 18,2тыс.руб. Что следует из данных формы 0503128 «Отчет о принятых бюджетных обязательствах» Годового отчета, где по коду бюджетной классификации расходов 0113 0920300 50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6 отражено принятие бюджетных обязательств на 2013 год в сумме 1336,4 тыс.руб., тогда как лимитов бюджетных обязательств утверждено в сумме 1318,2тыс.руб.</w:t>
      </w:r>
    </w:p>
    <w:p>
      <w:pPr>
        <w:pStyle w:val="Normal"/>
        <w:ind w:right="-284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нализ исполнения целевых программ.</w:t>
      </w:r>
    </w:p>
    <w:p>
      <w:pPr>
        <w:pStyle w:val="Normal"/>
        <w:ind w:right="-143"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руб.</w:t>
      </w:r>
    </w:p>
    <w:tbl>
      <w:tblPr>
        <w:tblStyle w:val="11"/>
        <w:tblW w:w="94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27"/>
        <w:gridCol w:w="1307"/>
        <w:gridCol w:w="1432"/>
        <w:gridCol w:w="1497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Наименов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целевой программы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Утверждено на 2013г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полнен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Отклон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(+,-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%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полнения, примечани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Долгосрочная целевая программа «Совершенствование и развитие автомобильных дорог в Ленинградской области на 2009-2020гг.»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628,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5569,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58,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Экономия бюджетных средст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Целевая программа «Развитие части территории Котельского сельского поселения»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76,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876,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0,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0%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Целевая программа «Ремонт объектов жилищно-коммунального комплекса»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87,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606,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81,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Экономия бюджетных средст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Адресная инвестиционная программа «Строительство спортивной площадки 2012-2014гг»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310,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315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994,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69,9%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ar-SA"/>
              </w:rPr>
              <w:t>Адресная инвестиционная программа «Проектирование газификации п.Неппово»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3000,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left"/>
              <w:rPr>
                <w:rFonts w:eastAsia="Calibri"/>
                <w:sz w:val="22"/>
                <w:lang w:val="ru-RU" w:bidi="ar-SA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ar-SA"/>
              </w:rPr>
              <w:t>ВСЕГО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4502,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0367,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4134,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</w:tr>
    </w:tbl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i/>
          <w:sz w:val="26"/>
          <w:szCs w:val="26"/>
          <w:lang w:val="ru-RU"/>
        </w:rPr>
        <w:t>Долгосрочная целевая программа «Совершенствование и развитие автомобильных дорог в Ленинградской области на 2009-2020гг.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ждена в обшей в сумме 5628,2тыс.руб. (в т.ч. за счет средств областного бюджета 5438,7тыс.руб., местного бюджета – 189,5тыс.руб.). Целевая программа администрацией исполнена на 100% (5569,4тыс.руб.). Бюджетные средства направлены на выполнение работ по капитальному и текущему ремонту дворовых территорий многоквартирных домов, автомобильных дорог общего пользования. В результате проведенного аукциона</w:t>
      </w:r>
      <w:r>
        <w:rPr>
          <w:rFonts w:eastAsia="Calibri"/>
          <w:sz w:val="26"/>
          <w:szCs w:val="26"/>
          <w:lang w:val="ru-RU" w:bidi="ar-SA"/>
        </w:rPr>
        <w:t xml:space="preserve"> на заключение муниципального контракта на проведение ремонта автомобильной дороги общего пользования местного значения д. Войносолово, п.Неппово, д.М.Руддилово, д.Крупино, от дороги Усть-Луга до многоквартирного дома №3 п.Котельский</w:t>
      </w:r>
      <w:r>
        <w:rPr>
          <w:sz w:val="26"/>
          <w:szCs w:val="26"/>
          <w:lang w:val="ru-RU"/>
        </w:rPr>
        <w:t xml:space="preserve">, а также </w:t>
      </w:r>
      <w:r>
        <w:rPr>
          <w:rFonts w:eastAsia="Calibri"/>
          <w:sz w:val="26"/>
          <w:szCs w:val="26"/>
          <w:lang w:val="ru-RU" w:bidi="ar-SA"/>
        </w:rPr>
        <w:t xml:space="preserve">в результате проведения строительной организацией контроля </w:t>
      </w:r>
    </w:p>
    <w:p>
      <w:pPr>
        <w:pStyle w:val="Normal"/>
        <w:ind w:right="-285" w:hanging="0"/>
        <w:jc w:val="both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 w:bidi="ar-SA"/>
        </w:rPr>
        <w:t xml:space="preserve">по ремонту дорог на безвозмездной основе, </w:t>
      </w:r>
      <w:r>
        <w:rPr>
          <w:sz w:val="26"/>
          <w:szCs w:val="26"/>
          <w:lang w:val="ru-RU"/>
        </w:rPr>
        <w:t xml:space="preserve">получена экономия бюджетных средств в сумме 58,8тыс.руб. Остаток средств областного бюджета в сумме 38,5тыс.руб. возвращен в бюджет Ленинградской области в январе 2014 года. Обращаем внимание, в связи с тем, что в муниципальном образовании право муниципальной собственности оформлено не на все </w:t>
      </w:r>
      <w:r>
        <w:rPr>
          <w:rFonts w:eastAsia="" w:eastAsiaTheme="minorEastAsia"/>
          <w:sz w:val="26"/>
          <w:szCs w:val="26"/>
          <w:lang w:val="ru-RU" w:eastAsia="ru-RU"/>
        </w:rPr>
        <w:t>дороги, расположенные в границах поселения</w:t>
      </w:r>
      <w:r>
        <w:rPr>
          <w:sz w:val="26"/>
          <w:szCs w:val="26"/>
          <w:lang w:val="ru-RU"/>
        </w:rPr>
        <w:t>, планировать и производить расходы на их ремонт и содержание не правомерно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Целевая программа «Развитие части территории Котельского сельского поселения» </w:t>
      </w:r>
      <w:r>
        <w:rPr>
          <w:sz w:val="26"/>
          <w:szCs w:val="26"/>
          <w:lang w:val="ru-RU"/>
        </w:rPr>
        <w:t>утверждена в общей сумме 876,7тыс.руб. (в т.ч. за счет средств областного бюджета – 835,5тыс.руб., местного бюджета поселения – 41,2тыс.руб.). Целевая программа администрацией исполнена на 100%. Бюджетные средства направлены на выполнение работ по капитальному и текущему ремонту автомобильных дорог общего пользования в д.Арболово, д.Велькота, д.Котлы, д.Савикино, д.Сашино, д.Тарайка, д.Ундово, д.Елизаветино, д.Нарядово, д.Перелесье.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i/>
          <w:sz w:val="26"/>
          <w:szCs w:val="26"/>
          <w:lang w:val="ru-RU"/>
        </w:rPr>
        <w:t>Целевая программа «Ремонт объектов жилищно-коммунального комплекса»</w:t>
      </w:r>
      <w:r>
        <w:rPr>
          <w:sz w:val="26"/>
          <w:szCs w:val="26"/>
          <w:lang w:val="ru-RU"/>
        </w:rPr>
        <w:t xml:space="preserve"> утверждена в сумме 1687,5тыс.руб. Целевая программа администрацией исполнена на 100%. Бюджетные средства направлены на замену дверей в подъездах многоквартирных домов п.Котельский, ремонт наружного водопровода д.Котлы, приобретение оборудования в котельную д.Котлы взамен устаревшего. В результате </w:t>
      </w:r>
      <w:r>
        <w:rPr>
          <w:rFonts w:eastAsia="Calibri"/>
          <w:sz w:val="26"/>
          <w:szCs w:val="26"/>
          <w:lang w:val="ru-RU" w:bidi="ar-SA"/>
        </w:rPr>
        <w:t xml:space="preserve">проведения организацией работ по установке оборудования в котельной д.Котлы на безвозмездной основе, а также в результате заключения договоров на выполнение работ по замене дверей в подъездах ниже стоимости, чем было запланировано, получена экономия </w:t>
      </w:r>
      <w:r>
        <w:rPr>
          <w:sz w:val="26"/>
          <w:szCs w:val="26"/>
          <w:lang w:val="ru-RU"/>
        </w:rPr>
        <w:t>бюджетных средств в сумме 81,1тыс.руб.</w:t>
      </w:r>
      <w:r>
        <w:rPr>
          <w:rFonts w:eastAsia="Calibri"/>
          <w:sz w:val="26"/>
          <w:szCs w:val="26"/>
          <w:lang w:val="ru-RU" w:bidi="ar-SA"/>
        </w:rPr>
        <w:t xml:space="preserve"> 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i/>
          <w:sz w:val="26"/>
          <w:szCs w:val="26"/>
          <w:lang w:val="ru-RU"/>
        </w:rPr>
        <w:t>Адресная инвестиционная программа «Строительство спортивной площадки 2012-2014гг»</w:t>
      </w:r>
      <w:r>
        <w:rPr>
          <w:sz w:val="26"/>
          <w:szCs w:val="26"/>
          <w:lang w:val="ru-RU"/>
        </w:rPr>
        <w:t xml:space="preserve"> утверждена в сумме 3310,0тыс.руб. Программа администрацией исполнена на 69,9% (2315,2тыс.руб.). Бюджетные средства направлены на устройство открытой многофункциональной спортивной площадки в п.Котельский. Средства освоены не в полном объеме по причине того, </w:t>
      </w:r>
      <w:r>
        <w:rPr>
          <w:rFonts w:eastAsia="Calibri"/>
          <w:sz w:val="26"/>
          <w:szCs w:val="26"/>
          <w:lang w:val="ru-RU" w:bidi="ar-SA"/>
        </w:rPr>
        <w:t xml:space="preserve">что в ходе проведения работ выявлен брак в искусственном покрытии спортивной площадки. Работы перенесены на 2014 год после устранения брака (что возможно в более теплых температурных условиях). </w:t>
      </w:r>
    </w:p>
    <w:p>
      <w:pPr>
        <w:pStyle w:val="Normal"/>
        <w:ind w:right="-285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i/>
          <w:sz w:val="26"/>
          <w:szCs w:val="26"/>
          <w:lang w:val="ru-RU" w:bidi="ar-SA"/>
        </w:rPr>
        <w:t>Адресная инвестиционная программа «Проектирование газификации п.Неппово»</w:t>
      </w:r>
      <w:r>
        <w:rPr>
          <w:rFonts w:eastAsia="Calibri"/>
          <w:sz w:val="26"/>
          <w:szCs w:val="26"/>
          <w:lang w:val="ru-RU" w:bidi="ar-SA"/>
        </w:rPr>
        <w:t xml:space="preserve"> утверждена в сумме 3000,0тыс.руб. </w:t>
      </w:r>
      <w:r>
        <w:rPr>
          <w:sz w:val="26"/>
          <w:szCs w:val="26"/>
          <w:lang w:val="ru-RU"/>
        </w:rPr>
        <w:t xml:space="preserve">Бюджетные средства </w:t>
      </w:r>
      <w:r>
        <w:rPr>
          <w:rFonts w:eastAsia="Calibri"/>
          <w:sz w:val="26"/>
          <w:szCs w:val="26"/>
          <w:lang w:val="ru-RU" w:bidi="ar-SA"/>
        </w:rPr>
        <w:t>предусмотрены на разработку проекта газификации п.Неппово. В связи с отсутствием актов согласования с собственниками земельных участков, по которым будет проходить трасса газопровода, ЗАО «Котельское» и ЗАО «Домашово», выполнение работ перенесено на 2014 год (после подписания актов)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40"/>
        <w:ind w:left="0"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инамика дебиторской и кредиторской задолженности. </w:t>
      </w:r>
    </w:p>
    <w:p>
      <w:pPr>
        <w:pStyle w:val="Normal"/>
        <w:ind w:right="-284" w:firstLine="567"/>
        <w:jc w:val="right"/>
        <w:rPr>
          <w:sz w:val="22"/>
          <w:szCs w:val="22"/>
          <w:lang w:val="ru-RU"/>
        </w:rPr>
      </w:pPr>
      <w:r>
        <w:rPr>
          <w:sz w:val="24"/>
          <w:lang w:val="ru-RU"/>
        </w:rPr>
        <w:tab/>
      </w:r>
      <w:r>
        <w:rPr>
          <w:sz w:val="22"/>
          <w:szCs w:val="22"/>
          <w:lang w:val="ru-RU"/>
        </w:rPr>
        <w:t>тыс.руб.</w:t>
      </w:r>
    </w:p>
    <w:tbl>
      <w:tblPr>
        <w:tblW w:w="979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6"/>
        <w:gridCol w:w="1134"/>
        <w:gridCol w:w="1135"/>
        <w:gridCol w:w="1134"/>
        <w:gridCol w:w="1133"/>
        <w:gridCol w:w="1135"/>
        <w:gridCol w:w="114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биторская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лженность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едиторска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лженность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01.01.1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01.0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01.01.14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</w:p>
          <w:p>
            <w:pPr>
              <w:pStyle w:val="Normal"/>
              <w:widowControl w:val="false"/>
              <w:spacing w:lineRule="auto" w:line="276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1.1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01.01.13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осто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01.01.14г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ы по доходам (02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ы по авансам выданным (02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ы с подотчетными лицами (02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ы по принятым обязательствам(0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7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7,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ы по платежам в бюджет (0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1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6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60,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2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1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6,8</w:t>
            </w:r>
          </w:p>
        </w:tc>
      </w:tr>
    </w:tbl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ебиторская задолженность</w:t>
      </w:r>
      <w:r>
        <w:rPr>
          <w:sz w:val="26"/>
          <w:szCs w:val="26"/>
          <w:lang w:val="ru-RU"/>
        </w:rPr>
        <w:t xml:space="preserve"> по состоянию на 01.01.2014года составила в сумме 1047,9тыс.руб., которая образовалась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счету 0205 «Расчеты по доходам» - в сумме 971,8тыс.руб. в результате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татка целевых средств из областного бюджета комитета по дорожному хозяйству и комитета правопорядка и безопасности - со знаком «минус»  149,9тыс.руб. Средства возвращены в областной бюджет в январе 2014 года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доимки по арендной плате за пользование земельными участками – 121,0тыс.руб.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едоимки по арендной плате за пользование муниципальным имуществом – 1000,7тыс.руб. (в т.ч. недоимка </w:t>
      </w:r>
      <w:r>
        <w:rPr>
          <w:rFonts w:eastAsia="Calibri"/>
          <w:sz w:val="26"/>
          <w:szCs w:val="26"/>
          <w:lang w:val="ru-RU" w:bidi="ar-SA"/>
        </w:rPr>
        <w:t>от сдачи в аренду нежилых помещений – 793,8тыс.руб., от найма жилья – 206,9тыс.руб.)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счету 0206 «Расчеты по выданным авансам» в сумме 76,1тыс.руб. в результате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доплаты ФГУП «Почта России» за подписку периодической печати на 1 полугодие 2014 года – 22,5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доплаты ООО «ВТК» за услуги поставки нефтепродуктов – 31,2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едоплаты ООО «Мегафон» за услуги связи (интернет Мегафон) – 2,4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предоплаты в 2008 году ООО «Артель Гео» по формированию земельно-устроительного дела – 20,0тыс.руб. (работы в настоящий период не исполнены)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ительную сумму дебиторской задолженности составляет задолженность от аренды нежилых помещений и найма жилья. Наличие значительной суммы дебиторской задолженности (недоимки) является отвлечением бюджетных средств и отрицательно сказывается как на исполнении доходной части бюджета Поселения, так и на исполнении полномочий Поселения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Кредиторская задолженность</w:t>
      </w:r>
      <w:r>
        <w:rPr>
          <w:sz w:val="26"/>
          <w:szCs w:val="26"/>
          <w:lang w:val="ru-RU"/>
        </w:rPr>
        <w:t xml:space="preserve"> по состоянию на 01.01.2014года составила 176,8тыс.руб., которая образовалась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счету 0302 «Расчеты по принятым обязательствам» в сумме 237,7тыс.руб. - в результате кредиторской задолженности: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ОАО «Ростелеком», ООО «Мир техники», ООО «Севзапкоммунсервис», ОАО «Петербургская сбытовая компания» за предоставленные коммунальные услуги  - 209,9тыс.руб. (не выставлен счет за декабрь 2013 года)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ОО «Редактор плюс» за услуги публикации в газете – 24,2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БУЗ «Кингисеппская ЦРБ им. П.Н.Прохорова» за услуги прохождения предрейсового медосмотра водителя и трактористов – 3,6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. Результат исполнения бюджета МО «Котельское сельское поселение».</w:t>
      </w:r>
    </w:p>
    <w:p>
      <w:pPr>
        <w:pStyle w:val="ListParagraph"/>
        <w:ind w:left="0"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нализ источников финансирования дефицита бюджета </w:t>
      </w:r>
    </w:p>
    <w:p>
      <w:pPr>
        <w:pStyle w:val="Normal"/>
        <w:ind w:right="-284"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ыс.руб. </w:t>
      </w:r>
    </w:p>
    <w:tbl>
      <w:tblPr>
        <w:tblStyle w:val="af7"/>
        <w:tblW w:w="9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2019"/>
        <w:gridCol w:w="1710"/>
        <w:gridCol w:w="1668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именов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оказател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Первоначальный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бюдж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на 2013г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Уточненны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бюджет 2013г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Результа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исполне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бюджет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Дефицит (-), профицит (+) бюджет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-6739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-18729,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-7543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в % от общего годового объема доходов (без учета безвозмездных поступлений)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Источники финансирования дефицита бюджета -  всего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</w:rPr>
            </w:pP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в том</w:t>
            </w: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lang w:val="en-US" w:eastAsia="en-US" w:bidi="en-US"/>
              </w:rPr>
              <w:t>числе: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6739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18729,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eastAsia="en-US" w:bidi="en-US"/>
              </w:rPr>
              <w:t>+7543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1. Разница между полученными и погашенными муниципальным образованием кредитами кредитных организаций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2. Изменение остатков на счетах по учету средств бюджет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6739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18729,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lang w:val="ru-RU"/>
              </w:rPr>
            </w:pPr>
            <w:r>
              <w:rPr>
                <w:rFonts w:eastAsia="Calibri" w:cs="Times New Roman"/>
                <w:kern w:val="0"/>
                <w:sz w:val="22"/>
                <w:lang w:val="ru-RU" w:eastAsia="en-US" w:bidi="en-US"/>
              </w:rPr>
              <w:t>+7543,9</w:t>
            </w:r>
          </w:p>
        </w:tc>
      </w:tr>
    </w:tbl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оначально бюджет МО «Котельское сельское поселение» на 2013 год был принят с дефицитом бюджета в сумме 6739,6тыс.руб., за счет остатков средств на счетах по учету средств бюджета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внесенными изменениями в бюджет поселения, уточненный бюджет утвержден с дефицитом в сумме 18729,6тыс.руб., или 117,8% от общего годового объема доходов бюджета (без учета безвозмездных поступлений), что не нарушает положений ст.92.1 Бюджетного кодекса РФ. Источниками внутреннего финансирования дефицита бюджета, согласно приложению к решению о бюджете поселения, утверждено изменение остатков средств на счетах по учету средств бюджета, что соответствует статье 96 Бюджетного кодекса РФ. 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но отчету об исполнении бюджета МО «Котельское сельское поселение» за 2013 год, фактически бюджет исполнен с дефицитом в сумме 7543,9тыс.руб. Источниками покрытия дефицита бюджета является изменение остатков на счетах по учету средств бюджета.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Остаток средств на едином счете бюджета поселения по состоянию на 01.01.2014г. составил в сумме 11185,7тыс.руб. В том числе: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средств за счет областного бюджета в сумме 149,9тыс.руб. (в т.ч. субсидия на исполнение гос. полномочий в сфере административных правоотношений – 111,4тыс.руб., субсидия на ремонт дорог местного значения поселения – 38,5тыс.ру.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средств, полученных от оказания платных услуг в сумме 41,6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средств на оплату принятых бюджетных обязательств по муниципальным контрактам, заключенным в 2013 году, окончательное исполнение которых перенесено на 2014 год в сумме 1148,7тыс.руб. (в. т.ч. ремонт системы теплоснабжения – 154,0тыс.руб., строительство спортивной площадки – 994,7тыс.руб.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средств на оплату принятых бюджетных обязательств по проведению инженерно-геодезических испытаний в сумме 699,9тыс.руб (процедура аукциона запущена в 2013 году, заключение контракта планируется в 2014 году)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средств на покрытие дефицита бюджета 2014 года в сумме 6724,7тыс.руб.;</w:t>
      </w:r>
    </w:p>
    <w:p>
      <w:pPr>
        <w:pStyle w:val="Normal"/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- остаток неосвоенных в 2013 году собственных средств бюджета поселения в сумме 2420,9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284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8. Анализ отчета о расходовании средств резервного фонда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ем администрации МО «Котельское сельское поселение» от 17.12.2010г. №230 утверждено Положение о Порядке использования средств резервного фонда администрации МО «Котельское сельское поселение»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ением Совета депутатов от 19.12.2012г. №175 «О бюджете МО «Котельское сельское поселение» на 2013 год» резервный фонд утвержден в сумме 200,0тыс.руб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распоряжений администрации поселения, из резервного фонда на различные мероприятия выделено бюджетных ассигнований в сумме 187,5тыс.руб. Финансирование из бюджета поселения составило 187,5тыс.руб. Нераспределенный остаток резервного фонда поселения по состоянию на 01.01.2014г. составил 12,5тыс.руб., что и отражено в Отчете об исполнении бюджета поселения за 2013 год.                                                                           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сходование средств резервного фонда произведено: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выполнение ремонтных работ по восстановлению электроснабжения в многоквартирном доме №13 п.Котельский в связи с чрезвычайной ситуацией в сумме 31,6тыс.руб.; 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выплату материальной помощи в связи с пожаром в общей сумме 25,4тыс.руб. (с начислениями);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возмещение суточных при служебных командировках в сумме 1,5тыс.руб., что является нецелевым расходованием средств бюджета поселения;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возмещение транспортных расходов при служебных командировках в сумме 9,1тыс.руб., что является нецелевым расходованием средств бюджета поселения;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приобретение фейерверков для новогодних мероприятий в сумме 70,0тыс.руб., что является нецелевым расходованием средств бюджета поселения;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приобретение лицензии на использование Базы данных электронной системы Госзаказ блок 44-ФЗ в сумме 49,9тыс.руб., что является нецелевым расходованием средств бюджета поселения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ходы за счет средств резервного фонда на возмещение суточных и транспортных расходов при служебных командировках, приобретение фейерверков и лицензии в общей сумме 130,5тыс.руб. произведены администрацией с нарушением статьи 81 Бюджетного кодекса РФ и являются нецелевым использованием средств бюджета поселения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ащаем внимание администрации, что средства резервного фонда следует направлять в соответствие требованиям ст.81 Бюджетного кодекса РФ исключительно «на финансовое обеспечение непредвиденных расходов, в т.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»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.7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г. №191н, администрацией МО «Котельское сельское поселение» проведена инвентаризация активов и обязательств перед составлением годовой бюджетной отчетности за 2013 год. По результатам инвентаризации расхождения не установлены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ечение 2013 года контрольными органами: Контрольно-счетной палатой МО «Кингисеппский муниципальный район» и администрацией МО «Котельское сельское поселение», в целях внешнего и внутреннего контроля проведены 11 контрольных мероприятия. Согласно данным таблиц пояснительной записки к годовому отчету: таблицы №5 «Сведения о результатах мероприятий внутреннего контроля» - нарушений не выявлено, таблицы №7 «Сведения о результатах внешних контрольных мероприятий» - выявленные замечания устранены.</w:t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инспектор </w:t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но-счетной палаты МО</w:t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Кингисеппский муниципальный район»                                                      Е.П. Савко</w:t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ыводы и предложения по результатам внешней проверки отчета 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 исполнении бюджета МО «Котельское сельское поселение»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 2013 год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воды:</w:t>
      </w:r>
    </w:p>
    <w:p>
      <w:pPr>
        <w:pStyle w:val="Normal"/>
        <w:ind w:right="-285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результатам внешней проверки отчета об исполнении бюджета МО «Котельское сельское поселение» за 2013 год, следует отметить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ом доходная часть бюджета поселения за 2013 год исполнена на 105,3%, в сравнении с плановыми назначениями в бюджет дополнительно поступило доходов в сумме 2148,3тыс.руб. Перевыполнение доходной базы в основном обусловлено поступлением доходов за 2012 год (недоимки). В тоже время по состоянию на 01.01.2014г. наблюдается недоимка по платежам в бюджет за 2013 год (см. раздел «Анализ недоимки по платежам в бюджет МО «Котельское сельское поселение»).</w:t>
      </w:r>
    </w:p>
    <w:p>
      <w:pPr>
        <w:pStyle w:val="ListParagraph"/>
        <w:tabs>
          <w:tab w:val="clear" w:pos="708"/>
          <w:tab w:val="left" w:pos="993" w:leader="none"/>
        </w:tabs>
        <w:ind w:left="0"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План поступлений по «Налоговым доходам» за 2013 год выполнен на 120,4%, в бюджет поселения дополнительно поступило доходов в сумме 1939,0тыс.руб. Однако, не исполнен план поступлений по налогу на доходы физических лиц - на 607,0тыс.руб. (исполнение 79,8%) – в связи с сокращением численности работающих на предприятии ЗАО «Котельское».</w:t>
      </w:r>
    </w:p>
    <w:p>
      <w:pPr>
        <w:pStyle w:val="Normal"/>
        <w:tabs>
          <w:tab w:val="clear" w:pos="708"/>
          <w:tab w:val="left" w:pos="993" w:leader="none"/>
        </w:tabs>
        <w:ind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rFonts w:eastAsia="Calibri"/>
          <w:sz w:val="26"/>
          <w:szCs w:val="26"/>
          <w:lang w:val="ru-RU" w:bidi="ar-SA"/>
        </w:rPr>
        <w:t>План поступлений по «Неналоговым доходам» за 2013 год выполнен на 103,3%, в бюджет поселения дополнительно поступило доходов в сумме 209,3тыс.руб. Однако, не исполнен план поступлений от оказания платных услуг – на 19,9тыс.руб. (в результате снижения посещаемости вечеров отдыха и дискотек) и план поступлений от продажи земельных участков - на 148,7тыс.руб. (что обусловлено сокращением спроса на приобретение земельных участков в собственность (увеличился спрос на оформление земельных участков в аренду).</w:t>
      </w:r>
    </w:p>
    <w:p>
      <w:pPr>
        <w:pStyle w:val="ListParagraph"/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 по безвозмездным поступлениям из вышестоящих уровней бюджета исполнен на 100,0%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sz w:val="26"/>
          <w:szCs w:val="26"/>
          <w:lang w:val="ru-RU"/>
        </w:rPr>
        <w:t xml:space="preserve">В течение 3 последних финансовых лет в бюджете поселения наблюдается высокий показатель удельного веса безвозмездных поступлений из других уровней бюджета, что говорит о том, что муниципальное образование не располагало реальными возможностями за счет собственных средств формировать местный бюджет. Формирование и исполнение бюджета поселения в значительной степени зависело от поступлений из других уровней бюджета. 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rFonts w:eastAsia="Calibri"/>
          <w:sz w:val="26"/>
          <w:szCs w:val="26"/>
          <w:lang w:val="ru-RU" w:bidi="ar-SA"/>
        </w:rPr>
      </w:pPr>
      <w:r>
        <w:rPr>
          <w:sz w:val="26"/>
          <w:szCs w:val="26"/>
          <w:lang w:val="ru-RU"/>
        </w:rPr>
        <w:t xml:space="preserve">По сравнению с началом 2013 года, на конец отчетного периода наблюдается рост недоимки по платежам в бюджет поселения на  914,6тыс.руб. По состоянию на 01.01.2014г. недоимка составила значительную для бюджета поселения сумму 2848,7тыс.руб. Большая часть недоимки (60,6%) приходится на платежи, администрируемые ИФНС России №3 – 1727,0тыс.руб. (задолженность по земельному и транспортному налогам). Имеется значительная сумма недоимки и по платежам, администрируемым администрацией поселений – 1000,7тыс.руб. (задолженность по арендной плате за пользование нежилыми помещениями, найм жилья). Наличие недоимки по платежам в бюджет отрицательно сказывается как на исполнении доходной базы поселения, так и на финансовом состоянии муниципального образования в целом. В связи с чем, администрации необходимо продолжить работу по сокращению задолженности по платежам в бюджет, улучшить взаимодействие с налоговым органом, Комитетом по управлению имуществом  МО «Кингисеппский муниципальный район» по работе с неплательщиками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ходная часть бюджета поселения за 2013 год в целом исполнена на 84,8%. По состоянию на 01.01.2014г. не освоены бюджетные назначения в сумме 9037,4тыс.руб. Основное не исполнение бюджетных назначений обусловлено не выполнением запланированных работ по</w:t>
      </w:r>
      <w:r>
        <w:rPr>
          <w:rFonts w:eastAsia="Calibri"/>
          <w:sz w:val="26"/>
          <w:szCs w:val="26"/>
          <w:lang w:val="ru-RU" w:bidi="ar-SA"/>
        </w:rPr>
        <w:t xml:space="preserve"> изготовлению проекта газификации п.Неппово (в связи с отсутствием акта согласования с собственниками земельных участков по которым будет проходить трасса газопровода ЗАО «Котельское» и ЗАО «Домашово», проведение процедуры аукциона на выполнение данных работ перенесено на 2014 год); работ по разработке генерального плана поселения (1 этап работ произведен и оплачен в 2012 году; завершение работ перенесено на 2014 год, в связи с необходимостью пересмотра принципиальных проектных решений в подготовленном Проекте); проектно-изыскательских работ (аукцион проведен 20.12.2013г., заключение контракта на выполнение работ предусмотрено на январь 2014 года); ремонтных работ аварийных кровель многоквартирного дома №13 д.Котлы (работы перенесены на 2014 год, в связи с пересмотром сметы по причине выявленных дополнительных ремонтных работ, превышающих запланированную сумму расходов); работ по устройству открытой многофункциональной спортивной площадки в п.Котельский (работы перенесены на 2014 год, в связи с тем, что в ходе проведения работ выявлен брак в искусственном покрытии спортивной площадки, который невозможно устранить в погодных условиях зимнего периода)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ходе исполнения бюджета поселения, администрацией допущены неэффективные расходы бюджета поселения в сумме в сумме 30,0тыс.руб. (оплата административного штрафа за нарушение охраны труда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рушение ст.81 Бюджетного кодекса РФ, допущено нецелевое использование средств бюджета поселения в сумме 130,5тыс.руб. (на возмещение суточных и транспортных расходов при служебных командировках, приобретение фейерверков и лицензии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нарушение  </w:t>
      </w:r>
      <w:r>
        <w:rPr>
          <w:bCs/>
          <w:sz w:val="26"/>
          <w:szCs w:val="26"/>
          <w:lang w:val="ru-RU"/>
        </w:rPr>
        <w:t xml:space="preserve">п.3 ст.136 БК РФ, администрацией </w:t>
      </w:r>
      <w:r>
        <w:rPr>
          <w:rFonts w:eastAsia="" w:eastAsiaTheme="minorEastAsia"/>
          <w:sz w:val="26"/>
          <w:szCs w:val="26"/>
          <w:lang w:val="ru-RU" w:eastAsia="ru-RU" w:bidi="ar-SA"/>
        </w:rPr>
        <w:t xml:space="preserve">допущены неправомерные расходы в сумме 282,7тыс.руб. (на </w:t>
      </w:r>
      <w:r>
        <w:rPr>
          <w:rFonts w:eastAsia="" w:eastAsiaTheme="minorEastAsia"/>
          <w:bCs/>
          <w:sz w:val="26"/>
          <w:szCs w:val="26"/>
          <w:lang w:val="ru-RU" w:eastAsia="ru-RU" w:bidi="ar-SA"/>
        </w:rPr>
        <w:t xml:space="preserve">обеспечение деятельности специалиста, исполняющего полномочия по регистрации и снятию граждан с регистрационного учета по месту пребывания - 167,3тыс.руб.; </w:t>
      </w:r>
      <w:r>
        <w:rPr>
          <w:rFonts w:eastAsia="" w:eastAsiaTheme="minorEastAsia"/>
          <w:sz w:val="26"/>
          <w:szCs w:val="26"/>
          <w:lang w:val="ru-RU" w:eastAsia="ru-RU" w:bidi="ar-SA"/>
        </w:rPr>
        <w:t xml:space="preserve">специалиста по опеке и попечительству – 66,7тыс.руб.; </w:t>
      </w:r>
      <w:r>
        <w:rPr>
          <w:rFonts w:eastAsia="" w:eastAsiaTheme="minorEastAsia"/>
          <w:bCs/>
          <w:sz w:val="26"/>
          <w:szCs w:val="26"/>
          <w:lang w:val="ru-RU" w:eastAsia="ru-RU" w:bidi="ar-SA"/>
        </w:rPr>
        <w:t xml:space="preserve">расходы </w:t>
      </w:r>
      <w:r>
        <w:rPr>
          <w:rFonts w:eastAsia="" w:eastAsiaTheme="minorEastAsia"/>
          <w:sz w:val="26"/>
          <w:szCs w:val="26"/>
          <w:lang w:val="ru-RU" w:eastAsia="ru-RU" w:bidi="ar-SA"/>
        </w:rPr>
        <w:t>по временному трудоустройству несовершеннолетних в возрасте от 14 до 18 лет в свободное от учебы время - 48,7тыс.руб.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ind w:left="0" w:right="-284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рушение п.3 ст.219 Бюджетного кодекса РФ, администрацией приняты бюджетные обязательства сверх утвержденных лимитов бюджетных обязательств (на 18,2тыс.руб.).</w:t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ложения</w:t>
      </w:r>
    </w:p>
    <w:p>
      <w:pPr>
        <w:pStyle w:val="Normal"/>
        <w:ind w:right="-285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результатам внешней проверки отчета об исполнении бюджета МО «Котельское сельское поселение» за 2013 год: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5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МО «Котельское сельское поселение»:</w:t>
      </w:r>
    </w:p>
    <w:p>
      <w:pPr>
        <w:pStyle w:val="Normal"/>
        <w:ind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 нарушать положений Бюджетного кодекса Российской Федерац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допускать нецелевого, неправомерного и неэффективного использования бюджетных сред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-285" w:firstLine="567"/>
        <w:jc w:val="both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>Произвести возмещение в бюджет МО «Котельское сельское поселение» нецелевое использование бюджетных средств в сумме 130,5тыс.руб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допускать принятия бюджетных обязательств сверх утвержденных лимитов бюджетных обязатель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right="-28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исполнения плана доходов, продолжить работу по сокращению недоимки по платежам в бюджет поселения.</w:t>
      </w:r>
    </w:p>
    <w:p>
      <w:pPr>
        <w:pStyle w:val="Normal"/>
        <w:tabs>
          <w:tab w:val="clear" w:pos="708"/>
          <w:tab w:val="left" w:pos="993" w:leader="none"/>
        </w:tabs>
        <w:ind w:right="-2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инспектор</w:t>
      </w:r>
    </w:p>
    <w:p>
      <w:pPr>
        <w:pStyle w:val="Normal"/>
        <w:ind w:right="-2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но-счетной палаты МО</w:t>
      </w:r>
    </w:p>
    <w:p>
      <w:pPr>
        <w:pStyle w:val="Normal"/>
        <w:ind w:right="-285" w:hanging="0"/>
        <w:jc w:val="both"/>
        <w:rPr>
          <w:szCs w:val="28"/>
          <w:lang w:val="ru-RU"/>
        </w:rPr>
      </w:pPr>
      <w:r>
        <w:rPr>
          <w:sz w:val="26"/>
          <w:szCs w:val="26"/>
          <w:lang w:val="ru-RU"/>
        </w:rPr>
        <w:t>«Кингисеппский муниципальный район»                                                          Е.П. Савко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1236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4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50d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f34e4e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34e4e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34e4e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f34e4e"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f34e4e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f34e4e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f34e4e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f34e4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f34e4e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34e4e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34e4e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f34e4e"/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f34e4e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f34e4e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f34e4e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f34e4e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f34e4e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f34e4e"/>
    <w:rPr>
      <w:rFonts w:ascii="Cambria" w:hAnsi="Cambria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f34e4e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f34e4e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f34e4e"/>
    <w:rPr>
      <w:b/>
      <w:bCs/>
    </w:rPr>
  </w:style>
  <w:style w:type="character" w:styleId="Emphasis">
    <w:name w:val="Emphasis"/>
    <w:basedOn w:val="DefaultParagraphFont"/>
    <w:uiPriority w:val="20"/>
    <w:qFormat/>
    <w:rsid w:val="00f34e4e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f34e4e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f34e4e"/>
    <w:rPr>
      <w:b/>
      <w:i/>
      <w:sz w:val="24"/>
    </w:rPr>
  </w:style>
  <w:style w:type="character" w:styleId="SubtleEmphasis">
    <w:name w:val="Subtle Emphasis"/>
    <w:uiPriority w:val="19"/>
    <w:qFormat/>
    <w:rsid w:val="00f34e4e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f34e4e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f34e4e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f34e4e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f34e4e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9d5bc3"/>
    <w:rPr>
      <w:rFonts w:ascii="Times New Roman" w:hAnsi="Times New Roman"/>
      <w:sz w:val="28"/>
      <w:szCs w:val="24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9d5bc3"/>
    <w:rPr>
      <w:rFonts w:ascii="Times New Roman" w:hAnsi="Times New Roman"/>
      <w:sz w:val="28"/>
      <w:szCs w:val="24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3d10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f34e4e"/>
    <w:pPr>
      <w:spacing w:before="240" w:after="6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f34e4e"/>
    <w:pPr>
      <w:spacing w:before="0" w:after="60"/>
      <w:jc w:val="center"/>
      <w:outlineLvl w:val="1"/>
    </w:pPr>
    <w:rPr>
      <w:rFonts w:ascii="Cambria" w:hAnsi="Cambria" w:eastAsia="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f34e4e"/>
    <w:pPr/>
    <w:rPr>
      <w:szCs w:val="32"/>
    </w:rPr>
  </w:style>
  <w:style w:type="paragraph" w:styleId="ListParagraph">
    <w:name w:val="List Paragraph"/>
    <w:basedOn w:val="Normal"/>
    <w:uiPriority w:val="34"/>
    <w:qFormat/>
    <w:rsid w:val="00f34e4e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f34e4e"/>
    <w:pPr/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f34e4e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34e4e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9d5bc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unhideWhenUsed/>
    <w:rsid w:val="009d5bc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3d10d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7">
    <w:name w:val="Table Grid"/>
    <w:basedOn w:val="a1"/>
    <w:uiPriority w:val="59"/>
    <w:rsid w:val="007d4b9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59"/>
    <w:rsid w:val="00137ce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3">
    <w:name w:val="Сетка таблицы2"/>
    <w:basedOn w:val="a1"/>
    <w:uiPriority w:val="99"/>
    <w:rsid w:val="00f2729d"/>
    <w:pPr>
      <w:spacing w:after="0" w:line="240" w:lineRule="auto"/>
    </w:pPr>
    <w:rPr>
      <w:lang w:eastAsia="ru-RU" w:bidi="ar-SA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F665AF-570E-47FE-996D-CA0FBAEE75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9</Pages>
  <Words>6882</Words>
  <Characters>39231</Characters>
  <CharactersWithSpaces>46021</CharactersWithSpaces>
  <Paragraphs>92</Paragraphs>
  <Company>К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7:00Z</dcterms:created>
  <dc:creator>Маркова В.М.</dc:creator>
  <dc:description/>
  <dc:language>en-US</dc:language>
  <cp:lastModifiedBy>Антонина</cp:lastModifiedBy>
  <cp:lastPrinted>2014-04-09T06:48:00Z</cp:lastPrinted>
  <dcterms:modified xsi:type="dcterms:W3CDTF">2014-05-2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