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47" w:hanging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231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247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Совет депутатов </w:t>
      </w:r>
    </w:p>
    <w:p>
      <w:pPr>
        <w:pStyle w:val="Normal"/>
        <w:spacing w:lineRule="auto" w:line="240" w:before="0" w:after="0"/>
        <w:ind w:right="24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МО «Котельское сельское поселение» </w:t>
      </w:r>
    </w:p>
    <w:p>
      <w:pPr>
        <w:pStyle w:val="Normal"/>
        <w:spacing w:lineRule="auto" w:line="240" w:before="0" w:after="0"/>
        <w:ind w:right="24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ингисеппского муниципального района </w:t>
      </w:r>
    </w:p>
    <w:p>
      <w:pPr>
        <w:pStyle w:val="Normal"/>
        <w:spacing w:lineRule="auto" w:line="240" w:before="0" w:after="0"/>
        <w:ind w:right="24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ind w:right="24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247" w:hanging="0"/>
        <w:jc w:val="center"/>
        <w:outlineLvl w:val="5"/>
        <w:rPr>
          <w:rFonts w:ascii="Times New Roman" w:hAnsi="Times New Roman" w:eastAsia="Times New Roman" w:cs="Times New Roman"/>
          <w:b/>
          <w:b/>
          <w: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18.02.2016 года  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Контроль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етной палаты МО «Кингисеппс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 об исполн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а контрольных и аналитичес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за 201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07.02.2011года №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 Соглашением от 12.01.2015г. №4 о передаче полномочий по внешнему муниципальному финансовому контролю, заслушав информацию председателя Контрольно-счетной палаты МО «Кингисеппский муниципальный район» С.М.Григорьевой, Совет депутатов МО «Котельское сельское посел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Отчет Контрольно-счетной палаты МО «Кингисеппский муниципальный район» об исполнении Плана контрольных и аналитических мероприятий за 2015 год, согласно Приложе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ее решение подлежит официальному опубликованию в средствах массовой информац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Котельское сельское поселение»                                   Н.А. Таршев</w:t>
      </w:r>
    </w:p>
    <w:p>
      <w:pPr>
        <w:pStyle w:val="Normal"/>
        <w:spacing w:lineRule="auto" w:line="240" w:before="0" w:after="0"/>
        <w:ind w:right="-144" w:firstLine="568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spacing w:lineRule="auto" w:line="240" w:before="0" w:after="0"/>
        <w:ind w:right="-144" w:firstLine="568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-счетной палаты МО «Кингисеппский муниципальный район»</w:t>
      </w:r>
    </w:p>
    <w:p>
      <w:pPr>
        <w:pStyle w:val="Normal"/>
        <w:spacing w:lineRule="auto" w:line="240" w:before="0" w:after="0"/>
        <w:ind w:right="-144" w:firstLine="568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исполнении Плана контрольных и аналитических мероприятий</w:t>
      </w:r>
    </w:p>
    <w:p>
      <w:pPr>
        <w:pStyle w:val="Normal"/>
        <w:spacing w:lineRule="auto" w:line="240" w:before="0" w:after="0"/>
        <w:ind w:right="-144" w:firstLine="568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2015 год</w:t>
      </w:r>
    </w:p>
    <w:p>
      <w:pPr>
        <w:pStyle w:val="Normal"/>
        <w:spacing w:lineRule="auto" w:line="240" w:before="0" w:after="0"/>
        <w:ind w:right="-144" w:firstLine="56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144" w:firstLine="56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14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но-счетная палата МО «Кингисеппский муниципальный район», в соответствии с Федеральным законом от 07.02.2011г. №6-ФЗ «Об общих принципах организации и деятельности контрольно-счетных органов субъектов РФ и муниципальных образований», Соглашением №4 от 12.01.2015г. о передаче полномочий по осуществлению внешнего муниципального финансового контроля, представляет Отчет об исполнении Плана контрольных и аналитических мероприятий за 2015 го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4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году в рамках заключенного Соглашения и в соответствии с Планом контрольных и аналитических мероприятий Контрольно-счетной палатой проведены следующие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right="-144" w:firstLine="568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шняя проверка годового отчета об исполнении бюджета МО «Котельское сельское поселение» за 2014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right="-144" w:firstLine="56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ерка администрации МО «Котельское сельское поселение», включающая в себя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right="-14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верку законности, результативности использования средств бюджета МО «Кингисеппский муниципальный район», поступивших в 2014 году в бюджет МО «Котельское сельское поселение»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right="-14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рку соблюдения требований законодательства Российской Федерации, иных нормативных правовых актов о контрактной системе в сфере закупок товаров, работ, услуг для обеспечения муниципальных нужд в истекшем периоде 2015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right="-14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 Экспертиза проекта бюджета МО «Котельское сельское поселение» на 2016 год. </w:t>
      </w:r>
    </w:p>
    <w:p>
      <w:pPr>
        <w:pStyle w:val="Normal"/>
        <w:spacing w:lineRule="auto" w:line="240" w:before="0" w:after="0"/>
        <w:ind w:right="-14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указанных контрольных и аналитических мероприятий составлены и направлены в представительный и исполнительный органы МО «Котельское сельское поселение» соответствующие заключения с выводами и предложениями, Акт проверки администрации с Представлением об</w:t>
      </w:r>
      <w:r>
        <w:rPr>
          <w:rFonts w:cs="Times New Roman" w:ascii="Times New Roman" w:hAnsi="Times New Roman"/>
          <w:bCs/>
          <w:sz w:val="26"/>
          <w:szCs w:val="26"/>
        </w:rPr>
        <w:t xml:space="preserve"> устранении выявленных нарушений. </w:t>
      </w:r>
      <w:r>
        <w:rPr>
          <w:rFonts w:cs="Times New Roman" w:ascii="Times New Roman" w:hAnsi="Times New Roman"/>
          <w:sz w:val="26"/>
          <w:szCs w:val="26"/>
        </w:rPr>
        <w:t>Результаты проведенных мероприятий были рассмотрены на заседаниях Совета депутатов МО «Котельское сельское поселение», приняты соответствующие решения.</w:t>
      </w:r>
    </w:p>
    <w:p>
      <w:pPr>
        <w:pStyle w:val="Normal"/>
        <w:spacing w:lineRule="auto" w:line="240" w:before="0" w:after="0"/>
        <w:ind w:right="-144" w:firstLine="56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4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роведенных в 2015 году контрольных и аналитических мероприятий установлено:</w:t>
      </w:r>
    </w:p>
    <w:p>
      <w:pPr>
        <w:pStyle w:val="Normal"/>
        <w:spacing w:lineRule="auto" w:line="240" w:before="0" w:after="0"/>
        <w:ind w:right="-144" w:firstLine="56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44" w:firstLine="56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bidi="en-US"/>
        </w:rPr>
        <w:t>Внешняя проверка годового отчета об исполнении бюджета МО «Котельское сельское поселение» за 2014 год:</w:t>
      </w:r>
    </w:p>
    <w:p>
      <w:pPr>
        <w:pStyle w:val="Normal"/>
        <w:spacing w:lineRule="auto" w:line="240" w:before="0" w:after="0"/>
        <w:ind w:right="-144" w:firstLine="568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bidi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right="-14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ходе проведения </w:t>
      </w:r>
      <w:r>
        <w:rPr>
          <w:rFonts w:cs="Times New Roman" w:ascii="Times New Roman" w:hAnsi="Times New Roman"/>
          <w:sz w:val="26"/>
          <w:szCs w:val="26"/>
          <w:lang w:bidi="en-US"/>
        </w:rPr>
        <w:t xml:space="preserve">внешней проверки годового отчета об исполнении бюджета МО «Котельское сельское поселение» за 2014 год Контрольно-счетной палатой МО «Кингисеппский муниципальный район» проведена проверка форм (таблиц) годовой бюджетной отчетности на соответствие требованиям </w:t>
      </w:r>
      <w:r>
        <w:rPr>
          <w:rFonts w:cs="Times New Roman" w:ascii="Times New Roman" w:hAnsi="Times New Roman"/>
          <w:sz w:val="26"/>
          <w:szCs w:val="26"/>
        </w:rPr>
        <w:t>Инструкции о порядке составления и представления годовой, квартальной и месячной отчетности об исполнении бюджетов бюджетной системы РФ от 28.12.2010г. №191н (с изменениями и дополнениями); проведен анализ и проверка исполнения доходной и расходной частей бюджета поселения, источников внутреннего финансирования дефицита бюджета, расходования средств резервного фонда администрации поселения на соответствие действующему законодательству, проведен анализ недоимки по платежам в бюджет поселения, анализ исполнения муниципальных программ, проанализирована динамика дебиторской и кредиторской задолженности. В результате проверки установлено:</w:t>
      </w:r>
    </w:p>
    <w:p>
      <w:pPr>
        <w:pStyle w:val="Style20"/>
        <w:tabs>
          <w:tab w:val="clear" w:pos="708"/>
          <w:tab w:val="left" w:pos="993" w:leader="none"/>
        </w:tabs>
        <w:ind w:left="0" w:right="-144" w:firstLine="568"/>
        <w:jc w:val="both"/>
        <w:rPr/>
      </w:pPr>
      <w:r>
        <w:rPr>
          <w:sz w:val="26"/>
          <w:szCs w:val="26"/>
          <w:lang w:val="ru-RU"/>
        </w:rPr>
        <w:t xml:space="preserve">В ходе исполнения бюджета поселения в течение 2014 года </w:t>
      </w:r>
      <w:r>
        <w:rPr>
          <w:sz w:val="26"/>
          <w:szCs w:val="26"/>
          <w:lang w:val="ru-RU" w:bidi="ar-SA"/>
        </w:rPr>
        <w:t>администрацией:</w:t>
      </w:r>
    </w:p>
    <w:p>
      <w:pPr>
        <w:pStyle w:val="Style20"/>
        <w:tabs>
          <w:tab w:val="clear" w:pos="708"/>
          <w:tab w:val="left" w:pos="993" w:leader="none"/>
        </w:tabs>
        <w:ind w:left="0" w:right="-144" w:firstLine="568"/>
        <w:jc w:val="both"/>
        <w:rPr>
          <w:rFonts w:eastAsia="Times New Roman"/>
          <w:sz w:val="26"/>
          <w:szCs w:val="26"/>
          <w:lang w:val="ru-RU" w:eastAsia="ru-RU" w:bidi="ar-SA"/>
        </w:rPr>
      </w:pPr>
      <w:r>
        <w:rPr>
          <w:rFonts w:eastAsia="Times New Roman"/>
          <w:sz w:val="26"/>
          <w:szCs w:val="26"/>
          <w:lang w:val="ru-RU" w:eastAsia="ru-RU" w:bidi="ar-SA"/>
        </w:rPr>
        <w:t xml:space="preserve">- </w:t>
      </w:r>
      <w:r>
        <w:rPr>
          <w:sz w:val="26"/>
          <w:szCs w:val="26"/>
          <w:lang w:val="ru-RU"/>
        </w:rPr>
        <w:t xml:space="preserve">в нарушение требований п.3 </w:t>
      </w:r>
      <w:r>
        <w:rPr>
          <w:bCs/>
          <w:sz w:val="26"/>
          <w:szCs w:val="26"/>
          <w:lang w:val="ru-RU"/>
        </w:rPr>
        <w:t xml:space="preserve">ст.136 Бюджетного кодекса РФ в части запрета на установление и исполнение расходных обязательств, не связанных с решением вопросов, отнесенных Конституцией РФ, федеральными законами, законами субъектов РФ к полномочиям органов местного самоуправления, </w:t>
      </w:r>
      <w:r>
        <w:rPr>
          <w:rFonts w:eastAsia="Times New Roman"/>
          <w:sz w:val="26"/>
          <w:szCs w:val="26"/>
          <w:lang w:val="ru-RU" w:eastAsia="ru-RU" w:bidi="ar-SA"/>
        </w:rPr>
        <w:t>допущены неправомерные расходы в сумме 542,3тыс.руб. (на осуществление полномочий по регистрации и снятию граждан с регистрационного учета по месту пребывания, по организации временного трудоустройства несовершеннолетних в возрасте от 14 до 18 лет в свободное от учебы время, а также полномочий в сфере опеки и попечительства).</w:t>
      </w:r>
    </w:p>
    <w:p>
      <w:pPr>
        <w:pStyle w:val="Normal"/>
        <w:spacing w:lineRule="auto" w:line="240" w:before="0" w:after="0"/>
        <w:ind w:right="-14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bidi="en-US"/>
        </w:rPr>
        <w:t>- в нарушение п.2 ст.136 Бюджетного кодекса РФ, нормативных правовых актов субъекта РФ, допущено превышение нормативов формирования расходов на оплату труда с начислениями муниципальных служащих и на содержание органов местного самоуправления поселения.</w:t>
      </w:r>
    </w:p>
    <w:p>
      <w:pPr>
        <w:pStyle w:val="Normal"/>
        <w:spacing w:lineRule="auto" w:line="240" w:before="0" w:after="0"/>
        <w:ind w:right="-14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bidi="en-US"/>
        </w:rPr>
        <w:t>По результатам внешней проверки годового отчета об исполнении бюджета МО «Котельское сельское поселение» за 2014 год Контрольно-счетной палатой предложено администрации следующее: в ходе исполнения бюджета поселения не нарушать положений Федерального законодательства, нормативных правовых актов РФ и субъекта РФ; не допускать неправомерного использования бюджетных средств; соблюдать нормативы формирования расходов на оплату труда с начислениями муниципальных служащих и на содержание органов местного самоуправления.</w:t>
      </w:r>
    </w:p>
    <w:p>
      <w:pPr>
        <w:pStyle w:val="Normal"/>
        <w:spacing w:lineRule="auto" w:line="240" w:before="0" w:after="0"/>
        <w:ind w:right="-144" w:firstLine="568"/>
        <w:contextualSpacing/>
        <w:jc w:val="both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right="-144" w:firstLine="56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роверка администрации МО «Котельское сельское поселение»:</w:t>
      </w:r>
    </w:p>
    <w:p>
      <w:pPr>
        <w:pStyle w:val="Normal"/>
        <w:spacing w:lineRule="auto" w:line="240" w:before="0" w:after="0"/>
        <w:ind w:right="-144" w:firstLine="568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right="-14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рограммой проведения контрольного мероприятия, Контрольно-счетной палатой проведена проверка законности, результативности использования администрацией средств бюджета района, перечисленных в 2014 году в бюджет поселения; проверка соблюдения администрацией требований законодательства РФ, иных нормативных правовых актов о контрактной системе в сфере закупок товаров, работ, услуг для обеспечения муниципальных нужд в истекшем периоде 2015 год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right="-144" w:firstLine="5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роверке затронуты следующие вопросы: анализ муниципальных правовых актов в части межбюджетных трансфертов, предоставленных из бюджета района в бюджет поселения; проверка первичных документов, принятых к учету в рамках реализации мероприятий, проведенных за счет средств районного бюджета; проверка целевого использования средств бюджета района; порядок формирования и организации деятельности контрактной службы (контрактного управляющего); порядок формирования, утверждения и ведения Плана-графика закупок, размещение его на официальном сайте; выборочная проверка муниципальных контрактов; проверка закупок у единственного поставщика (подрядчика, исполнителя); проверка размещения информации о контрактах на официальном сайте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right" w:pos="9356" w:leader="none"/>
        </w:tabs>
        <w:spacing w:lineRule="auto" w:line="240" w:before="0" w:after="0"/>
        <w:ind w:right="-144" w:firstLine="568"/>
        <w:contextualSpacing/>
        <w:jc w:val="both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  <w:t>В ходе проверки установлено следующее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right" w:pos="9356" w:leader="none"/>
        </w:tabs>
        <w:spacing w:lineRule="auto" w:line="240" w:before="0" w:after="0"/>
        <w:ind w:right="-144" w:firstLine="56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нарушение ч.7 ст.34 Федерального закона №44-ФЗ, администрацией допущены случаи непредъявления подрядчикам требования об уплате неустойки за нарушение им сроков исполнения обязательств, предусмотренных Контрактом. В связи с чем, согласно расчету Контрольно-счетной палаты, упущенная выгода составила 0,17тыс.руб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right" w:pos="9356" w:leader="none"/>
        </w:tabs>
        <w:spacing w:lineRule="auto" w:line="240" w:before="0" w:after="0"/>
        <w:ind w:right="-14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нарушение Порядка размещения на официальном сайте Планов-графиков размещения заказов, утвержденного Приказом Минэкономразвития РФ №761 и Федерального казначейства №20н от 27.12.2011г., в случаях изменения планируемых сроков приобретения товаров (работ, услуг), а также отмены размещения отдельных заказов предусмотренных Планом-графиком, администрацией не вносились соответствующие изменения (с обязательным обоснованием) в План-график размещения заказов на поставку товаров, выполнение работ, оказание услуг для муниципальных нужд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right" w:pos="9356" w:leader="none"/>
        </w:tabs>
        <w:spacing w:lineRule="auto" w:line="240" w:before="0" w:after="0"/>
        <w:ind w:right="-144" w:firstLine="56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2015 году, согласно данным Плана-графика (по состоянию на 01.11.2015г.), администрацией не соблюдены требования ч.1 ст.30 Федерального закона №44-ФЗ. Так, закупки у субъектов малого предпринимательства запланированы менее чем 15% совокупного годового объема закупок (без учета закупок у единственного поставщика (подрядчика, исполнителя) – закупки запланированы в объеме 12,3% совокупного годового объема закупок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right" w:pos="9356" w:leader="none"/>
        </w:tabs>
        <w:spacing w:lineRule="auto" w:line="240" w:before="0" w:after="0"/>
        <w:ind w:right="-144" w:firstLine="56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администрацией, ссылаясь на п.6 ч.1 ст.93 Федерального закона №44-ФЗ, заключен Муниципальный контракт с единственным поставщиком ГАУ «Леноблгосэкспертиза» от 23.06.2015г. №998 на проведение государственной экспертизы проектной документации на предмет оценки ее соответствия требованиям технических регламентов объекта «Межпоселковый газопровод высокого давления д.Кайболово-д.Удосолово, распределительный газопровод среднего давления д.Тютицы, д.Велькота, д.Удосолово» на сумму 962,9тыс.руб. К Муниципальному контракту прилагался отчет-обоснование о невозможности использования иных способов определения поставщика, согласно которому «использование конкурентных способов не целесообразно в связи с отсутствием предложений других исполнителей, значительными затратами на организацию и проведение закупки конкурентным способом». Данное обоснование не является основанием для осуществления закупки путем заключения Контракта с единственным поставщиком, и нарушает требования п.6 ч.1 ст.93 Федерального закона №44-ФЗ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right" w:pos="9356" w:leader="none"/>
        </w:tabs>
        <w:spacing w:lineRule="auto" w:line="240" w:before="0" w:after="0"/>
        <w:ind w:right="-14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нарушение ч.1 ст.34 Федерального закона №44-ФЗ, согласно которому Контракт заключается на условиях, предусмотренных извещением об осуществлении закупки, документацией о закупке, заявкой, окончательным предложением участника закупки, с которым заключается контракт, администрацией допущены случаи заключения Муниципальных контрактов с отклонениями от условий, предусмотренных документацией о закупке (проектом Контракта). Так, в отдельных заключенных Муниципальных контрактах статья по установлению цены Контракта не соответствовала аналогичной статье проекта Контракта (в МК обозначено два источника финансирования бюджета - областной и местный бюджеты, а в проекте Контракта один источник - местный бюджет); статья по установлению обеспечения Контракта не соответствовала положениям аналогичной статьи проекта Контракта (статья в МК значительно видоизменена).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  <w:tab w:val="left" w:pos="1134" w:leader="none"/>
          <w:tab w:val="left" w:pos="1418" w:leader="none"/>
          <w:tab w:val="right" w:pos="9356" w:leader="none"/>
        </w:tabs>
        <w:spacing w:lineRule="auto" w:line="240" w:before="0" w:after="0"/>
        <w:ind w:right="-144" w:firstLine="56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дения контрольного мероприятия Контрольно-счетной палатой рекомендовано администрации поселения не допускать нарушений законодательства РФ, нормативных правовых актов РФ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ind w:right="-144"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44" w:firstLine="56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bidi="en-US"/>
        </w:rPr>
        <w:t>Э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кспертиза проекта бюджета </w:t>
      </w:r>
      <w:r>
        <w:rPr>
          <w:rFonts w:cs="Times New Roman" w:ascii="Times New Roman" w:hAnsi="Times New Roman"/>
          <w:b/>
          <w:i/>
          <w:sz w:val="26"/>
          <w:szCs w:val="26"/>
          <w:lang w:bidi="en-US"/>
        </w:rPr>
        <w:t>МО «Котельское сельское поселение»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на 2016 год</w:t>
      </w:r>
      <w:r>
        <w:rPr>
          <w:rFonts w:cs="Times New Roman" w:ascii="Times New Roman" w:hAnsi="Times New Roman"/>
          <w:b/>
          <w:i/>
          <w:sz w:val="26"/>
          <w:szCs w:val="26"/>
          <w:lang w:bidi="en-US"/>
        </w:rPr>
        <w:t>:</w:t>
      </w:r>
    </w:p>
    <w:p>
      <w:pPr>
        <w:pStyle w:val="Normal"/>
        <w:spacing w:lineRule="auto" w:line="240" w:before="0" w:after="0"/>
        <w:ind w:right="-144" w:firstLine="568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bidi="en-US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bidi="en-US"/>
        </w:rPr>
      </w:r>
    </w:p>
    <w:p>
      <w:pPr>
        <w:pStyle w:val="Normal"/>
        <w:spacing w:lineRule="auto" w:line="240" w:before="0" w:after="0"/>
        <w:ind w:right="-142" w:firstLine="567"/>
        <w:contextualSpacing/>
        <w:jc w:val="both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В ходе проведения экспертизы проекта бюджета </w:t>
      </w:r>
      <w:r>
        <w:rPr>
          <w:rFonts w:cs="Times New Roman" w:ascii="Times New Roman" w:hAnsi="Times New Roman"/>
          <w:sz w:val="26"/>
          <w:szCs w:val="26"/>
          <w:lang w:bidi="en-US"/>
        </w:rPr>
        <w:t xml:space="preserve">МО «Котельское сельское поселение» на 2016 год Контрольно-счетной палатой проведена проверка соблюдения администрацией, при формировании бюджета поселения, требований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 xml:space="preserve">бюджетного законодательства РФ, законодательства о налогах и сборах, </w:t>
      </w:r>
      <w:r>
        <w:rPr>
          <w:rFonts w:cs="Times New Roman" w:ascii="Times New Roman" w:hAnsi="Times New Roman"/>
          <w:sz w:val="26"/>
          <w:szCs w:val="26"/>
          <w:lang w:bidi="en-US"/>
        </w:rPr>
        <w:t xml:space="preserve">Положения о бюджетном процессе в поселении; проведен анализ и проверка планирования доходной и расходной частей бюджета; проведена проверка структуры и содержания проекта решения Совета депутатов о бюджете поселения на 2016 год. </w:t>
      </w:r>
      <w:r>
        <w:rPr>
          <w:rFonts w:cs="Times New Roman" w:ascii="Times New Roman" w:hAnsi="Times New Roman"/>
          <w:sz w:val="26"/>
          <w:szCs w:val="26"/>
        </w:rPr>
        <w:t>В результате проверки установлено:</w:t>
      </w:r>
    </w:p>
    <w:p>
      <w:pPr>
        <w:pStyle w:val="Normal"/>
        <w:spacing w:lineRule="auto" w:line="240" w:before="0" w:after="0"/>
        <w:ind w:right="-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 бюджета МО «Котельское сельское поселение» на 2016 год в целом соответствовал требованиям Бюджетного кодекса РФ, Положению о бюджетном процессе. Проект являлся социально направленным на текущие потребности МО «Котельское сельское поселение». Однако, Контрольно-счетной палатой было указано на ряд нарушений и недостатков, допущенных администрацией при его формировании. Так:</w:t>
      </w:r>
    </w:p>
    <w:p>
      <w:pPr>
        <w:pStyle w:val="Normal"/>
        <w:spacing w:lineRule="auto" w:line="240" w:before="0" w:after="0"/>
        <w:ind w:right="-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доходной части проекта бюджета МО «Котельское сельское поселение» на 2016 год не было учтено поступление доходов за счет средств бюджета Ленинградской области и Кингисеппского муниципального района в общей сумме 4364,9тыс.руб., предусмотренных на исполнение государственных полномочий; на капитальный и текущий ремонт автомобильных дорог общего пользования местного значения; на осуществление полномочий, закрепленных за муниципальным образованием соответствующим законодательством, что привело к занижению доходной, и, следовательно, расходной частей проекта бюджета. Имело место также занижение доходов в части прогнозируемых поступлений в 2016 году собственных доходов (налоговых и неналоговых) на 2183,7тыс.руб. </w:t>
      </w:r>
    </w:p>
    <w:p>
      <w:pPr>
        <w:pStyle w:val="Normal"/>
        <w:spacing w:lineRule="auto" w:line="240" w:before="0" w:after="0"/>
        <w:ind w:right="-144" w:firstLine="5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екте бюджета поселения на 2016 год:</w:t>
      </w:r>
    </w:p>
    <w:p>
      <w:pPr>
        <w:pStyle w:val="Normal"/>
        <w:spacing w:lineRule="auto" w:line="240" w:before="0" w:after="0"/>
        <w:ind w:right="-144"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в полном объеме были предусмотрены средства на осуществление выплат стимулирующего характера работникам культуры;</w:t>
      </w:r>
    </w:p>
    <w:p>
      <w:pPr>
        <w:pStyle w:val="Normal"/>
        <w:spacing w:lineRule="auto" w:line="240" w:before="0" w:after="0"/>
        <w:ind w:right="-144" w:firstLine="5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нарушение требований п.3 ст.136 Бюджетного кодекса РФ в части запрета на установление и исполнение расходных обязательств, не связанных с решением вопросов, отнесенных Конституцией РФ, федеральными законами, законами субъектов РФ к полномочиям органов местного самоуправления, неправомерно предусмотрены расходы на исполнение полномочий по регистрации и снятию граждан с регистрационного учета по месту пребывания, по организации временного трудоустройства несовершеннолетних в возрасте от 14 до 18 лет в свободное от учебы время, а также полномочий в сфере опеки и попечительства. </w:t>
      </w:r>
    </w:p>
    <w:p>
      <w:pPr>
        <w:pStyle w:val="Normal"/>
        <w:spacing w:lineRule="auto" w:line="240" w:before="0" w:after="0"/>
        <w:ind w:right="-144"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екте бюджета поселения предусмотрены расходы на инвентаризацию и паспортизацию земельных участков, объектов недвижимости. Из чего следует, что не все земельные участки и объекты недвижимости оформлены в собственность МО «Котельское сельское поселение». В связи с чем, Контрольно-счетной палатой обращено внимание на следующее: в случае осуществления администрацией в 2016 году расходов на содержание земельных участков и объектов недвижимости, не оформленных в собственность муниципального образования, данные расходы будут расцениваться как неправомерное использование средств бюджета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денной экспертизы проекта бюджета поселения на 2016 год, Контрольно-счетной палатой предложено учесть указанные замечания при рассмотрении проекта бюджета на заседании Совета депутатов.</w:t>
      </w:r>
    </w:p>
    <w:p>
      <w:pPr>
        <w:pStyle w:val="Normal"/>
        <w:spacing w:lineRule="auto" w:line="240" w:before="0" w:after="0"/>
        <w:ind w:right="-144"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spacing w:lineRule="auto" w:line="240" w:before="0" w:after="0"/>
        <w:ind w:right="-144" w:firstLine="5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ом, по результатам проведенных Контрольно-счетной палатой в течение 2015 года контрольных и аналитических мероприятий, установлено финансовых нарушений на общую сумму 542,47тыс.руб., в том числе:</w:t>
      </w:r>
    </w:p>
    <w:p>
      <w:pPr>
        <w:pStyle w:val="Normal"/>
        <w:autoSpaceDE w:val="false"/>
        <w:spacing w:lineRule="auto" w:line="240" w:before="0" w:after="0"/>
        <w:ind w:right="-143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правомерное использование бюджетных средств в сумме 542,3тыс.руб., допущенное в результате осуществления расходов с нарушением норм статьи 136 Бюджетного Кодекса РФ в части принятия и исполнения расходных обязательств, не связанных с решением вопросов, отнесенных действующим законодательством к полномочиям органов местного самоуправления поселений (произведены расходы на осуществление полномочий по регистрации и снятию граждан с регистрационного учета по месту пребывания; по организации временного трудоустройства несовершеннолетних в возрасте от 14 до 18 лет в свободное от учебы время; полномочий в сфере опеки и попечительства);</w:t>
      </w:r>
    </w:p>
    <w:p>
      <w:pPr>
        <w:pStyle w:val="Normal"/>
        <w:autoSpaceDE w:val="false"/>
        <w:spacing w:lineRule="auto" w:line="240" w:before="0" w:after="0"/>
        <w:ind w:right="-143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пущенная выгода в сумме 0,17тыс.руб., допущенная в результате непредъявления к оплате неустойки за нарушение подрядчиками сроков исполнения обязательств, предусмотренных муниципальными контрактами.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spacing w:lineRule="auto" w:line="240" w:before="0" w:after="0"/>
        <w:ind w:right="-144"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4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оме вышеуказанного, Контрольно-счетной палатой в течение 2015 года проводились устные консультации по вопросам исполнения бюджета поселения, разработке проектов нормативных правовых актов органов местного самоуправления поселения.</w:t>
      </w:r>
    </w:p>
    <w:p>
      <w:pPr>
        <w:pStyle w:val="Normal"/>
        <w:spacing w:lineRule="auto" w:line="240" w:before="0" w:after="0"/>
        <w:ind w:right="-144" w:firstLine="56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44" w:firstLine="56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44" w:firstLine="56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spacing w:lineRule="auto" w:line="240" w:before="0" w:after="0"/>
        <w:ind w:right="-1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right="-144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 «Кингисеппский муниципальный район»                                            С.М. Григорьева</w:t>
      </w:r>
    </w:p>
    <w:p>
      <w:pPr>
        <w:pStyle w:val="Normal"/>
        <w:spacing w:lineRule="auto" w:line="240" w:before="0" w:after="0"/>
        <w:ind w:right="-1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инспектор</w:t>
      </w:r>
    </w:p>
    <w:p>
      <w:pPr>
        <w:pStyle w:val="Normal"/>
        <w:spacing w:lineRule="auto" w:line="240" w:before="0" w:after="0"/>
        <w:ind w:right="-1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right="-144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 «Кингисеппский муниципальный район»                                                      Е.П. Савко</w:t>
      </w:r>
    </w:p>
    <w:sectPr>
      <w:footerReference w:type="default" r:id="rId3"/>
      <w:type w:val="nextPage"/>
      <w:pgSz w:w="11906" w:h="16838"/>
      <w:pgMar w:left="1418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34" w:hanging="1125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Красная строка Знак"/>
    <w:basedOn w:val="Style15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4"/>
      <w:lang w:val="en-US"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Красная строка"/>
    <w:basedOn w:val="TextBody"/>
    <w:qFormat/>
    <w:pPr>
      <w:ind w:firstLine="210"/>
    </w:pPr>
    <w:rPr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21:00Z</dcterms:created>
  <dc:creator>Пользователь</dc:creator>
  <dc:description/>
  <cp:keywords/>
  <dc:language>en-US</dc:language>
  <cp:lastModifiedBy>Антонина</cp:lastModifiedBy>
  <cp:lastPrinted>2016-03-11T14:13:00Z</cp:lastPrinted>
  <dcterms:modified xsi:type="dcterms:W3CDTF">2016-03-11T10:13:00Z</dcterms:modified>
  <cp:revision>167</cp:revision>
  <dc:subject/>
  <dc:title/>
</cp:coreProperties>
</file>