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/>
        <w:drawing>
          <wp:inline distT="0" distB="0" distL="0" distR="0">
            <wp:extent cx="742950" cy="876300"/>
            <wp:effectExtent l="0" t="0" r="0" b="0"/>
            <wp:docPr id="1" name="Рисунок 1" descr="котлы_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отлы_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О «Котельское сельское поселение» </w:t>
      </w:r>
    </w:p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ингисеппского муниципального района </w:t>
      </w:r>
    </w:p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ind w:right="2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т 22.05.2014 №258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 результатах провер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онтрольно-счетной палаты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«Кингисеппский муниципаль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дминистрации МО «Котель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льское поселение» за 201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целях исполнения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оглашения о передаче на 2014 год полномочий по осуществлению внешнего муниципального финансового контроля от 09.01.2014г. №4,  заслушав информацию председателя Контрольно-счетной палаты МО «Кингисеппский муниципальный район» Григорьевой С.М. о результатах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роверки администрации МО «Котельское сельское поселение», </w:t>
      </w:r>
      <w:r>
        <w:rPr>
          <w:rFonts w:eastAsia="Calibri" w:cs="Times New Roman" w:ascii="Times New Roman" w:hAnsi="Times New Roman"/>
          <w:sz w:val="28"/>
          <w:szCs w:val="28"/>
        </w:rPr>
        <w:t>Совет депутатов МО «Котельское сельское поселе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МО «Котельское сельское поселение»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  <w:tab w:val="righ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е допускать нарушений Бюджетного кодекса Российской Федерации, федерального и областного законодательства, правовых актов РФ, субъекта РФ, органов местного самоуправления МО «Котельское сельское поселение» при исполнении полномочий Поселения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  <w:tab w:val="righ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ть нецелевого и неэффективного использования средств бюджета МО «Котельское сельское поселение». 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  <w:tab w:val="righ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естить в бюджет МО «Котельское сельское поселение» нецелевое использование бюджетных средств в сумме 125,4тыс.руб., допущенное в результате излишне выплаченной материальной помощи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  <w:tab w:val="righ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сти за 2013 год перерасчет выплат, начисление которых осуществлено с нарушением постановления Правительства РФ от 24.12.2007г. №922 «Об особенностях порядка исчисления средней заработной платы»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  <w:tab w:val="righ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вести в соответствие постановлению Правительства РФ от 01.01.2002г. №1 «О классификации основных средств, включаемых в амортизационные группы» коды ОКОФ по всем объектам основных средств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  <w:tab w:val="righ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ложения об учетной политике администрации от 19.12.2012г. №№285, 285а привести в соответствие действующему законодательству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  <w:tab w:val="righ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работать нормативный правовой акт, определяющий Порядок и размеры возмещения расходов, связанных со служебными командировками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  <w:tab w:val="righ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лан мероприятий по устранению нарушений, выявленных в ходе проверки представить в Совет депутатов МО «Котельское сельское поселение», Контрольно-счетную палату МО «Кингисеппский муниципальный район» в срок до 01 июня 2014 года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  <w:tab w:val="righ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ю об устранении выявленных нарушений представить в Совет депутатов МО «Котельское сельское поселение», Контрольно-счетную палату МО «Кингисеппский муниципальный район» в срок до 01 июля 2014 год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о действующую депутатскую комиссию по бюджету, налогам и муниципальной собств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Котельское сельское поселение»                                   Н.А.Тарш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433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13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1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770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7139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c770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7139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425</Words>
  <Characters>2425</Characters>
  <CharactersWithSpaces>2845</CharactersWithSpaces>
  <Paragraphs>5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34:00Z</dcterms:created>
  <dc:creator>совдеп</dc:creator>
  <dc:description/>
  <dc:language>en-US</dc:language>
  <cp:lastModifiedBy>Антонина</cp:lastModifiedBy>
  <cp:lastPrinted>2014-05-26T07:57:00Z</cp:lastPrinted>
  <dcterms:modified xsi:type="dcterms:W3CDTF">2014-05-26T07:5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