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4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депутатов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МО «Котельское сельское поселение»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ингисеппского муниципального района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енинградской области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caps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05.2018 года № 214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а МО  «Котельское сельское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е» Кингисеппского муниципального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Ленинградской области за 2017 год»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.264 Бюджетного кодекса Российской Федерации, ст.35 Положения о бюджетном процессе в муниципальном образовании «Котельское сельское поселение» от 04.03.2013г. №182, заключением  по  результатам внешней проверки годового отчета об исполнении бюджета МО «Котельское сельское поселение за 2017год,  с  итогами проведения публичных слушаний  Совет депутатов МО "Котельское сельское поселение"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отчет об исполнении бюджета муниципального образования «Котельское сельское поселение» за  2017год:  по доходам в сумме 72 022,4 тыс.руб.,  по расходам в сумме 81 823,2 тыс. руб., с дефицитом в сумме 9 800,8тыс. руб. по следующим показателям: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доходам бюджета муниципального образования «Котельское сельское поселение» Кингисеппского муниципального района Ленинградской области за 2017 год по кодам классификации доходов бюджета, согласно приложению № 1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муниципального образования «Котельское сельское поселение» Кингисеппского муниципального района Ленинградской области за 2017 год по разделам и подразделам классификации расходов бюджета, согласно приложению № 2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муниципального образования «Котельское сельское поселение» Кингисеппского муниципального района Ленинградской области за 2017 год по ведомственной структуре расходов бюджета, согласно приложению № 3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источникам внутреннего финансирования дефицита бюджета муниципального образования «Котельское сельское поселение» Кингисеппского муниципального района Ленинградской области за 2017 год по кодам классификации источников финансирования дефицита бюджета, согласно приложению № 4;</w:t>
      </w:r>
    </w:p>
    <w:p>
      <w:pPr>
        <w:pStyle w:val="Normal"/>
        <w:spacing w:lineRule="auto" w:line="240"/>
        <w:ind w:left="709" w:right="-5" w:hanging="0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Normal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ступает в силу с момента официального опубликования</w:t>
      </w:r>
    </w:p>
    <w:p>
      <w:pPr>
        <w:pStyle w:val="Normal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«Котельское сельское  поселение»</w:t>
        <w:tab/>
        <w:t xml:space="preserve">                    </w:t>
        <w:tab/>
        <w:t xml:space="preserve">           </w:t>
        <w:tab/>
        <w:t xml:space="preserve">      Таршев Н.А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8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7:00Z</dcterms:created>
  <dc:creator>buh</dc:creator>
  <dc:description/>
  <cp:keywords/>
  <dc:language>en-US</dc:language>
  <cp:lastModifiedBy>Антонина</cp:lastModifiedBy>
  <cp:lastPrinted>2018-05-24T11:52:00Z</cp:lastPrinted>
  <dcterms:modified xsi:type="dcterms:W3CDTF">2018-06-13T12:26:00Z</dcterms:modified>
  <cp:revision>40</cp:revision>
  <dc:subject/>
  <dc:title>СОВЕТ ДЕПУТАТОВ</dc:title>
</cp:coreProperties>
</file>