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47"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240"/>
        <w:ind w:right="24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депутатов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МО «Котельское сельское поселение»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ингисеппского муниципального района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енинградской области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caps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5.2017 года № 155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отчета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«Котельское сельское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ление» за 2016 год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.264 Бюджетного кодекса Российской Федерации, ст.35 Положения о бюджетном процессе в муниципальном образовании «Котельское сельское поселение» от 04.03.2013г. №182, Совет депутатов МО "Котельское сельское поселение"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-1" w:firstLine="709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отчет об исполнении бюджета муниципального образования «Котельское сельское поселение» за  2016 год:  по доходам в сумме 76535394,59руб.,  по расходам в сумме 63240032,29руб., с профицитом в сумме 13295362,30 руб. по следующим показателям: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доходам бюджета муниципального образования «Котельское сельское поселение» Кингисеппского муниципального района Ленинградской области за 2016 год по кодам классификации доходов бюджета, согласно приложению № 1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16 год по разделам и подразделам классификации расходов бюджета, согласно приложению № 2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16 год по ведомственной структуре расходов бюджета, согласно приложению № 3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источникам внутреннего финансирования дефицита бюджета муниципального образования «Котельское сельское поселение» Кингисеппского муниципального района Ленинградской области за 2016 год по кодам классификации источников финансирования дефицита бюджета, согласно приложению № 4;</w:t>
      </w:r>
    </w:p>
    <w:p>
      <w:pPr>
        <w:pStyle w:val="Normal"/>
        <w:spacing w:lineRule="auto" w:line="240"/>
        <w:ind w:left="709" w:right="-5" w:hanging="0"/>
        <w:rPr/>
      </w:pPr>
      <w:r>
        <w:rPr>
          <w:rFonts w:cs="Times New Roman" w:ascii="Times New Roman" w:hAnsi="Times New Roman"/>
          <w:sz w:val="26"/>
          <w:szCs w:val="26"/>
        </w:rPr>
        <w:t>2. Утвердить отчет об использовании резервного фонда администрации муниципального образования «Котельское сельское поселение» за 2016 год.</w:t>
      </w:r>
    </w:p>
    <w:p>
      <w:pPr>
        <w:pStyle w:val="Normal"/>
        <w:spacing w:lineRule="auto" w:line="240"/>
        <w:ind w:left="709" w:right="-5" w:hanging="0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, налогам и муниципальной собственности  МО «Котельское сельское поселение».</w:t>
      </w:r>
    </w:p>
    <w:p>
      <w:pPr>
        <w:pStyle w:val="Normal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«Котельское сельское  поселение»</w:t>
        <w:tab/>
        <w:t xml:space="preserve">                    </w:t>
        <w:tab/>
        <w:t xml:space="preserve">           </w:t>
        <w:tab/>
        <w:t xml:space="preserve">      Таршев Н.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7:00Z</dcterms:created>
  <dc:creator>buh</dc:creator>
  <dc:description/>
  <cp:keywords/>
  <dc:language>en-US</dc:language>
  <cp:lastModifiedBy>Антонина</cp:lastModifiedBy>
  <cp:lastPrinted>2017-05-29T08:40:00Z</cp:lastPrinted>
  <dcterms:modified xsi:type="dcterms:W3CDTF">2017-05-29T05:40:00Z</dcterms:modified>
  <cp:revision>34</cp:revision>
  <dc:subject/>
  <dc:title>СОВЕТ ДЕПУТАТОВ</dc:title>
</cp:coreProperties>
</file>