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ЗАКЛЮЧЕНИЕ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ведения итогов публичных слушаний по проекту решения Совета депутатов МО «Котельское сельское поселение» «Об утверждении отчета об исполнении бюджета муниципального образования  «Котельское сельское поселение» за 2020 год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Дата и время проведения публичных слушаний 13.05.2021г в 15.00.</w:t>
      </w:r>
    </w:p>
    <w:p>
      <w:pPr>
        <w:pStyle w:val="Normal"/>
        <w:rPr/>
      </w:pPr>
      <w:r>
        <w:rPr>
          <w:sz w:val="26"/>
          <w:szCs w:val="26"/>
        </w:rPr>
        <w:t xml:space="preserve">Место проведения : Здание дома культуры п.Котельский д.34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Основание проведения публичных слушаний: Решение совета депутатов  о проведения публичных слушаний по проекту решения «Об утверждении отчета об исполнении бюджета муниципального образования  «Котельское сельское поселение» за 2020 год» от 23.04.2021года № 129 , опубликовано в газете «Восточный берег» от 28.04.2021г. №16 (1405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Тема публичных слушаний: Обсуждение проекта  решения Совета депутатов МО «Котельское сельское поселение» «</w:t>
      </w:r>
      <w:r>
        <w:rPr>
          <w:iCs/>
          <w:sz w:val="26"/>
          <w:szCs w:val="26"/>
        </w:rPr>
        <w:t>Об утверждении отчета об исполнении бюджета муниципального образования  «Котельское сельское поселение» за 2020 год»</w:t>
      </w:r>
    </w:p>
    <w:p>
      <w:pPr>
        <w:pStyle w:val="Normal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Инициатор публичных слушаний: Совет депутатов  муниципального образования «Котельское сельское поселение»  Кингисеппского муниципального района Ленинградской област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исутствовали:  17 человек .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Проект решения «Об утверждении отчета об исполнении бюджета МО «Котельское сельское поселение за 2020год» для ознакомления, замечаний и предложений размещен на сайте администрации Котельского сельского поселения:</w:t>
      </w:r>
      <w:r>
        <w:rPr>
          <w:sz w:val="26"/>
          <w:szCs w:val="26"/>
          <w:lang w:val="en-US"/>
        </w:rPr>
        <w:t>http</w:t>
      </w:r>
      <w:r>
        <w:rPr>
          <w:sz w:val="26"/>
          <w:szCs w:val="26"/>
        </w:rPr>
        <w:t xml:space="preserve">://kotelskoe-adm.ru     </w:t>
      </w:r>
    </w:p>
    <w:p>
      <w:pPr>
        <w:pStyle w:val="Normal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К установленному сроку в администрацию Котельского сельского поселения вопросов, предложений и замечаний по проекту Решения Совета депутатов МО «Котельское сельское поселение»  «Об утверждении отчета об исполнении бюджета МО «Котельское сельское поселение» за 2020год» не поступило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Заключение о проведении внешней проверки годового отчета об исполнении бюджета МО «Котельское сельское поселение» за 2020год  направлено Контрольно-счетной палатой МО  «Кингисеппский муниципальный район»16.04.2021года с рекомендацией к рассмотрению и утверждению годового отчет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В результате обсуждения проекта решения  Совета депутатов МО «Котельское сельское поселение»  Об утверждении  отчета об исполнении бюджета Котельского сельского поселения за 2020год.» на публичных слушаниях принято решение:</w:t>
      </w:r>
    </w:p>
    <w:p>
      <w:pPr>
        <w:pStyle w:val="Normal"/>
        <w:ind w:firstLine="48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Признать публичные слушания  по проекту  решения Совета депутатов МО «Котельское сельское поселение» «Об утверждении отчета об исполнении бюджета  МО «Котельское сельское поселение» за 2020 год» состоявшимися.</w:t>
      </w:r>
    </w:p>
    <w:p>
      <w:pPr>
        <w:pStyle w:val="Normal"/>
        <w:ind w:firstLine="48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редложенный проект решения  «Об утверждении отчета об исполнении бюджета  МО «Котельское сельское поселение» за 2020 год»   рекомендовать к принятию Советом   депутатов МО «Котельское сельское поселение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МО «Котельско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льское поселение»                                                                       Н.А.Тарш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3:47:00Z</dcterms:created>
  <dc:creator>Мой компьютер</dc:creator>
  <dc:description/>
  <cp:keywords/>
  <dc:language>en-US</dc:language>
  <cp:lastModifiedBy>Антонина</cp:lastModifiedBy>
  <cp:lastPrinted>2021-06-07T16:12:00Z</cp:lastPrinted>
  <dcterms:modified xsi:type="dcterms:W3CDTF">2021-06-07T13:12:00Z</dcterms:modified>
  <cp:revision>25</cp:revision>
  <dc:subject/>
  <dc:title/>
</cp:coreProperties>
</file>