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Заключение по результатам  публичных слушаний по проекту решения Совета депутатов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2 год и на плановый период 2023 и 2024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Ф, Федеральным законом №131 от 06.10.2003г. «Об общих принципах  организации местного самоуправления в Российской Федерации», Уставом МО «Котельское сельское поселение», Решением Совета депутатов от 12.10.2021г. №147 «О назначении публичных слушаний по проекту бюджета муниципального образования «Котельское сельское поселение» на 2022год и на плановый  период 2023-2024годов» были проведены публичные слушания по проекту решения Совета депутатов 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2 год и на плановый период 2023 и 2024год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ведении публичных слушаний было опубликовано в газете «Восточный берег» от 17.11.20210года №45(1434) и на официальном сайте Котельского сельского посе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а и место проведения: 02 декабря 2021года в 15-00 в Котельском доме Культуры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Котельского сельского поселения Таршев Н.А., и.о. главы администрации Смирнова Е.Г., депутаты Котельского сельского поселения, Ермолин О.В.,  директор, специалисты администрации 4 чел,  жители Котельского поселения 11 че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сего 18 человек)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публичных слушаний по проекту бюджета был заслушан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тдела бухгалтерского учета и финансо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  администрации Шарова Е.М.. – об основных параметрах проекта бюджета на очередной 2022 финансовый год и плановый период 2023-2024гг.:</w:t>
      </w:r>
    </w:p>
    <w:p>
      <w:pPr>
        <w:pStyle w:val="Normal"/>
        <w:spacing w:lineRule="auto" w:line="240"/>
        <w:ind w:right="-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 бюджета МО «Котельское сельское поселение» на 2022 год и на плановый период 2023 и 2024 годов разработан в соответствии с требованиями Бюджетного кодекса Российской Федерации и решением Совета  Депутатов  муниципального образования «Котельское сельское поселение»  Кингисеппского муниципального района  Ленинградской области  от  13 февраля  2020 года №37 (с изменениями и дополнениями) «Об утверждении  Положения  «О бюджетном процессе в  МО «Котельское сельское поселение».</w:t>
      </w:r>
    </w:p>
    <w:p>
      <w:pPr>
        <w:pStyle w:val="Normal"/>
        <w:spacing w:lineRule="auto" w:line="240"/>
        <w:ind w:right="-2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проект формировался в соответствии с Основными направлениями бюджетной и налоговой политики муниципального образования «Котельское сельское поселение» Кингисеппского 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структуре и содержанию решения о бюджете установлены статьей 184 Бюджетного кодекса Российской Федерац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МО «Котельское сельское поселение» сформирован в трехлетней перспективе: на очередной финансовый год – 2022 год и на плановый период 2023 и 2024 годов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ект бюджета МО «Котельское сельское поселение» на 2022год  сформирован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 в сумме 34764,5 тысяч рублей,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 35301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запланирован в размере 536,5 тысяч рублей за счет изменения остатков средств на счете бюджета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огноз собственных доходов бюджета МО «Котельское сельское поселение» на 2022 год и на плановый период 2023 и 2024 годов рассчитан исходя из основных показателей социально-экономического развития МО «Котельское сельское поселение», ожидаемого поступления налоговых, неналоговых доходов  в 2021 году, анализа поступлений за предыдущие годы с учетом данных главных администраторов доходов.                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оекта бюджета МО «Котельское сельское поселение» на 2022 год и на плановый период 2023 и 2024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2 года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МО «Котельское сельское поселение» на 2022 год и на плановый период 2023 и 2024 годов сформирован в соответствии с муниципальными программами МО «Котельское сельское поселение», перечень которых утвержден постановлением администрации МО «Котельское сельское поселение» от 15 июня 2021 года №103 «Об утверждении перечня муниципальных программ в муниципальном образовании «Котельское сельское поселение»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обязательства бюджета МО «Котельское сельское поселение» в сфере финансового обеспечения деятельности органов местного самоуправления определены Федеральным законом от 6 октября 2003 года № 131-ФЗ «Об общих принципах организации местного самоуправления в Российской Федерации», Уставом и нормативными правовыми актами МО «Котельское сельское поселение».</w:t>
      </w:r>
    </w:p>
    <w:p>
      <w:pPr>
        <w:pStyle w:val="Normal"/>
        <w:spacing w:lineRule="auto" w:line="240"/>
        <w:ind w:right="1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дминистрации МО «Котельское сельское поселение» на закупку товаров, работ, услуг запланированы в соответствии с нормативами затрат на обеспечение функций в установленной сфере деятельности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МО «Котельское сельское поселение» на 2022 год и плановый период 2023-2024годов планировалась в соответствии с требованиями Бюджетного кодекса Российской Федерации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просов и предложений от жителей Котельского сельского поселения не поступало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обсуждения проекта бюджета муниципального образования «Котельское сельское поселение» Кингисеппского муниципального района Ленинградской области на 2022 год и на плановый период 2023 и 2024 годов» на публичных слушаниях было принято решение: признать публичные слушания  состоявшимися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женный проект решения  «О бюджете  муниципального образования «Котельское сельское поселение» Кингисеппского муниципального района Ленинградской области на 2022 год и на плановый период 2023 и 2024 годов» рекомендован к принятию Советом депутатов МО «Котельское сельское поселение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ельское сельское поселение»                                                       Таршев Н.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0:00Z</dcterms:created>
  <dc:creator>buh</dc:creator>
  <dc:description/>
  <cp:keywords/>
  <dc:language>en-US</dc:language>
  <cp:lastModifiedBy>Елена</cp:lastModifiedBy>
  <cp:lastPrinted>2021-12-13T08:44:00Z</cp:lastPrinted>
  <dcterms:modified xsi:type="dcterms:W3CDTF">2021-12-13T05:44:00Z</dcterms:modified>
  <cp:revision>26</cp:revision>
  <dc:subject/>
  <dc:title/>
</cp:coreProperties>
</file>