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ПРОТОКОЛ № 1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бличных слушаний по проекту решения Совета депутатов МО «Котельское сельское поселение» «О бюджете муниципального образования «Котельское сельское поселение» Кингисеппского муниципального района Ленинградской области на 2021 год и на плановый период 2022 и 2023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2.12.2020г.                                                                             пос. Кот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.,  Глава МО Котельского сельского поселения Таршев Н.А., и.о. главы администрации Смирнова Е.Г., депутаты Котельского сельского поселения Ворохова О.Н, Ермолин О.В.,  директор МКУК «Котельский КДК»  Николаева Е.Г.., специалисты администрации 5 чел,  жители Котельского поселения 6 че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Выступили: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Шарова Е.М.</w:t>
      </w:r>
    </w:p>
    <w:p>
      <w:pPr>
        <w:pStyle w:val="Heading8"/>
        <w:tabs>
          <w:tab w:val="clear" w:pos="708"/>
          <w:tab w:val="left" w:pos="636" w:leader="none"/>
        </w:tabs>
        <w:rPr/>
      </w:pPr>
      <w:r>
        <w:rPr>
          <w:b/>
          <w:sz w:val="26"/>
          <w:szCs w:val="26"/>
        </w:rPr>
        <w:tab/>
      </w:r>
      <w:r>
        <w:rPr>
          <w:i w:val="false"/>
          <w:sz w:val="26"/>
          <w:szCs w:val="26"/>
        </w:rPr>
        <w:t xml:space="preserve">До начала проведений публичных слушаний предлагаю избрать председателя и секретаря.  Предлагаю кандидатуры: председателем главу МО Таршева Н.А., секретарем –Кудрявцеву И.В.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  <w:u w:val="single"/>
        </w:rPr>
        <w:t>Голосова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за» - 16, «против» - 0 , «воздерж.» - 0 . </w:t>
      </w:r>
    </w:p>
    <w:p>
      <w:pPr>
        <w:pStyle w:val="Heading8"/>
        <w:tabs>
          <w:tab w:val="clear" w:pos="708"/>
          <w:tab w:val="left" w:pos="1029" w:leader="none"/>
        </w:tabs>
        <w:rPr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u w:val="single"/>
        </w:rPr>
        <w:t>Решили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>утвердить данные кандидатуры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ab/>
      </w:r>
      <w:r>
        <w:rPr>
          <w:i/>
          <w:sz w:val="26"/>
          <w:szCs w:val="26"/>
          <w:u w:val="single"/>
        </w:rPr>
        <w:t>Выступил</w:t>
      </w:r>
      <w:r>
        <w:rPr>
          <w:i/>
          <w:sz w:val="26"/>
          <w:szCs w:val="26"/>
        </w:rPr>
        <w:t xml:space="preserve">  Таршев Н.А. : </w:t>
      </w:r>
      <w:r>
        <w:rPr>
          <w:sz w:val="26"/>
          <w:szCs w:val="26"/>
        </w:rPr>
        <w:t>повестка дня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 xml:space="preserve">–  </w:t>
      </w:r>
      <w:r>
        <w:rPr>
          <w:sz w:val="26"/>
          <w:szCs w:val="26"/>
        </w:rPr>
        <w:t>проведе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убличных слушаний по проекту решения Совета депутатов МО «Котельское сельское поселение» ««О бюджете муниципального образования «Котельское сельское поселение» Кингисеппского муниципального района Ленинградской области на 2021 год и на плановый период 2022 и 2023 годов»</w:t>
      </w:r>
    </w:p>
    <w:p>
      <w:pPr>
        <w:pStyle w:val="Normal"/>
        <w:ind w:firstLine="48"/>
        <w:rPr/>
      </w:pPr>
      <w:r>
        <w:rPr>
          <w:sz w:val="26"/>
          <w:szCs w:val="26"/>
        </w:rPr>
        <w:t>Об основных параметрах проекта бюджета на  2021-2023годы заслушаем начальника отдела бухгалтерского учета и финансовой отчетности  администрации Шарову Е.М.</w:t>
      </w:r>
    </w:p>
    <w:p>
      <w:pPr>
        <w:pStyle w:val="Normal"/>
        <w:ind w:firstLine="4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48"/>
        <w:rPr>
          <w:sz w:val="26"/>
          <w:szCs w:val="26"/>
        </w:rPr>
      </w:pPr>
      <w:r>
        <w:rPr>
          <w:i/>
          <w:sz w:val="26"/>
          <w:szCs w:val="26"/>
          <w:u w:val="single"/>
        </w:rPr>
        <w:t>Выступила</w:t>
      </w:r>
      <w:r>
        <w:rPr>
          <w:i/>
          <w:sz w:val="26"/>
          <w:szCs w:val="26"/>
        </w:rPr>
        <w:t xml:space="preserve">  Шарова Е.М.. </w:t>
      </w:r>
      <w:r>
        <w:rPr>
          <w:sz w:val="26"/>
          <w:szCs w:val="26"/>
        </w:rPr>
        <w:t xml:space="preserve"> </w:t>
      </w:r>
    </w:p>
    <w:p>
      <w:pPr>
        <w:pStyle w:val="Normal"/>
        <w:ind w:firstLine="48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оект  бюджета МО  «Котельское сельское поселение» подготовлен в соответствии с Постановлениями  администрации МО «Котельское сельское поселение» от 29.06.2017 года № 141 «Об утверждении Положения о порядке составления проекта бюджета МО «Котельское сельское поселение» на очередной финансовый год и плановый период», от 26.05.2020г. №83</w:t>
      </w:r>
      <w:r>
        <w:rPr/>
        <w:t xml:space="preserve">  «</w:t>
      </w:r>
      <w:r>
        <w:rPr>
          <w:sz w:val="26"/>
          <w:szCs w:val="26"/>
        </w:rPr>
        <w:t xml:space="preserve">Об утверждении Плана-графика подготовки и рассмотрения проектов решений, документов и материалов, необходимых для составления проекта решения Совета депутатов МО «Котельское сельское  поселение» «О бюджете МО «Котельское сельское поселение» на 2021 год и на плановый период 2022 и 2023 годов». </w:t>
      </w:r>
    </w:p>
    <w:p>
      <w:pPr>
        <w:pStyle w:val="Normal"/>
        <w:ind w:firstLine="4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 бюджета МО «Котельское сельское поселение» на 2021год  сформирован:</w:t>
      </w:r>
    </w:p>
    <w:p>
      <w:pPr>
        <w:pStyle w:val="Normal"/>
        <w:ind w:firstLine="48"/>
        <w:rPr>
          <w:sz w:val="26"/>
          <w:szCs w:val="26"/>
        </w:rPr>
      </w:pPr>
      <w:r>
        <w:rPr>
          <w:sz w:val="26"/>
          <w:szCs w:val="26"/>
        </w:rPr>
        <w:t xml:space="preserve">- по доходам  в сумме 32613,3 тысяч рублей, </w:t>
      </w:r>
    </w:p>
    <w:p>
      <w:pPr>
        <w:pStyle w:val="Normal"/>
        <w:ind w:firstLine="48"/>
        <w:rPr/>
      </w:pPr>
      <w:r>
        <w:rPr>
          <w:sz w:val="26"/>
          <w:szCs w:val="26"/>
        </w:rPr>
        <w:t>- по расходам в сумме  34131,3 тысяч рублей;</w:t>
      </w:r>
    </w:p>
    <w:p>
      <w:pPr>
        <w:pStyle w:val="Normal"/>
        <w:ind w:firstLine="48"/>
        <w:rPr/>
      </w:pPr>
      <w:r>
        <w:rPr>
          <w:sz w:val="26"/>
          <w:szCs w:val="26"/>
        </w:rPr>
        <w:t>- дефицит запланирован в размере 1500,0 тысяч рублей за счет изменения остатков средств на счете бюджета.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ab/>
        <w:t>Прогноз собственных доходов бюджета МО «Котельское сельское поселение» на 2021 год рассчитан исходя из основных показателей социально-экономического развития МО «Котельское сельское поселение», ожидаемого поступления налоговых, неналоговых доходов  в 2020 году. Доля поступлений доходов в 2021 году, от общей суммы прогнозируемых доходов, составляет: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>- целевые безвозмездные поступления из бюджетов вышестоящих уровней бюджетной системы РФ – 39,5%, или в сумме 12904,8тыс.руб.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- дотация из бюджетов вышестоящих уровней бюджетной системы РФ на выравнивание бюджетной обеспеченности поселения – 39,4%, или в сумме 14271,3тыс.руб. 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>- налоговые доходы – 52,6%, или в сумме 17180,3тыс.руб.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- неналоговые доходы – 7,8%, или в сумме 2546,2тыс.руб. 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>Расчеты прогнозируемых поступлений доходов в бюджет МО «Котельское сельское поселение» произведены с учетом нормативов зачисления доходов в бюджет поселения:</w:t>
      </w:r>
    </w:p>
    <w:p>
      <w:pPr>
        <w:pStyle w:val="Normal"/>
        <w:ind w:firstLine="48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>Налог на доходы физических лиц  рассчитан с учетом норматива зачисления в бюджет поселения 10%,  и плановый показатель состав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1 год – 2 835,9 тысяч рублей;на 2022 год – 2 949,3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3 067,3 тысяч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sz w:val="28"/>
          <w:szCs w:val="28"/>
        </w:rPr>
        <w:t xml:space="preserve">Прогноз поступлений </w:t>
      </w:r>
      <w:r>
        <w:rPr>
          <w:sz w:val="28"/>
        </w:rPr>
        <w:t>по а</w:t>
      </w:r>
      <w:r>
        <w:rPr>
          <w:sz w:val="28"/>
          <w:szCs w:val="28"/>
        </w:rPr>
        <w:t>кцизам  на нефтепродукты на 2021 год рассчитан с учетом ожидаемого поступления данного налога в 2020 году в сумме  5 588,0  тысяч рублей и  коэффициента увеличения 1,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 2022 и 2023 индекс потребительских цен также составит 1,04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</w:rPr>
      </w:pPr>
      <w:r>
        <w:rPr>
          <w:sz w:val="28"/>
        </w:rPr>
        <w:t xml:space="preserve">В соответствии с проектом областного закона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областном бюджете Ленинградской области на 2021 год и на плановый период 2022 и 2023 годов» </w:t>
      </w:r>
      <w:r>
        <w:rPr>
          <w:sz w:val="28"/>
          <w:szCs w:val="28"/>
        </w:rPr>
        <w:t>дифференцированный норматив отчислений от акцизов на нефтепродукты составит</w:t>
      </w:r>
      <w:r>
        <w:rPr>
          <w:bCs/>
          <w:sz w:val="28"/>
        </w:rPr>
        <w:t xml:space="preserve"> 0,09624.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/>
          <w:sz w:val="28"/>
        </w:rPr>
        <w:t>Прогнозируемая сумма поступлений по данному доходному источник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</w:rPr>
        <w:t>состав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1 год – 5 811,5 тысяч рублей;на 2022 год – 6 044,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6 285,7 тысяч рублей.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Единый сельскохозяйственный налог на 2021 год спрогнозирован  из ожидаемого поступления налога в 2020 году что составляет 65,0 тысяч рублей в каждом планируемом году.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- Налог на имущество физических лиц на 2021 год и на плановый период 2022 и 2023 годов  спрогнозированы от ожидаемого поступления 2020 года. 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расчетах учтено зачисление налога на имущество физических лиц по нормативу 100%.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ая сумма поступлений налога на имущество физических лиц составит: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2021 год – 229,7 тысяч рублей;     на 2022 год – 229,7 тысяч рублей;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2023 год – 229,7 тысяч рублей.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>- Земельный налог поступает в бюджет поселения с учетом норматива 100%  Прогноз осуществлен  исходя из оценки поступлений за 2020 год.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>Ожидаемое поступление земельного налога в бюджет МО «Котельское сельское поселение» в 2020 году составит 8 204,9 тысяч рублей, в том числе: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>- налогоплательщиками-организациями в сумме 5 393,5 тысяч рублей;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>- физическими лицами в сумме 2 811,4тысяч рублей.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Земельный налог с организаций запланирован исходя от ожидаемого поступления за 2020 год  и составит: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 2021 год – 5 393,5 тысяч рублей;    на 2022 год – 5 393,5 тысяч рублей;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 2023 год – 5 393,5 тысяч рублей.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>Темп роста поступления земельного налога от физических лиц  в 2021-2023 годах запланирован с коэффициентом увеличения 1,01 к предыдущему году.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по земельному налогу с физических лиц составит: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2021 год – 2 839,5 тысяч рублей;     на 2022 год – 2 867,7 тысяч рублей;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2023 год – 2 896,4 тысяч рублей.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оспошлина за совершение нотариальных действий запланирована  в сумме 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2021 год – 5,2 тысяч рублей;      на 2022 год – 5,2 тысяч рублей;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2023 год – 5,2 тысяч рублей.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Основным постоянным источником неналоговых доходов в 2021-2023 годы, по-прежнему, являются поступления от использования муниципального имущества (около 90% от общей суммы неналоговых доходов). </w:t>
      </w:r>
    </w:p>
    <w:p>
      <w:pPr>
        <w:pStyle w:val="Normal"/>
        <w:ind w:firstLine="48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оходы от использования имущества, находящегося в муниципальной собственности составят: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 xml:space="preserve">доходы от сдачи в аренду имущества, находящегося в оперативном управлении 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2021 год – 203,2 тысяч рублей;     на 2022 год – 203,2 тысяч рублей;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2023 год – 203,2 тысяч рублей.</w:t>
      </w:r>
    </w:p>
    <w:p>
      <w:pPr>
        <w:pStyle w:val="Normal"/>
        <w:ind w:firstLine="48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i/>
          <w:sz w:val="26"/>
          <w:szCs w:val="26"/>
        </w:rPr>
        <w:t xml:space="preserve">доходы от сдачи в аренду имущества, составляющего казну сельских поселений 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 2021 год – 1 943,0 тысяч рублей;    на 2022 год – 2 020,7 тысяч рублей;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 2023 год – 2 101,5 тысяч рублей.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прочие поступления от использования имущества, находящегося в собственности сельских поселений (плата за найм):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2021 год – 290,0 тысяч рублей;    на 2022 год – 301,6 тысяч рублей;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2023 год – 313,7 тысяч рублей.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>- Прогноз поступлений от МКУК «Котельский культурно-досуговый комплекс» состави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– 110,0 тысяч рублей; на 2022 год – 114,4 тысяч рублей;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3 год – 120,0 тысяч рублей</w:t>
      </w:r>
      <w:r>
        <w:rPr>
          <w:sz w:val="26"/>
          <w:szCs w:val="26"/>
        </w:rPr>
        <w:t xml:space="preserve">. 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доходной части бюджета МО «Котельское сельское поселение» на 2021 год и на плановый период 2022 и 2023 годов учтены средства от безвозмездных поступлений от других бюджетов бюджетной системы Российской Федерации: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>из федерального бюджета Российской Федерации:</w:t>
      </w:r>
    </w:p>
    <w:p>
      <w:pPr>
        <w:pStyle w:val="Normal"/>
        <w:ind w:firstLine="48"/>
        <w:jc w:val="both"/>
        <w:rPr/>
      </w:pPr>
      <w:r>
        <w:rPr>
          <w:i/>
          <w:sz w:val="26"/>
          <w:szCs w:val="26"/>
        </w:rPr>
        <w:t>на осуществление отдельных государственных полномочий Ленинградской области по первичному воинскому учету на территориях, где отсутствуют военные комиссариаты</w:t>
      </w:r>
      <w:r>
        <w:rPr>
          <w:sz w:val="26"/>
          <w:szCs w:val="26"/>
        </w:rPr>
        <w:t>: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>на 2021 год – 271,6 тысяч рублей; на 2022 год – 285,8 тысяч рублей.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>из бюджета муниципального образования «Кингисеппский муниципальный район»:</w:t>
      </w:r>
    </w:p>
    <w:p>
      <w:pPr>
        <w:pStyle w:val="Normal"/>
        <w:ind w:firstLine="4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тация  из  районного  фонда  финансовой  поддержки: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>на 2021 год – 6 486,3 тысяч рублей; на 2022 год – 6 745,2 тысяч рублей;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>на 2023 год – 7 014,9тысяч рублей.</w:t>
      </w:r>
    </w:p>
    <w:p>
      <w:pPr>
        <w:pStyle w:val="Normal"/>
        <w:ind w:firstLine="4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тация из фонда финансовой поддержки поселений за счет субвенций из областного бюджета: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>на 2021 год – 6 146,9 тысяч рублей; на 2022 год – 6 428,6 тысяч рублей;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>на 2023 год – 6 727,5 тысяч рублей.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Расходная часть бюджета МО «Котельское сельское поселение» на 2021 год и плановый период 2022-2023годов планировалась в соответствии с требованиями Бюджетного кодекса Российской Федерации. 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>Средства бюджета МО «Котельское сельское поселение» направлены на исполнение действующих и вновь принимаемых  расходных обязательств, запланированных на первоочередные расходы, необходимые для содержания органов местного самоуправления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сходы администрации МО «Котельское сельское поселение» на закупку товаров, работ, услуг запланированы в соответствии с нормативами затрат на обеспечение функций в установленной сфере деятельности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МО «Котельское сельское поселение» за счет всех доходных источников на реализацию муниципальных программ от общего объема расходов (без условно утвержденных расходов) составят: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>в 2021 году -  62,1%; в 2022 году  - 61,2%; в 2023 году  - 61,1%.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>Непрограммные расходы органов местного самоуправления составили: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1 году -  12 930,2 тысяч рублей; в 2022 году  - 12 721,9 тысяч рублей;  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>в 2023 году  - 12 735,7 тысяч рублей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 бюджете МО «Котельское сельское поселение» 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2021 год в сумме 34131,3 тыс.руб.;      на 2022 год в сумме 33653,9 тыс.руб.: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2023 год в сумме 34423,6 тыс.руб в том числе по структуре расходов: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i/>
          <w:sz w:val="26"/>
          <w:szCs w:val="26"/>
        </w:rPr>
        <w:t>- общегосударственные вопросы в сумме</w:t>
      </w:r>
      <w:r>
        <w:rPr>
          <w:sz w:val="26"/>
          <w:szCs w:val="26"/>
        </w:rPr>
        <w:t>: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2021 год – 11207,1 тыс.руб.;       на 2022 год – 10945,0 тыс.руб.: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2023 год – 11244,6 тыс.руб.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национальная оборона в сумме:</w:t>
      </w:r>
    </w:p>
    <w:p>
      <w:pPr>
        <w:pStyle w:val="Normal"/>
        <w:ind w:firstLine="48"/>
        <w:jc w:val="both"/>
        <w:rPr/>
      </w:pPr>
      <w:r>
        <w:rPr>
          <w:i/>
          <w:sz w:val="26"/>
          <w:szCs w:val="26"/>
        </w:rPr>
        <w:t xml:space="preserve">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 год – 271,6 тыс.руб.;       на 2022 год – 285,8 тыс.руб.: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национальная безопасность и правоохранительная деятельность в сумме:</w:t>
      </w:r>
    </w:p>
    <w:p>
      <w:pPr>
        <w:pStyle w:val="Normal"/>
        <w:ind w:firstLine="48"/>
        <w:jc w:val="both"/>
        <w:rPr/>
      </w:pPr>
      <w:r>
        <w:rPr>
          <w:i/>
          <w:sz w:val="26"/>
          <w:szCs w:val="26"/>
        </w:rPr>
        <w:t xml:space="preserve">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 год – 81,1 тыс.руб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- </w:t>
      </w:r>
      <w:r>
        <w:rPr>
          <w:i/>
          <w:sz w:val="26"/>
          <w:szCs w:val="26"/>
        </w:rPr>
        <w:t>национальная экономика  в сумме</w:t>
      </w:r>
      <w:r>
        <w:rPr>
          <w:sz w:val="26"/>
          <w:szCs w:val="26"/>
        </w:rPr>
        <w:t xml:space="preserve">: </w:t>
      </w:r>
    </w:p>
    <w:p>
      <w:pPr>
        <w:pStyle w:val="Normal"/>
        <w:ind w:firstLine="48"/>
        <w:jc w:val="both"/>
        <w:rPr/>
      </w:pPr>
      <w:r>
        <w:rPr>
          <w:i/>
          <w:sz w:val="26"/>
          <w:szCs w:val="26"/>
        </w:rPr>
        <w:t xml:space="preserve">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 год – 5811,5 тыс.руб.;       на 2022 год – 6044,0 тыс.руб.: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2023 год – 6285,7 тыс.руб.</w:t>
      </w:r>
    </w:p>
    <w:p>
      <w:pPr>
        <w:pStyle w:val="Normal"/>
        <w:ind w:firstLine="4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.- жилищно-коммунальное хозяйство в сумме:</w:t>
      </w:r>
    </w:p>
    <w:p>
      <w:pPr>
        <w:pStyle w:val="Normal"/>
        <w:ind w:firstLine="48"/>
        <w:jc w:val="both"/>
        <w:rPr/>
      </w:pPr>
      <w:r>
        <w:rPr>
          <w:i/>
          <w:sz w:val="26"/>
          <w:szCs w:val="26"/>
        </w:rPr>
        <w:t xml:space="preserve">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 год 4885,8 тыс.руб.;       на 2022 год – 3953,7 тыс.руб.: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2023 год – 3787,8 тыс.руб.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культура, кинематография в сумме:</w:t>
      </w:r>
    </w:p>
    <w:p>
      <w:pPr>
        <w:pStyle w:val="Normal"/>
        <w:ind w:firstLine="48"/>
        <w:jc w:val="both"/>
        <w:rPr/>
      </w:pPr>
      <w:r>
        <w:rPr>
          <w:i/>
          <w:sz w:val="26"/>
          <w:szCs w:val="26"/>
        </w:rPr>
        <w:t xml:space="preserve">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 год – 9417,5 тыс.руб.;       на 2022 год – 9392,6 тыс.руб.: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2023 год – 3392,6 тыс.руб.</w:t>
      </w:r>
    </w:p>
    <w:p>
      <w:pPr>
        <w:pStyle w:val="Normal"/>
        <w:ind w:firstLine="4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социальная политика в сумме: </w:t>
      </w:r>
    </w:p>
    <w:p>
      <w:pPr>
        <w:pStyle w:val="Normal"/>
        <w:ind w:firstLine="48"/>
        <w:jc w:val="both"/>
        <w:rPr/>
      </w:pPr>
      <w:r>
        <w:rPr>
          <w:i/>
          <w:sz w:val="26"/>
          <w:szCs w:val="26"/>
        </w:rPr>
        <w:t xml:space="preserve">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 год – 1190,0 тыс.руб.;       на 2022 год – 1029,6 тыс.руб.: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2023год – 1029,6 тыс.руб.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физическая культура и спорт в сумме:</w:t>
      </w:r>
    </w:p>
    <w:p>
      <w:pPr>
        <w:pStyle w:val="Normal"/>
        <w:ind w:firstLine="48"/>
        <w:jc w:val="both"/>
        <w:rPr/>
      </w:pPr>
      <w:r>
        <w:rPr>
          <w:i/>
          <w:sz w:val="26"/>
          <w:szCs w:val="26"/>
        </w:rPr>
        <w:t xml:space="preserve">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 год – 1263,7 тыс.руб.;       на 2022 год – 1169,0 тыс.руб.: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2023 год – 962,1 тыс.руб.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>В целом структура расходов бюджета МО «Котельское сельское поселение» в 2021-2023 годах не претерпела существенных изменений. По-прежнему наибольший удельный вес в расходах бюджета занимают расходы по разделам культура, общегосударственные расходы, жилищно-коммунальное хозяйство и национальная экономика.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>Вопросов и предложений от жителей Котельского сельского поселения не поступало.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"/>
        <w:rPr/>
      </w:pPr>
      <w:r>
        <w:rPr>
          <w:i/>
          <w:sz w:val="26"/>
          <w:szCs w:val="26"/>
        </w:rPr>
        <w:t>Таршев Н.А</w:t>
      </w:r>
      <w:r>
        <w:rPr>
          <w:sz w:val="26"/>
          <w:szCs w:val="26"/>
        </w:rPr>
        <w:t xml:space="preserve"> признать публичные слушания  по проекту  бюджета  муниципального образования «Котельское сельское поселение» Кингисеппского муниципального района Ленинградской области на 2021 год и на плановый период 2022 и 2023 годов»</w:t>
      </w:r>
    </w:p>
    <w:p>
      <w:pPr>
        <w:pStyle w:val="Normal"/>
        <w:ind w:firstLine="48"/>
        <w:rPr/>
      </w:pPr>
      <w:r>
        <w:rPr>
          <w:sz w:val="26"/>
          <w:szCs w:val="26"/>
        </w:rPr>
        <w:t>Предложенный проект решения  «О бюджете муниципального образования «Котельское сельское поселение» Кингисеппского муниципального района Ленинградской области на 2021 год и на плановый период 2022 и 2023 годов»</w:t>
      </w:r>
    </w:p>
    <w:p>
      <w:pPr>
        <w:pStyle w:val="Normal"/>
        <w:ind w:firstLine="48"/>
        <w:rPr>
          <w:sz w:val="26"/>
          <w:szCs w:val="26"/>
        </w:rPr>
      </w:pPr>
      <w:r>
        <w:rPr>
          <w:sz w:val="26"/>
          <w:szCs w:val="26"/>
        </w:rPr>
        <w:t>рекомендован к принятию Советом депутатов МО «Котельское сельское поселение»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олосова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за» - 16, «против» - 0 , «воздерж.» - 0 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Решили:</w:t>
      </w:r>
    </w:p>
    <w:p>
      <w:pPr>
        <w:pStyle w:val="Normal"/>
        <w:ind w:firstLine="48"/>
        <w:rPr/>
      </w:pPr>
      <w:r>
        <w:rPr>
          <w:sz w:val="26"/>
          <w:szCs w:val="26"/>
        </w:rPr>
        <w:t>признать публичные слушания  по проекту  решения «О бюджете муниципального образования «Котельское сельское поселение» Кингисеппского муниципального района Ленинградской области на 2021 год и на плановый период 2022 и 2023 годов»  состоявшимися.</w:t>
      </w:r>
    </w:p>
    <w:p>
      <w:pPr>
        <w:pStyle w:val="Normal"/>
        <w:ind w:firstLine="48"/>
        <w:jc w:val="both"/>
        <w:rPr/>
      </w:pPr>
      <w:r>
        <w:rPr>
          <w:sz w:val="26"/>
          <w:szCs w:val="26"/>
        </w:rPr>
        <w:t>Предложенный проект решения  «О бюджете муниципального образования «Котельское сельское поселение» Кингисеппского муниципального района Ленинградской области на 2021 год и на плановый период 2022 и 2023 годов»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н к принятию Советом депутатов МО «Котельское сельское поселение».</w:t>
      </w:r>
    </w:p>
    <w:p>
      <w:pPr>
        <w:pStyle w:val="Normal"/>
        <w:ind w:firstLine="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Котель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е поселение»                                                                       Н.А.Тарш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Секретарь заседания                                                                     И.В. Кудрявц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47:00Z</dcterms:created>
  <dc:creator>Мой компьютер</dc:creator>
  <dc:description/>
  <cp:keywords/>
  <dc:language>en-US</dc:language>
  <cp:lastModifiedBy>Антонина</cp:lastModifiedBy>
  <cp:lastPrinted>2020-12-17T12:21:00Z</cp:lastPrinted>
  <dcterms:modified xsi:type="dcterms:W3CDTF">2020-12-17T09:21:00Z</dcterms:modified>
  <cp:revision>23</cp:revision>
  <dc:subject/>
  <dc:title/>
</cp:coreProperties>
</file>