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АКЛЮ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итогов публичных слушаний по проекту решения Совета депутатов МО «Котельское сельское поселение» «Об утверждении отчета об исполнении бюджета муниципального образования  «Котельское сельское поселение» за 201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и время проведения публичных слушаний 08.10.2019г в 15.00.</w:t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: Здание дома культуры п.Котельский д.34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проведения публичных слушаний: Решение совета депутатов  о проведения публичных слушаний по проекту решения «Об утверждении отчета об исполнении бюджета муниципального образования  «Котельское сельское поселение» за 2019 год» от 18.09.2020года № 73 , опубликовано в газете «Восточный берег» от 23.09.2020г. №38 (137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публичных слушаний: Обсуждение проекта  решения Совета депутатов МО «Котельское сельское поселение» «</w:t>
      </w:r>
      <w:r>
        <w:rPr>
          <w:iCs/>
          <w:sz w:val="28"/>
          <w:szCs w:val="28"/>
        </w:rPr>
        <w:t>Об утверждении отчета об исполнении бюджета муниципального образования  «Котельское сельское поселение» 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ор публичных слушаний: Совет депутатов  муниципального образования «Котельское сельское поселение»  Кингисеппского муниципальн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утствовали:  14 человек 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«Об утверждении отчета об исполнении бюджета МО «Котельское сельское поселение за 2019год» для ознакомления, замечаний и предложений размещен на сайте администрации Котельского сельского поселения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kotelskoe-adm.ru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установленному сроку в администрацию Котельского сельского поселения вопросов, предложений и замечаний по проекту Решения Совета депутатов МО «Котельское сельское поселение»  «Об утверждении отчета об исполнении бюджета МО «Котельское сельское поселение» за 2019год» не поступ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о проведении внешней проверки годового отчета об исполнении бюджета МО «Котельское сельское поселение» за 2019год  Контрольно-счетной палатой МО  «Кингисепп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бсуждения проекта решения  Совета депутатов МО «Котельское сельское поселение»  Об утверждении  отчета об исполнении бюджета Котельского сельского поселения за 2019год.» на публичных слушаниях принято решение:</w:t>
      </w:r>
    </w:p>
    <w:p>
      <w:pPr>
        <w:pStyle w:val="Normal"/>
        <w:ind w:firstLine="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знать публичные слушания  по проекту  решения Совета депутатов МО «Котельское сельское поселение» «Об утверждении отчета об исполнении бюджета  МО «Котельское сельское поселение» за 2019 год» состоявшимися.</w:t>
      </w:r>
    </w:p>
    <w:p>
      <w:pPr>
        <w:pStyle w:val="Normal"/>
        <w:ind w:firstLine="4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женный проект решения  «Об утверждении отчета об исполнении бюджета  МО «Котельское сельское поселение» за 2019 год»   рекомендовать к принятию Советом   депутатов МО «Котель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Коте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»                                                                       Н.А.Тарш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7:00Z</dcterms:created>
  <dc:creator>Мой компьютер</dc:creator>
  <dc:description/>
  <cp:keywords/>
  <dc:language>en-US</dc:language>
  <cp:lastModifiedBy>Антонина</cp:lastModifiedBy>
  <cp:lastPrinted>2020-10-23T13:49:00Z</cp:lastPrinted>
  <dcterms:modified xsi:type="dcterms:W3CDTF">2020-10-23T10:55:00Z</dcterms:modified>
  <cp:revision>24</cp:revision>
  <dc:subject/>
  <dc:title/>
</cp:coreProperties>
</file>