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ПРОТОКО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итогов публичных слушаний по проекту решения Совета депутатов МО «Котельское сельское поселение» «Об утверждении отчета об исполнении бюджета муниципального образования  «Котельское сельское поселение» з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8.10.2020г.                                                                           пос. Котельский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 Глава МО Котельского сельского поселения Таршев Н.А., депутаты поселения  Ворохова  О.Н, Ермолин О.В. специалисты администрации 3 человека,  жители Котельского поселения  8 человек.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убличных слушаний: Таршев Н.А. – глава муниципального образования «Котельское сельское поселение» Кингисеппского муниципального района Ленинградской област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ыступили: </w:t>
      </w:r>
      <w:r>
        <w:rPr>
          <w:sz w:val="26"/>
          <w:szCs w:val="26"/>
        </w:rPr>
        <w:t xml:space="preserve"> Ермолин О.В..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6"/>
          <w:szCs w:val="26"/>
        </w:rPr>
        <w:tab/>
      </w:r>
      <w:r>
        <w:rPr>
          <w:iCs/>
          <w:sz w:val="26"/>
          <w:szCs w:val="26"/>
        </w:rPr>
        <w:t xml:space="preserve">До начала проведений публичных слушаний предлагаю избрать председателя и секретаря.  Предлагаю кандидатуры: председателем главу МО Таршева Н.А., секретарем - бухгалтера администрации Кудрявцеву И.В. 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  <w:u w:val="single"/>
        </w:rPr>
        <w:t>Голосовал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«за» - 14, «против» - 0 , «воздерж.» - 0 . 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          </w:t>
      </w:r>
      <w:r>
        <w:rPr>
          <w:i/>
          <w:iCs/>
          <w:sz w:val="26"/>
          <w:szCs w:val="26"/>
          <w:u w:val="single"/>
        </w:rPr>
        <w:t>Решили</w:t>
      </w:r>
      <w:r>
        <w:rPr>
          <w:b/>
          <w:i/>
          <w:iCs/>
          <w:sz w:val="26"/>
          <w:szCs w:val="26"/>
          <w:u w:val="single"/>
        </w:rPr>
        <w:t xml:space="preserve"> </w:t>
      </w:r>
      <w:r>
        <w:rPr>
          <w:b/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утвердить данные кандидатуры</w:t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  <w:u w:val="single"/>
        </w:rPr>
        <w:t>Выступил</w:t>
      </w:r>
      <w:r>
        <w:rPr>
          <w:i/>
          <w:sz w:val="26"/>
          <w:szCs w:val="26"/>
        </w:rPr>
        <w:t xml:space="preserve">  Таршев Н.А: </w:t>
      </w:r>
      <w:r>
        <w:rPr>
          <w:sz w:val="26"/>
          <w:szCs w:val="26"/>
        </w:rPr>
        <w:t>повестка дня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–  </w:t>
      </w:r>
      <w:r>
        <w:rPr>
          <w:sz w:val="26"/>
          <w:szCs w:val="26"/>
        </w:rPr>
        <w:t>провед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по проекту решения Совета депутатов МО «Котельское сельское поселение» «</w:t>
      </w:r>
      <w:r>
        <w:rPr>
          <w:iCs/>
          <w:sz w:val="26"/>
          <w:szCs w:val="26"/>
        </w:rPr>
        <w:t>Об утверждении отчета об исполнении бюджета муниципального образования  «Котельское сельское поселение» за 2019 год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 исполнении бюджета Котельского сельского поселения за 2019год заслушаем начальника отдела бухгалтерского учета и финансовой отчетности  администрации Шарову Е.М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i/>
          <w:sz w:val="26"/>
          <w:szCs w:val="26"/>
          <w:u w:val="single"/>
        </w:rPr>
        <w:t xml:space="preserve">Выступила: </w:t>
      </w:r>
      <w:r>
        <w:rPr>
          <w:sz w:val="26"/>
          <w:szCs w:val="26"/>
        </w:rPr>
        <w:t>Шарова Е.М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Исполнение бюджета Котельского сельского поселения за 2019год составил по доходам 102051,7тыс. руб. (83% от запланированного), по расходам 101898,9 тыс. руб, (82,5% от запланированного),  профицит составил 152,8 тыс. руб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За 2019год в бюджет поселения поступили: налоговые доходы в сумме 18839,1тыс.руб (1135%), неналоговые доходы в сумме 2764,7 тыс.руб. (89,4%), дотация 14573,6 тыс. руб. (100%)., прочие безвозмездные поступления 88753,0тыс. руб (74,2%)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За 2019год расходная часть бюджета осуществлялась в рамках муниципальных и немуниципальных программ. Муниципальные программы в общем объеме расходов составили 89458,4 тыс. руб. непрограммные мероприятия составили 12440,5тыс.руб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Исполнение расходной части бюджета по разделам составило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егосударственные вопросы в сумме  9813,8 тыс.руб.(95,0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национальная оборона в сумме 278,3 тыс. руб (100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национальная безопасность и правоохранительная деятельность в сумме 935,2 тыс.руб. (100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национальная экономика  в сумме 12903,0 тыс.руб.(97,0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жилищно-коммунальное хозяйство в сумме 46444,9 тыс.руб. (70,2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культура, кинематография в сумме 28259,2 тыс.руб.(96,6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социальное обеспечение населения в сумме 2152,6 тыс.руб.(100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физическая культура и спорт в сумме 1114,6тыс.руб. (98,9%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ешили:</w:t>
      </w:r>
    </w:p>
    <w:p>
      <w:pPr>
        <w:pStyle w:val="Normal"/>
        <w:spacing w:lineRule="auto" w:line="276"/>
        <w:ind w:firstLine="48"/>
        <w:rPr/>
      </w:pPr>
      <w:r>
        <w:rPr>
          <w:sz w:val="26"/>
          <w:szCs w:val="26"/>
        </w:rPr>
        <w:t>Признать публичные слушания  по проекту  решения Совета депутатов МО «Котельское сельское поселение» «Об утверждении отчета об исполнении бюджета  МО «Котельское сельское поселение» за 2019 год» состоявшимися.</w:t>
      </w:r>
    </w:p>
    <w:p>
      <w:pPr>
        <w:pStyle w:val="Normal"/>
        <w:spacing w:lineRule="auto" w:line="276"/>
        <w:ind w:firstLine="48"/>
        <w:jc w:val="both"/>
        <w:rPr/>
      </w:pPr>
      <w:r>
        <w:rPr>
          <w:sz w:val="26"/>
          <w:szCs w:val="26"/>
        </w:rPr>
        <w:t>Предложенный проект решения  «Об утверждении отчета об исполнении бюджета  МО «Котельское сельское поселение» за 2019 год»   рекомендовать к принятию Советом   депутатов МО «Котельское сельское поселение»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О «Котельско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ельское поселение»                                                                       Н.А.Таршев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>Секретарь заседания                                                                       Кудрявцева И.В.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7:00Z</dcterms:created>
  <dc:creator>Мой компьютер</dc:creator>
  <dc:description/>
  <cp:keywords/>
  <dc:language>en-US</dc:language>
  <cp:lastModifiedBy>Антонина</cp:lastModifiedBy>
  <cp:lastPrinted>2020-10-23T13:16:00Z</cp:lastPrinted>
  <dcterms:modified xsi:type="dcterms:W3CDTF">2020-10-23T10:16:00Z</dcterms:modified>
  <cp:revision>27</cp:revision>
  <dc:subject/>
  <dc:title/>
</cp:coreProperties>
</file>