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Заключение по результатам  публичных слушаний по проекту решения Совета депутатов МО «Котельское сельское поселение» «О бюджете муниципального образования «Котельское сельское поселение» Кингисеппского муниципального района Ленинградской области на 2021 год и на плановый период 2022 и 2023 годов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Ф, Федеральным законом №131 от 06.10.2003г. «Об общих принципах  организации местного самоуправления в Российской Федерации», Уставом МО «Котельское сельское поселение», Решением Совета депутатов от 05.11.2020г. №82 «О назначении публичных слушаний по проекту бюджета муниципального образования «Котельское сельское поселение» на 2021год и на плановый  период 2022-2023годов» были проведены публичные слушания по проекту решения Совета депутатов  МО «Котельское сельское поселение» «О бюджете муниципального образования «Котельское сельское поселение» Кингисеппского муниципального района Ленинградской области на 2021 год и на плановый период 2022 и 2023годов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Информационное сообщение о проведении публичных слушаний было опубликовано в газете «Восточный берег» от 18.11.2020года №46(1382) и на официальном сайте Котельского сельского поселе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Дата и место проведения: 02 декабря 2020года в 15-00 в Котельском доме Культуры.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Котельского сельского поселения Таршев Н.А., и.о. главы администрации Смирнова Е.Г., депутаты Котельского сельского поселения Ворохова О.Н, Ермолин О.В.,  директор МКУК «Котельский КДК»  Николаева Е.Г.., специалисты администрации 5 чел,  жители Котельского поселения 6 чел.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сего 16 человек).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проведения публичных слушаний по проекту бюджета был заслушан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 отдела бухгалтерского учета и финансов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ности  администрации Шарова Е.М.. – об основных параметрах проекта бюджета на очередной 2021 финансовый год и плановый период 2022-2023гг.: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ект  бюджета МО  «Котельское сельское поселение» подготовлен в соответствии с Постановлениями  администрации МО «Котельское сельское поселение» от 29.06.2017 года № 141 «Об утверждении Положения о порядке составления проекта бюджета МО «Котельское сельское поселение» на очередной финансовый год и плановый период», от 26.05.2020г. №83  «Об утверждении Плана-графика подготовки и рассмотрения проектов решений, документов и материалов, необходимых для составления проекта решения Совета депутатов МО «Котельское сельское  поселение» «О бюджете МО «Котельское сельское поселение» на 2021 год и на плановый период 2022 и 2023 годов». 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 бюджета МО «Котельское сельское поселение» на 2021год  сформирован: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доходам  в сумме 32613,3 тысяч рублей, 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расходам в сумме  34131,3 тысяч рублей;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запланирован в размере 1500,0 тысяч рублей за счет изменения остатков средств на счете бюджета.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гноз собственных доходов бюджета МО «Котельское сельское поселение» на 2021 год рассчитан исходя из основных показателей социально-экономического развития МО «Котельское сельское поселение», ожидаемого поступления налоговых, неналоговых доходов  в 2020 году.  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доходной части бюджета МО «Котельское сельское поселение» на 2021 год и на плановый период 2022 и 2023 годов учтены средства от безвозмездных поступлений от других бюджетов бюджетной системы Российской Федерации: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федерального бюджета Российской Федерации: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ная часть бюджета МО «Котельское сельское поселение» на 2021 год и плановый период 2022-2023годов планировалась в соответствии с требованиями Бюджетного кодекса Российской Федерации. 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бюджета МО «Котельское сельское поселение» направлены на исполнение действующих и вновь принимаемых  расходных обязательств, запланированных на первоочередные расходы, необходимые для содержания органов местного самоуправления Расходы администрации МО «Котельское сельское поселение» на закупку товаров, работ, услуг запланированы в соответствии с нормативами затрат на обеспечение функций в установленной сфере деятельности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структура расходов бюджета МО «Котельское сельское поселение» в 2021-2023 годах не претерпела существенных изменений. По-прежнему наибольший удельный вес в расходах бюджета занимают расходы по разделам культура, общегосударственные расходы, жилищно-коммунальное хозяйство и национальная экономика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 и предложений от жителей Котельского сельского поселения не поступало.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бсуждения проекта бюджета муниципального образования «Котельское сельское поселение» Кингисеппского муниципального района Ленинградской области на 2021 год и на плановый период 2022 и 2023 годов» на публичных слушаниях было принято решение: признать публичные слушания  состоявшимися.</w:t>
      </w:r>
    </w:p>
    <w:p>
      <w:pPr>
        <w:pStyle w:val="Normal"/>
        <w:spacing w:lineRule="auto" w:line="240"/>
        <w:ind w:firstLine="48"/>
        <w:rPr/>
      </w:pPr>
      <w:r>
        <w:rPr>
          <w:rFonts w:cs="Times New Roman" w:ascii="Times New Roman" w:hAnsi="Times New Roman"/>
          <w:sz w:val="24"/>
          <w:szCs w:val="24"/>
        </w:rPr>
        <w:t>Предложенный проект решения  «О бюджете  муниципального образования «Котельское сельское поселение» Кингисеппского муниципального района Ленинградской области на 2021 год и на плановый период 2022 и 2023 годов» рекомендован к принятию Советом депутатов МО «Котельское сельское поселение».</w:t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ельское сельское поселение»                                                       Таршев Н.А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10:00Z</dcterms:created>
  <dc:creator>buh</dc:creator>
  <dc:description/>
  <cp:keywords/>
  <dc:language>en-US</dc:language>
  <cp:lastModifiedBy>Антонина</cp:lastModifiedBy>
  <cp:lastPrinted>2020-12-17T12:45:00Z</cp:lastPrinted>
  <dcterms:modified xsi:type="dcterms:W3CDTF">2020-12-17T09:45:00Z</dcterms:modified>
  <cp:revision>23</cp:revision>
  <dc:subject/>
  <dc:title/>
</cp:coreProperties>
</file>