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Заключение по результатам  публичных слушаний по проекту решения Совета депутатов МО «Котельское сельское поселение» «О бюджете муниципального образования «Котельское сельское поселение» Кингисеппского муниципального района Ленинградской области на 2020 год и на плановый период 2021 и 2022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Ф, Федеральным законом №131 от 06.10.2003г. «Об общих принципах  организации местного самоуправления в Российской Федерации», Уставом МО «Котельское сельское поселение», Решением Совета депутатов от 28.10.2019г. №13 «О назначении публичных слушаний по проекту бюджета муниципального образования «Котельское сельское поселение» на 2020год и на плановый  период 2021-2022годов» были проведены публичные слушания по проекту решения Совета депутатов  МО «Котельское сельское поселение» «О бюджете муниципального образования «Котельское сельское поселение» Кингисеппского муниципального района Ленинградской области на 2020 год и на плановый период 2021 и 2022годо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сообщение о проведении публичных слушаний было опубликовано в газете «Восточный берег» от 13.11.2019года №45(1331) и на официальном сайте Котельского сельского посел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ата и место проведения: 03 декабря 2019года в 15-00 в Котельском доме Культуры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>Глава МО Котельского сельского поселения Таршев Н.А., Ворохова О.Н.-депутат Федченко В.Н.- депутат, Ермолин О.В.-депутат,  директор МКУК «Котельский КДК»  Николаева Е.Г.., специалисты администрации 4 чел,  жители Котельского поселения 8 чел.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сего 17 человек).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публичных слушаний по проекту бюджета был заслушан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отдела бухгалтерского учета и финансов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сти  администрации Шарова Е.М.. – об основных параметрах проекта бюджета на очередной 2020 финансовый год и плановый период 2021-2022гг.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ект  бюджета МО  «Котельское сельское поселение» подготовлен в соответствии с Постановлениями  администрации МО «Котельское сельское поселение» от 29.06.2017 года № 141 «Об утверждении Положения о порядке составления проекта бюджета МО «Котельское сельское поселение» на очередной финансовый год и плановый период», от 08.07.2019г. №177  «Об утверждении Плана-графика подготовки и сроков составления проекта бюджета МО «Котельское сельское  поселение» на 2020 год и на плановый период 2021 и 2022 годов»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Проект бюджета МО «Котельское сельское поселение» на 2020год  сформирован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доходам  в сумме 36221,6 тысяч рублей, в том числе безвозмездные поступления  от  других  бюджетов  бюджетной  системы  РФ  в  сумме 15777,2  тысяч рублей;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сходам в сумме  37157,1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запланирован в размере 935,5 тысяч рублей за счет изменения остатков средств на счете бюджета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ноз собственных доходов бюджета МО «Котельское сельское поселение» на 2020 год рассчитан исходя из основных показателей социально-экономического развития МО «Котельское сельское поселение», ожидаемого поступления налоговых, неналоговых доходов  в 2019 году. Доля поступлений доходов в 2020 году, от общей суммы прогнозируемых доходов, составляет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вые безвозмездные поступления из бюджетов вышестоящих уровней бюджетной системы РФ – 4%, или в сумме 1505,9тыс.руб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тация из бюджетов вышестоящих уровней бюджетной системы РФ на выравнивание бюджетной обеспеченности поселения – 39,4%, или в сумме 14271,3тыс.руб.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доходы – 49,8%, или в сумме 18023,0тыс.руб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налоговые доходы – 6,7%, или в сумме 2421,4тыс.руб.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прогнозируемых поступлений доходов в бюджет МО «Котельское сельское поселение» произведены с учетом нормативов зачисления доходов в бюджет поселения: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лог на доходы физических лиц  в 2020 году рассчитан с учетом норматива зачисления в бюджет поселения 10%,  и плановый показатель составит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2020 год – 2 426,1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2021 год – 2 523,2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2022 год – 2 624,1 тысяч рублей.  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- акцизы на нефтепродукты на 2020 год запланированы с учетом установленного порядка распределения акцизов, норматив рассчитан в размере </w:t>
      </w:r>
      <w:r>
        <w:rPr>
          <w:rFonts w:cs="Times New Roman" w:ascii="Times New Roman" w:hAnsi="Times New Roman"/>
          <w:bCs/>
          <w:sz w:val="24"/>
          <w:szCs w:val="24"/>
        </w:rPr>
        <w:t>0,09829%. Прогнозируемая сумма поступлений по данному доходному источнику составит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0 год – 5 910,9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на 2021 год – 6 147,2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на 2022 год – 6 393,1 тысяч рублей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диный сельскохозяйственный налог на 2020 год спрогнозирован  из ожидаемого поступления налога в 2019 году что составляет 65,0 тысяч рублей в каждом планируемом году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 на 2020 год рассчитан по нормативу 100%. что составляет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2020 год – 229,7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2021 год – 229,7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2022 год – 229,7 тысяч рублей. 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 поступает в бюджет поселения с учетом норматива 100% Темп роста поступления земельного налога  в 2021-2022 годах запланирован с коэффициентом увеличения 1,02 к предыдущему году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ступлений по земельному налогу с организаций составит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2020 год – 6 559,9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2021 год – 6 691,1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2022 год – 6 824,9 тысяч рублей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ступлений по земельному налогу с физических лиц составит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2020 год – 2 811,4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2021 год – 2 867,7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2022 год – 2 925,1 тысяч рублей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пошлина за совершение нотариальных действий запланирована  в сумме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2020 год – 20,0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2021 год – 20,0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2022 год – 20,0 тысяч рублей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остоянным источником неналоговых доходов в 2019-2021 годы, по-прежнему, являются поступления от использования муниципального имущества (около 90% от общей суммы неналоговых доходов). 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ходы от использования имущества, находящегося в муниципальной собственности составят: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доходы от сдачи в аренду имущества, находящегося в оперативном управлении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– 203,0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– 203,0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– 203,0 тысяч рублей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доходы от сдачи в аренду имущества, составляющего казну сельских поселений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– 1 681,0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– 1 748,0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– 1 818,2 тысяч рублей.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очие поступления от использования имущества, находящегося в собственности сельских поселений (плата за найм)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– 317,4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– 330,0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– 343,2 тысяч рублей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 поступлений от МКУК «Котельский культурно-досуговый комплекс» составит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– 220,0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– 228,0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2 год – 237,0 тысяч рублей.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МО «Котельское сельское поселение» на 2020 год и плановый период 2021-2022годов планировалась в соответствии с требованиями Бюджетного кодекса Российской Федерации.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«Котельское сельское поселение» направлены на исполнение действующих и вновь принимаемых  расходных обязательств, запланированных на первоочередные расходы, необходимые для содержания органов местного самоуправления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О «Котельское сельское поселение» за счет всех доходных источников на реализацию муниципальных программ от общего объема расходов (без условно утвержденных расходов) составят: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2020 году -  61,8%;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2021 году  - 61,5%;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2022 году  - 60,7%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граммные расходы органов местного самоуправления составили: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2020 году -  14 202,6 тысяч рублей; 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2021 году  - 12 972,8 тысяч рублей;  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22 году  - 12 610,5 тысяч рублей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е МО «Котельское сельское поселение»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0 год в сумме 37157,1 тыс.руб.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1 год в сумме 35145,0 тыс.руб.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2 год в сумме 34976,6 тыс.руб в том числе по структуре расходов: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i/>
          <w:sz w:val="24"/>
          <w:szCs w:val="24"/>
        </w:rPr>
        <w:t>- общегосударственные вопросы в сумм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0 год - 10652,5 тыс.руб.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1 год - 10810,5 тыс.руб.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2 год - 10647,3 тыс.руб.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национальная оборона в сумме: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– 281,4 тыс.руб.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1 год – 291,5 тыс.руб.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2 год – 0,0 тыс.руб.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национальная безопасность и правоохранительная деятельность в сумме: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– 145,5 тыс.руб.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1 год – 151,2 тыс.руб.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2 год – 157,1 тыс.руб.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.- </w:t>
      </w:r>
      <w:r>
        <w:rPr>
          <w:rFonts w:cs="Times New Roman" w:ascii="Times New Roman" w:hAnsi="Times New Roman"/>
          <w:i/>
          <w:sz w:val="24"/>
          <w:szCs w:val="24"/>
        </w:rPr>
        <w:t>национальная экономика  в сумм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– 7540,7 тыс.руб.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1 год – 6314,1 тыс.руб.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2 год – 6566,7 тыс.руб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- жилищно-коммунальное хозяйство в сумме: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– 6905,7 тыс.руб.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1 год – 6387,6 тыс.руб.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2 год – 5904,7 тыс.руб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ультура, кинематография в сумме: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– 9653,0 тыс.руб.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1 год – 9133,0 тыс.руб.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2 год – 9530,2 тыс.руб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социальная политика в сумме: 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– 976,8 тыс.руб.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1 год – 1015,6 тыс.руб.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2 год – 1056,2 тыс.руб.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изическая культура и спорт в сумме: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– 1001,5 тыс.руб.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1 год – 1041,5 тыс.руб.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2 год – 1114,4 тыс.руб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и предложений от жителей Котельского сельского поселения не поступало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суждения проекта бюджета муниципального образования «Котельское сельское поселение» Кингисеппского муниципального района Ленинградской области на 2020 год и на плановый период 2021 и 2022 годов» на публичных слушаниях было принято решение: признать публичные слушания  состоявшимися.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>Предложенный проект решения  «О бюджете  муниципального образования «Котельское сельское поселение» Кингисеппского муниципального района Ленинградской области на 2020 год и на плановый период 2021 и 2022 годов» рекомендован к принятию Советом депутатов МО «Котельское сельское поселение»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ельское сельское поселение»                                                       Таршев Н.А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10:00Z</dcterms:created>
  <dc:creator>buh</dc:creator>
  <dc:description/>
  <cp:keywords/>
  <dc:language>en-US</dc:language>
  <cp:lastModifiedBy>Антонина</cp:lastModifiedBy>
  <cp:lastPrinted>2020-01-05T10:35:00Z</cp:lastPrinted>
  <dcterms:modified xsi:type="dcterms:W3CDTF">2020-01-05T07:36:00Z</dcterms:modified>
  <cp:revision>21</cp:revision>
  <dc:subject/>
  <dc:title/>
</cp:coreProperties>
</file>