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ЗАКЛЮЧ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итогов публичных слушаний по проекту решения Совета депутатов МО «Котельское сельское поселение» «Об утверждении отчета об исполнении бюджета муниципального образования  «Котельское сельское поселение» за 2016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и время проведения публичных слушаний 12.05.2017г в 15.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: Здание Котельского Дома культуры п.Котельский д.34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 проведения публичных слушаний: Решение совета депутатов  о проведения публичных слушаний по проекту решения «Об утверждении отчета об исполнении бюджета муниципального образования  «Котельское сельское поселение» за 2016 год» от 20.04.2017года № 147 , опубликовано в газете «Восточный берег» от 26.04.2017г. №17 (120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публичных слушаний: Обсуждение проекта  решения Совета депутатов МО «Котельское сельское поселение» «</w:t>
      </w:r>
      <w:r>
        <w:rPr>
          <w:iCs/>
          <w:sz w:val="28"/>
          <w:szCs w:val="28"/>
        </w:rPr>
        <w:t>Об утверждении отчета об исполнении бюджета муниципального образования  «Котельское сельское поселение» з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ициатор публичных слушаний: Совет депутатов  муниципального образования «Котельское сельское поселение»  Кингисеппского муниципального района 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Присутствовали:  15 человек .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 решения «Об утверждении отчета об исполнении бюджета МО «Котельское сельское поселение за 2016год» для ознакомления, замечаний и предложений размещен на сайте администрации Котельского сельского поселения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kotelskoe-adm.ru     </w:t>
      </w:r>
    </w:p>
    <w:p>
      <w:pPr>
        <w:pStyle w:val="Normal"/>
        <w:rPr/>
      </w:pPr>
      <w:r>
        <w:rPr>
          <w:sz w:val="28"/>
          <w:szCs w:val="28"/>
        </w:rPr>
        <w:t xml:space="preserve">К установленному сроку в администрацию Котельского сельского поселения вопросов, предложений и замечаний по проекту Решения Совета депутатов МО «Котельское сельское поселение»  «Об утверждении отчета об исполнении бюджета МО «Котельское сельское поселение» за 2016год» не поступи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обсуждения проекта решения Совета депутатов МО «Котельское сельское поселение «Об утверждении  отчета об исполнении бюджета Котельского сельского поселения за 2016год.» на публичных слушаниях принято решение:</w:t>
      </w:r>
    </w:p>
    <w:p>
      <w:pPr>
        <w:pStyle w:val="Normal"/>
        <w:ind w:firstLine="4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изнать публичные слушания  по проекту  решения Совета депутатов МО «Котельское сельское поселение» «Об утверждении отчета об исполнении бюджета  МО «Котельское сельское поселение» за 2016 год» состоявшимися.</w:t>
      </w:r>
    </w:p>
    <w:p>
      <w:pPr>
        <w:pStyle w:val="Normal"/>
        <w:ind w:firstLine="4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ложенный проект решения  «Об утверждении отчета об исполнении бюджета  МО «Котельское сельское поселение» за 2016 год»   рекомендовать к принятию Советом   депутатов МО «Котельское сельское посел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Котел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»                                                                       Н.А.Тарш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47:00Z</dcterms:created>
  <dc:creator>Мой компьютер</dc:creator>
  <dc:description/>
  <cp:keywords/>
  <dc:language>en-US</dc:language>
  <cp:lastModifiedBy>Антонина</cp:lastModifiedBy>
  <cp:lastPrinted>2017-05-25T12:20:00Z</cp:lastPrinted>
  <dcterms:modified xsi:type="dcterms:W3CDTF">2017-05-25T09:20:00Z</dcterms:modified>
  <cp:revision>21</cp:revision>
  <dc:subject/>
  <dc:title/>
</cp:coreProperties>
</file>