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овании  денежных средств из резервного фонд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 МО «Котельское сельское посе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заполняется нарастающим итогом с начала года (за 1 квартал, полугодие, 9 месяцев, год)</w:t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МО «Котельское сельское поселение»</w:t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2"/>
        <w:gridCol w:w="960"/>
        <w:gridCol w:w="2136"/>
        <w:gridCol w:w="2400"/>
        <w:gridCol w:w="1944"/>
        <w:gridCol w:w="1704"/>
        <w:gridCol w:w="1680"/>
        <w:gridCol w:w="1080"/>
        <w:gridCol w:w="12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кассовый расх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неосвоения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60502 3510500 500 2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ОАО «ЛенЭнерго «КнЭ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ремонтными работами по восстановлению электроснабжения в многоквартирном доме №13 п .Котельск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8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48,5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0113 0920300 500 2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кина Светлана Валерье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ая материальная помощ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0113 0920300 500 2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нова Елена Геннадье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ая материальная помощ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0113 0920300 500 2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фонды РФ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страховых взносов на разовую матер.помощ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1105 5129700 500 2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Виталий.Николаеви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андировочных расходов в части суточ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1105 5129700 500 2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Виталий.Николаеви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ещение командировочных расходов в части транспортных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0804 4508500 013 2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йцев Виктор Александрови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фейерверков на новогодние меро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0104 0020400 500 2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МЦФЭ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лицензии на использование Базы данных Электронной системы Госзаказ блок 44-Ф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33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33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администрации </w:t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Котельское сельское поселение»                            Кучерявенко Ю.И.</w:t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.бухгалтер                                                                       Шарова Е.М.</w:t>
      </w:r>
    </w:p>
    <w:p>
      <w:pPr>
        <w:pStyle w:val="Normal"/>
        <w:spacing w:lineRule="auto" w:line="240"/>
        <w:ind w:firstLine="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24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тел.6-32-45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48:00Z</dcterms:created>
  <dc:creator>buh</dc:creator>
  <dc:description/>
  <cp:keywords/>
  <dc:language>en-US</dc:language>
  <cp:lastModifiedBy>Антонина</cp:lastModifiedBy>
  <cp:lastPrinted>2014-01-07T14:48:00Z</cp:lastPrinted>
  <dcterms:modified xsi:type="dcterms:W3CDTF">2014-01-07T10:48:00Z</dcterms:modified>
  <cp:revision>17</cp:revision>
  <dc:subject/>
  <dc:title>Отчет </dc:title>
</cp:coreProperties>
</file>