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>
          <w:sz w:val="24"/>
          <w:u w:val="single"/>
        </w:rPr>
      </w:pPr>
      <w:bookmarkStart w:id="0" w:name="_GoBack"/>
      <w:bookmarkEnd w:id="0"/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sz w:val="24"/>
          <w:u w:val="single"/>
        </w:rPr>
        <w:t>Приложение № 1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от 22.05. 2014   №260       </w:t>
      </w:r>
    </w:p>
    <w:p>
      <w:pPr>
        <w:pStyle w:val="TextBodyIndent"/>
        <w:jc w:val="lef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Indent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4961"/>
        <w:gridCol w:w="1265"/>
      </w:tblGrid>
      <w:tr>
        <w:trPr>
          <w:trHeight w:val="687" w:hRule="atLeast"/>
          <w:cantSplit w:val="true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бюджета МО «Кингисеппский муниципальный район»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 2014 год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(тысяч рублей)</w:t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szCs w:val="28"/>
              </w:rPr>
              <w:t>11 035,7</w:t>
            </w:r>
          </w:p>
        </w:tc>
      </w:tr>
      <w:tr>
        <w:trPr>
          <w:trHeight w:val="301" w:hRule="atLeast"/>
        </w:trPr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Всего источников внутреннего финанс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11 03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2. «Прогнозируемые поступления доходов в бюджет МО «Котельское сельское поселение» на 2014 год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2.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от 22.05. 2014   № 260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0"/>
      </w:tblGrid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Е</w:t>
            </w:r>
          </w:p>
        </w:tc>
      </w:tr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 доходов в бюджет МО "Котельское сельского поселения"</w:t>
            </w:r>
          </w:p>
        </w:tc>
      </w:tr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79"/>
              <w:gridCol w:w="4556"/>
              <w:gridCol w:w="1339"/>
            </w:tblGrid>
            <w:tr>
              <w:trPr>
                <w:trHeight w:val="75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доходов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руб.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 16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34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34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ТОВАРЫ (РАБОТЫ,УСЛУГИ), РЕАЛИЗУЕМЫЕ НА ТЕРРИТОРИИ РФ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0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на автомобильный бензин, акцизы на дизельное топливо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71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4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284,5</w:t>
                  </w:r>
                </w:p>
              </w:tc>
            </w:tr>
            <w:tr>
              <w:trPr>
                <w:trHeight w:val="3022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00 00 0000 120 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4,5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9000 00 0000 120 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,0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3 00000 00 0000 000 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 или компенсации затрат государства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0,8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000 00 0000 1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5 10 0000 1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 бюджетов поселений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8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178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 339,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  Приложение №3. «Безвозмездные поступления бюджета МО «Котельское сельское поселение» на 2014 год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3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от 22.05. 2014   № 260     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4674"/>
        <w:gridCol w:w="1466"/>
      </w:tblGrid>
      <w:tr>
        <w:trPr>
          <w:trHeight w:val="394" w:hRule="atLeast"/>
        </w:trPr>
        <w:tc>
          <w:tcPr>
            <w:tcW w:w="3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 «Котельское сельское поселение» 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5"/>
        <w:gridCol w:w="4465"/>
        <w:gridCol w:w="1347"/>
      </w:tblGrid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     классификации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                        доходов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8,4</w:t>
            </w:r>
          </w:p>
        </w:tc>
      </w:tr>
      <w:tr>
        <w:trPr>
          <w:trHeight w:val="84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8,4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5,4</w:t>
            </w:r>
          </w:p>
        </w:tc>
      </w:tr>
      <w:tr>
        <w:trPr>
          <w:trHeight w:val="556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>
          <w:trHeight w:val="18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в сфере административных правонаруш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372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прочистки труб систем канализации, отопления холодного и горячего водоснабж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9</w:t>
            </w:r>
          </w:p>
        </w:tc>
      </w:tr>
      <w:tr>
        <w:trPr>
          <w:trHeight w:val="112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подачи воздуха в здании очистных сооруж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8</w:t>
            </w:r>
          </w:p>
        </w:tc>
      </w:tr>
      <w:tr>
        <w:trPr>
          <w:trHeight w:val="69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здания очистных сооружений  п. Котельский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Дополнить приложением № 6.3. «Изменение в распределение бюджетных ассигнований по разделам и подразделам классификации расходов бюджета МО «Котельское сельское поселение» на 2014 год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6.3.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от 22.05. 2014   №260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ЗМЕНЕНИЕ РАСПРЕДЕЛЕНИЯ</w:t>
        <w:br/>
        <w:t xml:space="preserve"> бюджетных ассигнований по разделам и подразделам классификации расходов бюджета МО «Котельское сельское поселение»</w:t>
        <w:br/>
        <w:t>на 2014 год, предусмотренных приложением 6 к решению Совета депутатов МО «Котельское сельское поселение» «О бюджете муниципального образования «Котельское сельское поселение» Ленингра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35"/>
        <w:gridCol w:w="1339"/>
        <w:gridCol w:w="1341"/>
        <w:gridCol w:w="2539"/>
      </w:tblGrid>
      <w:tr>
        <w:trPr>
          <w:trHeight w:val="315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2014 года</w:t>
            </w:r>
          </w:p>
        </w:tc>
      </w:tr>
      <w:tr>
        <w:trPr>
          <w:trHeight w:val="31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9,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8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риложением 7.3. «Изменение ведомственной структуры расходов бюджета МО «Котельское сельское поселение» на 2014 год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8"/>
          <w:szCs w:val="28"/>
        </w:rPr>
        <w:t>«</w:t>
      </w:r>
      <w:r>
        <w:rPr>
          <w:sz w:val="24"/>
        </w:rPr>
        <w:t>Приложение № 7.3.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u w:val="single"/>
        </w:rPr>
      </w:pPr>
      <w:r>
        <w:rPr>
          <w:sz w:val="24"/>
        </w:rPr>
        <w:t xml:space="preserve">( </w:t>
      </w:r>
      <w:r>
        <w:rPr>
          <w:sz w:val="24"/>
          <w:u w:val="single"/>
        </w:rPr>
        <w:t>в редакции решения Совета депутатов МО «Котельское сельское поселение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от 22.05. 2014   №26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ИЗМЕНЕ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едомственной структуры расходов бюджета муниципального образования</w:t>
        <w:br/>
        <w:t xml:space="preserve"> </w:t>
      </w:r>
      <w:r>
        <w:rPr>
          <w:b/>
          <w:sz w:val="26"/>
          <w:szCs w:val="26"/>
        </w:rPr>
        <w:t>«Котельское сельское поселение» на 2014 год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, предусмотренных приложением 7 к решению Совета депутатов МО «Котельское сельское поселение» «О бюджете муниципального образования «Котельское сельское поселение» Ленингра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2014 год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9"/>
        <w:gridCol w:w="991"/>
        <w:gridCol w:w="709"/>
        <w:gridCol w:w="710"/>
        <w:gridCol w:w="1417"/>
        <w:gridCol w:w="708"/>
        <w:gridCol w:w="1276"/>
      </w:tblGrid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 расходов: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О "Котельское сельское поселени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4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</w:tr>
      <w:tr>
        <w:trPr>
          <w:trHeight w:val="26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9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2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5</w:t>
            </w:r>
          </w:p>
        </w:tc>
      </w:tr>
      <w:tr>
        <w:trPr>
          <w:trHeight w:val="11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епрограммных направлений расходов органов местного самоуправл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(кадастровая съемка, постановление на учет, госпошлина кадастрового плана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0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числения платы за наем и доставки квитан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иных общегосударственных (муниципальных) вопрос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,3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О "Котельское сельское поселение"  "Развитие дорог в Котельском сельском поселени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уществующей сети автомобильных дорог общего пользования" в рамках муниципальной программы МО "Котельское сельского поселения"  "Развитие автомобильных дорог в Котельском сельском поселени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0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графо-геодезические и картографические рабо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е хозяйство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  <w:tr>
        <w:trPr>
          <w:trHeight w:val="10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ъектов жилищного фон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2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9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БТ на развитие общественной инфраструктур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В пункте 14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в абзаце 1 число «8 471,8» заменить числом «8 516,2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в абзаце 2 число «8 004,5» заменить числом «8 048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подлежит 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hanging="0"/>
        <w:rPr/>
      </w:pPr>
      <w:r>
        <w:rPr/>
        <w:t xml:space="preserve">Глава муниципального образования </w:t>
      </w:r>
    </w:p>
    <w:p>
      <w:pPr>
        <w:pStyle w:val="Heading6"/>
        <w:ind w:hanging="0"/>
        <w:rPr/>
      </w:pPr>
      <w:r>
        <w:rPr/>
        <w:t>«Котельское сельское поселение»</w:t>
      </w:r>
    </w:p>
    <w:p>
      <w:pPr>
        <w:pStyle w:val="Heading6"/>
        <w:ind w:hanging="0"/>
        <w:rPr/>
      </w:pPr>
      <w:r>
        <w:rPr/>
        <w:t>Ленинградской области                                                                Н.А.Тар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f33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632891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ef33c3"/>
    <w:pPr>
      <w:keepNext w:val="true"/>
      <w:widowControl w:val="false"/>
      <w:ind w:firstLine="720"/>
      <w:jc w:val="both"/>
      <w:outlineLvl w:val="5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ef33c3"/>
    <w:rPr>
      <w:rFonts w:ascii="Times New Roman" w:hAnsi="Times New Roman" w:cs="Times New Roman"/>
      <w:sz w:val="28"/>
      <w:szCs w:val="28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locked/>
    <w:rPr>
      <w:rFonts w:ascii="Times New Roman" w:hAnsi="Times New Roman" w:cs="Times New Roman"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ab4550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uiPriority w:val="99"/>
    <w:rsid w:val="00632891"/>
    <w:pPr>
      <w:ind w:left="5387" w:hanging="0"/>
      <w:jc w:val="center"/>
    </w:pPr>
    <w:rPr>
      <w:rFonts w:eastAsia="Calibri"/>
      <w:sz w:val="26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b455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39C689-A4E7-4E2F-8C70-539750C7C4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667</Words>
  <Characters>9507</Characters>
  <CharactersWithSpaces>11152</CharactersWithSpaces>
  <Paragraphs>22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06:00Z</dcterms:created>
  <dc:creator>.</dc:creator>
  <dc:description/>
  <dc:language>en-US</dc:language>
  <cp:lastModifiedBy>admin</cp:lastModifiedBy>
  <cp:lastPrinted>2014-05-26T06:32:00Z</cp:lastPrinted>
  <dcterms:modified xsi:type="dcterms:W3CDTF">2014-05-29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