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61285</wp:posOffset>
            </wp:positionH>
            <wp:positionV relativeFrom="paragraph">
              <wp:posOffset>-54610</wp:posOffset>
            </wp:positionV>
            <wp:extent cx="399415" cy="473710"/>
            <wp:effectExtent l="0" t="0" r="0" b="0"/>
            <wp:wrapTight wrapText="bothSides">
              <wp:wrapPolygon edited="0">
                <wp:start x="-502" y="0"/>
                <wp:lineTo x="-502" y="20721"/>
                <wp:lineTo x="21600" y="20721"/>
                <wp:lineTo x="21600" y="0"/>
                <wp:lineTo x="-50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473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тельское сельское поселени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нгисеппского муниципального района 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от 01.03.2022  № 48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Об утверждении формы проверочного листа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список контрольных вопросов), применяемого при проведении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нтрольного мероприятия в рамках осуществлен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ого контроля с соблюдением правил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лагоустройства на территории МО «Котельское сельское поселение»,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твержденные решением Совета депутатов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 «Котельское сельское поселение» "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 xml:space="preserve">В соответствии с Федеральными законами от 06.10.2003 N 131-ФЗ "Об общих принципах организации местного самоуправления в Российской Федерации", от 31 июля 2020 г. N 248-ФЗ "О государственном контроле (надзоре) и муниципальном контроле в Российской Федерации", Постановлением Правительства РФ от 27.10.2021 г. N 1844 "Об утверждении требований к разработке, содержанию, общественному обсуждению проектов форм проверочных листов, а также случаев обязательного применения проверочных листов", руководствуясь Уставом МО «Котельское сельское поселение» Кингисеппский  муниципальный район Ленинградской области, администрация МО «Котельское сельское поселение»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1.Утвердить форму проверочного листа (список контрольных вопросов), применяемого при проведении контрольного мероприятия в рамках осуществления муниципального контроля за соблюдением правил благоустройства на территории МО «Котельское сельское поселение» Кингисеппского муниципального района Ленинградской области согласно приложению к настоящему постановлению.</w:t>
      </w:r>
    </w:p>
    <w:p>
      <w:pPr>
        <w:pStyle w:val="Normal"/>
        <w:jc w:val="both"/>
        <w:rPr>
          <w:bCs/>
          <w:iCs/>
          <w:color w:val="000000"/>
        </w:rPr>
      </w:pPr>
      <w:r>
        <w:rPr/>
        <w:t xml:space="preserve">       </w:t>
      </w:r>
      <w:r>
        <w:rPr/>
        <w:t>2. Настоящее Постановление вступает в силу с момента подписания и подлежит размещению на официальном сайте администрации МО «Котельское сельское поселение» Кингисеппский муниципальный район Ленинградской области в сети Интернет.</w:t>
      </w:r>
    </w:p>
    <w:p>
      <w:pPr>
        <w:pStyle w:val="Normal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 xml:space="preserve">И. о. главы администрации </w:t>
      </w:r>
    </w:p>
    <w:p>
      <w:pPr>
        <w:pStyle w:val="Normal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МО «Котельское сельское поселение»                                                       Е. Г. Смирнова</w:t>
      </w:r>
    </w:p>
    <w:p>
      <w:pPr>
        <w:pStyle w:val="Normal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Анциферова Н.Н., 63347</w:t>
      </w:r>
    </w:p>
    <w:p>
      <w:pPr>
        <w:pStyle w:val="Normal"/>
        <w:jc w:val="both"/>
        <w:rPr/>
      </w:pPr>
      <w:r>
        <w:rPr>
          <w:sz w:val="18"/>
          <w:szCs w:val="18"/>
        </w:rPr>
        <w:t>3 экз., 01.03.2022 г</w:t>
      </w:r>
      <w:r>
        <w:rPr>
          <w:sz w:val="20"/>
        </w:rPr>
        <w:t xml:space="preserve">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/>
      </w:pPr>
      <w:r>
        <w:rPr>
          <w:sz w:val="20"/>
        </w:rPr>
        <w:t xml:space="preserve">     </w:t>
      </w:r>
      <w:r>
        <w:rPr/>
        <w:t>Приложение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МО «Котельское сельское поселение»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ингисеппского муниципального района </w:t>
      </w:r>
    </w:p>
    <w:p>
      <w:pPr>
        <w:pStyle w:val="Normal"/>
        <w:jc w:val="right"/>
        <w:rPr/>
      </w:pPr>
      <w:r>
        <w:rPr/>
        <w:t xml:space="preserve">Ленинградской области </w:t>
      </w:r>
    </w:p>
    <w:p>
      <w:pPr>
        <w:pStyle w:val="Normal"/>
        <w:jc w:val="right"/>
        <w:rPr/>
      </w:pPr>
      <w:r>
        <w:rPr/>
        <w:t>от 01.03.2022г. N 4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>проверочного листа (список контрольных вопросов),</w:t>
      </w:r>
    </w:p>
    <w:p>
      <w:pPr>
        <w:pStyle w:val="Normal"/>
        <w:jc w:val="center"/>
        <w:rPr/>
      </w:pPr>
      <w:r>
        <w:rPr/>
        <w:t xml:space="preserve">применяемого при проведении контрольного мероприятия в рамках осуществления муниципального контроля за соблюдением правил благоустройства </w:t>
      </w:r>
    </w:p>
    <w:p>
      <w:pPr>
        <w:pStyle w:val="Normal"/>
        <w:jc w:val="center"/>
        <w:rPr/>
      </w:pPr>
      <w:r>
        <w:rPr/>
        <w:t xml:space="preserve">территории МО «Котельское сельское поселение» </w:t>
      </w:r>
    </w:p>
    <w:p>
      <w:pPr>
        <w:pStyle w:val="Normal"/>
        <w:jc w:val="center"/>
        <w:rPr/>
      </w:pPr>
      <w:r>
        <w:rPr/>
        <w:t>Кингисеппский муниципальный район Ленинградской обла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наименование вида контроля, включенного в единый реестр видов федерального государственного контроля (надзора), регионального государственного контроля (надзора), муниципального контроля ______________________________________________________ ______________________________________________________________________________ _______________________________________________________________________________;</w:t>
      </w:r>
    </w:p>
    <w:p>
      <w:pPr>
        <w:pStyle w:val="Normal"/>
        <w:jc w:val="both"/>
        <w:rPr/>
      </w:pPr>
      <w:r>
        <w:rPr/>
        <w:t>2. наименование контрольного (надзорного) органа и реквизиты нормативного правового акта об утверждении формы проверочного листа _____________________________________ _______________________________________________________________________________ _______________________________________________________________________________;</w:t>
      </w:r>
    </w:p>
    <w:p>
      <w:pPr>
        <w:pStyle w:val="Normal"/>
        <w:jc w:val="both"/>
        <w:rPr/>
      </w:pPr>
      <w:r>
        <w:rPr/>
        <w:t>3. вид контрольного (надзорного) мероприятия, за исключением случая, если форма проверочного листа утверждается в отношении конкретного контрольного (надзорного) мероприятия ___________________________________________________________________ ______________________________________________________________________________ _______________________________________________________________________________;</w:t>
      </w:r>
    </w:p>
    <w:p>
      <w:pPr>
        <w:pStyle w:val="Normal"/>
        <w:jc w:val="both"/>
        <w:rPr/>
      </w:pPr>
      <w:r>
        <w:rPr/>
        <w:t>4. дата заполнения проверочного листа ______________________________________________;</w:t>
      </w:r>
    </w:p>
    <w:p>
      <w:pPr>
        <w:pStyle w:val="Normal"/>
        <w:jc w:val="both"/>
        <w:rPr/>
      </w:pPr>
      <w:r>
        <w:rPr/>
        <w:t>5. объект государственного контроля (надзора), муниципального контроля, в отношении которого проводится контрольное (надзорное) мероприятие__________________ _________________________________________________________________________ __________________________________________________________________________;</w:t>
      </w:r>
    </w:p>
    <w:p>
      <w:pPr>
        <w:pStyle w:val="Normal"/>
        <w:jc w:val="both"/>
        <w:rPr/>
      </w:pPr>
      <w:r>
        <w:rPr/>
        <w:t>6. фамилия, имя и отчество (при наличии) гражданина или индивидуального предпринимателя, его идентификационный номер налогоплательщика и (или) основной государственный регистрационный номер индивидуального предпринимателя, адрес регистрации гражданина или индивидуального предпринимателя, наименование юридического лица, его идентификационный номер налогоплательщика и (или) основной государственный регистрационный номер, адрес юридического лица (его филиалов, представительств, обособленных структурных подразделений), являющихся контролируемыми лицами _________________________________________________________  _______________________________________________________________________________ ______________________________________________________________________________ _______________________________________________________________________________;</w:t>
      </w:r>
    </w:p>
    <w:p>
      <w:pPr>
        <w:pStyle w:val="Normal"/>
        <w:jc w:val="both"/>
        <w:rPr/>
      </w:pPr>
      <w:r>
        <w:rPr/>
        <w:t>7. место (места) проведения контрольного (надзорного) мероприятия с заполнением проверочного листам ____________________________________________________________ ______________________________________________________________________________ _______________________________________________________________________________;</w:t>
      </w:r>
    </w:p>
    <w:p>
      <w:pPr>
        <w:pStyle w:val="Normal"/>
        <w:jc w:val="both"/>
        <w:rPr/>
      </w:pPr>
      <w:r>
        <w:rPr/>
        <w:t>8. реквизиты решения контрольного (надзорного) органа о проведении контрольного (надзорного) мероприятия, подписанного уполномоченным должностным лицом контрольного (надзорного) органа __________________________________________________ ________________________________________________________________________________________________________________________________________________________________;</w:t>
      </w:r>
    </w:p>
    <w:p>
      <w:pPr>
        <w:pStyle w:val="Normal"/>
        <w:jc w:val="both"/>
        <w:rPr/>
      </w:pPr>
      <w:r>
        <w:rPr/>
        <w:t>9. учетный номер контрольного (надзорного) мероприятия ____________________________ ______________________________________________________________________________ _______________________________________________________________________________;</w:t>
      </w:r>
    </w:p>
    <w:p>
      <w:pPr>
        <w:pStyle w:val="Normal"/>
        <w:jc w:val="both"/>
        <w:rPr/>
      </w:pPr>
      <w:r>
        <w:rPr/>
        <w:t>10. должность, фамилия и инициалы должностного лица контрольного (надзорного) органа, в должностные обязанности которого в соответствии с положением о виде контроля, должностным регламентом или должностной инструкцией входит осуществление полномочий по виду контроля, в том числе проведение контрольных (надзорных) мероприятий, проводящего контрольное (надзорное) мероприятие и заполняющего проверочный лист  (далее – инспектор) ______________________________________________________________ ________________________________________________________________________________________________________________________________________________________________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. список контрольных вопросов, отражающих содержание обязательных требований, ответы на которые свидетельствуют о соблюдении или несоблюдении контролируемым лицом обязательных требований;</w:t>
      </w:r>
    </w:p>
    <w:p>
      <w:pPr>
        <w:pStyle w:val="Normal"/>
        <w:jc w:val="both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800"/>
        <w:gridCol w:w="2488"/>
        <w:gridCol w:w="600"/>
        <w:gridCol w:w="709"/>
        <w:gridCol w:w="850"/>
        <w:gridCol w:w="709"/>
      </w:tblGrid>
      <w:tr>
        <w:trPr/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 п/п</w:t>
            </w:r>
          </w:p>
        </w:tc>
        <w:tc>
          <w:tcPr>
            <w:tcW w:w="3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вопросов, отражающих содержание обязательных требований, требований, установленных муниципальными правовыми актами, составляющими предмет проверки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визиты правового акта, содержащего обязательные требования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рианты отве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именимо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территории общего пользования и порядок пользования таким территориям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</w:t>
            </w:r>
          </w:p>
        </w:tc>
        <w:tc>
          <w:tcPr>
            <w:tcW w:w="3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ивается ли своевременная уборка прилегающих территорий?</w:t>
            </w:r>
          </w:p>
        </w:tc>
        <w:tc>
          <w:tcPr>
            <w:tcW w:w="2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благоустройства территории МО «Котельское сельское поселения», утвержденные решением Совета депутатов МО «Котельское сельское поселение» N 149 от 12.10.2021 г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людаются ли требования к содержанию элементов благоустройства: своевременное устранение повреждений, санитарная очистка, ремонт, окраска?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благоустройства территории МО «Котельское сельское поселения», утвержденные решением Совета депутатов МО «Котельское сельское поселение» N 149 от 12.10.2021 г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еется ли оборудованные контейнерные площадки накопления твердых коммунальных отходов, площадки для складирования отдельных групп коммунальных отходов и крупногабаритных отходов?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благоустройства территории МО «Котельское сельское поселения», утвержденные решением Совета депутатов МО «Котельское сельское поселение» N 149 от 12.10.2021 г. от 03.04.2018 г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4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яется ли на контейнерных площадках селективный сбор отходов?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благоустройства территории МО «Котельское сельское поселения», утвержденные решением Совета депутатов МО «Котельское сельское поселение» N 149 от 12.10.2021 г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5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ано ли парковочное пространство, площадка автостоянки?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благоустройства территории МО «Котельское сельское поселения», утвержденные решением Совета депутатов МО «Котельское сельское поселение» N 149 от 12.10.2021 г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6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ключает ли площадка автостоянок покрытие дорожное асфальтобетонное, элементы сопряжения поверхностей, разделительные элементы, осветительное и информационное оборудование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благоустройства территории МО «Котельское сельское поселения», утвержденные решением Совета депутатов МО «Котельское сельское поселение» N 149 от 12.10.2021 г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7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людаются ли требования по огораживанию строительных площадок?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благоустройства территории МО «Котельское сельское поселения», утвержденные решением Совета депутатов МО «Котельское сельское поселение» N 149 от 12.10.2021 г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8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тся ли чистоте подъездные пути к строительным площадкам? Организована ли ежедневная уборка?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благоустройства территории МО «Котельское сельское поселения», утвержденные решением Совета депутатов МО «Котельское сельское поселение» N 149 от 12.10.2021 г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9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людаются ли требования по обеспечению безопасности пешеходов в местах близкого размещения строящегося, реконструируемого, реставрируемого и капитально ремонтируемого объекта от пешеходного движения?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благоустройства территории МО «Котельское сельское поселения», утвержденные решением Совета депутатов МО «Котельское сельское поселение» N 149 от 12.10.2021 г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шний вид фасадов и ограждающих конструкций зданий, строений, сооруже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.</w:t>
            </w:r>
          </w:p>
        </w:tc>
        <w:tc>
          <w:tcPr>
            <w:tcW w:w="3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ы ли на фасаде объекта капитального строительства указатели наименования улицы, переулка, площади и т.д., номера дома и корпуса, указатель номера подъезда и квартир, международный символ доступности объекта для инвалидов?</w:t>
            </w:r>
          </w:p>
        </w:tc>
        <w:tc>
          <w:tcPr>
            <w:tcW w:w="2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благоустройства территории МО «Котельское сельское поселения», утвержденные решением Совета депутатов МО «Котельское сельское поселение» N 149 от 12.10.2021 г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одится ли своевременное техническое обслуживание и проведение ремонта, в том числе элементов фасадов зданий, строений и сооружений?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благоустройства территории МО «Котельское сельское поселения», утвержденные решением Совета депутатов МО «Котельское сельское поселение» N 149 от 12.10.2021 г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яется ли поддержание в исправном состоянии размещенных на фасаде объектов (средств) наружного освещения?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благоустройства территории МО «Котельское сельское поселения», утвержденные решением Совета депутатов МО «Котельское сельское поселение» N 149 от 12.10.2021 г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4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ивается ли наличие и содержание в исправном состоянии водостоков, водосточных труб и сливов зданий, строений и сооружений?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благоустройства территории МО «Котельское сельское поселения», утвержденные решением Совета депутатов МО «Котельское сельское поселение» N 149 от 12.10.2021 г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5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яется ли очистка, промывка и окраска поверхностей фасадов, в том числе от объявлений, рекламной информации, посторонних надписей?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благоустройства территории МО «Котельское сельское поселения», утвержденные решением Совета депутатов МО «Котельское сельское поселение» N 149 от 12.10.2021 г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6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яется ли мытье окон, витрин, вывесок и указателей зданий, строений и сооружений?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благоустройства территории МО «Котельское сельское поселения», утвержденные решением Совета депутатов МО «Котельское сельское поселение» N 149 от 12.10.2021 г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7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яется ли очистка от снега и льда крыш и козырьков, удаление наледи, снега и сосулек с карнизов, балконов и лоджий?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благоустройства территории МО «Котельское сельское поселения», утвержденные решением Совета депутатов МО «Котельское сельское поселение» N 149 от 12.10.2021 г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8.</w:t>
            </w:r>
          </w:p>
        </w:tc>
        <w:tc>
          <w:tcPr>
            <w:tcW w:w="3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еется ли паспорт объекта капитального строительства для проведения отделочных работ фасада?</w:t>
            </w:r>
          </w:p>
        </w:tc>
        <w:tc>
          <w:tcPr>
            <w:tcW w:w="2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благоустройства территории МО «Котельское сельское поселения», утвержденные решением Совета депутатов МО «Котельское сельское поселение» N 149 от 12.10.2021 г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некапитальных сооруже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.</w:t>
            </w:r>
          </w:p>
        </w:tc>
        <w:tc>
          <w:tcPr>
            <w:tcW w:w="3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одится ли своевременный ремонт, окраска некапитальных строений и сооружений?</w:t>
            </w:r>
          </w:p>
        </w:tc>
        <w:tc>
          <w:tcPr>
            <w:tcW w:w="2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благоустройства территории МО «Котельское сельское поселения», утвержденные решением Совета депутатов МО «Котельское сельское поселение» N 149 от 12.10.2021 г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яется ли своевременное устранение бумажного спама (наклеек, объявлений, рекламы), посторонних надписей, замена разбитых стекол, конструктивных элементов, очистка, покраска, промывка фасадов некапитальных нестационарных сооружений?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благоустройства территории МО «Котельское сельское поселения», утвержденные решением Совета депутатов МО «Котельское сельское поселение» N 149 от 12.10.2021 г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яется ли своевременная уборка территории, прилегающей к некапитальным нестационарным сооружениям?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благоустройства территории МО «Котельское сельское поселения», утвержденные решением Совета депутатов МО «Котельское сельское поселение» N 149 от 12.10.2021 г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4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еются ли урны возле нестационарных объектов?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благоустройства территории МО «Котельское сельское поселения», утвержденные решением Совета депутатов МО «Котельское сельское поселение» N 149 от 12.10.2021 г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5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людается ли требование о запрете размещения нестационарных сооружений в арках зданий, на газонах, площадках (детских, отдыха, спортивных, транспортных стоянок), посадочных площадках пассажирского транспорта, в охранной зоне водопроводных и канализационных сетей, трубопроводов, за исключением сооружений, входящих в остановочно-торговый комплекс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благоустройства территории МО «Котельское сельское поселения», утвержденные решением Совета депутатов МО «Котельское сельское поселение» N 149 от 12.10.2021 г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6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людаются ли требования к обеспечению круглосуточного и беспрепятственного проезда на придомовую территорию спецтехники?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благоустройства территории МО «Котельское сельское поселения», утвержденные решением Совета депутатов МО «Котельское сельское поселение» N 149 от 12.10.2021 г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7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ветствуют ли информационные и рекламные конструкций требованиям утвержденного Дизайн-кода?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благоустройства территории МО «Котельское сельское поселения», утвержденные решением Совета депутатов МО «Котельское сельское поселение» N 149 от 12.10.2021 г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8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яется ли поддержание в технически исправном состоянии и чистоте информационные и рекламные конструкции?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благоустройства территории МО «Котельское сельское поселения», утвержденные решением Совета депутатов МО «Котельское сельское поселение» N 149 от 12.10.2021 г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9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людается ли требование по недопущению размещения информационных и рекламных конструкций на деревьях, кустарниках, воротах, дорожных или газонных ограждениях, на ограждениях крылец, пандусов и лестниц, перильных ограждениях, колоннах зданий, на шлагбаумах, подпорных стенках и т.п. конструкциях и сооружениях, на стационарных ограждениях архитектурных ансамблей, парков, скверов, дворовых территорий, территорий организаций, автостоянок, торговых и спортивных комплексов?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благоустройства территории МО «Котельское сельское поселения», утвержденные решением Совета депутатов МО «Котельское сельское поселение» N 149 от 12.10.2021 г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0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людаются ли требования к установке отдельно стоящих информационных и рекламных конструкций?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благоустройства территории МО «Котельское сельское поселения», утвержденные решением Совета депутатов МО «Котельское сельское поселение» N 149 от 12.10.2021 г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зеленения территории муниципального образова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.</w:t>
            </w:r>
          </w:p>
        </w:tc>
        <w:tc>
          <w:tcPr>
            <w:tcW w:w="3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яется ли проведение мероприятий по обеспечению сохранности зеленых насаждений в целом, обеспечивается ли квалифицированный уход за существующими зелеными насаждениями?</w:t>
            </w:r>
          </w:p>
        </w:tc>
        <w:tc>
          <w:tcPr>
            <w:tcW w:w="2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благоустройства территории МО «Котельское сельское поселения», утвержденные решением Совета депутатов МО «Котельское сельское поселение» N 149 от 12.10.2021 г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2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людается ли запрет на осуществление хозяйственной и иной деятельности, оказывающую негативное воздействие на территориях с зелеными насаждениями?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благоустройства территории МО «Котельское сельское поселения», утвержденные решением Совета депутатов МО «Котельское сельское поселение» N 149 от 12.10.2021 г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3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людается ли собственниками и пользователями земельных участков своевременное удаление сухих и аварийных деревьев, вырезка сухих и поломанных сучьев и веток, замазка ран, дупел на деревьях, уборку поросли?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благоустройства территории МО «Котельское сельское поселения», утвержденные решением Совета депутатов МО «Котельское сельское поселение» N 149 от 12.10.2021 г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4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ивается ли при производстве работ по строительству, реконструкции, капитальному ремонту, ремонту объектов капитального строительства и линейных объектов, меры по обеспечению сохранности зеленых насаждений и (или) их восстановление?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благоустройства территории МО «Котельское сельское поселения», утвержденные решением Совета депутатов МО «Котельское сельское поселение» N 149 от 12.10.2021 г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элементов благоустройств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1.</w:t>
            </w:r>
          </w:p>
        </w:tc>
        <w:tc>
          <w:tcPr>
            <w:tcW w:w="3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ивается ли содержание и ремонт детских и спортивных площадок, площадок для выгула животных, малых архитектурных форм?</w:t>
            </w:r>
          </w:p>
        </w:tc>
        <w:tc>
          <w:tcPr>
            <w:tcW w:w="2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благоустройства территории МО «Котельское сельское поселения», утвержденные решением Совета депутатов МО «Котельское сельское поселение» N 149 от 12.10.2021 г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2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ивается ли надлежащее содержание (профилактическое обследование, очистка, ремонт) имеющейся системы дренажей и дождевой канализации, в том числе смотровых колодцев, камер?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благоустройства территории МО «Котельское сельское поселения», утвержденные решением Совета депутатов МО «Котельское сельское поселение» N 149 от 12.10.2021 г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3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еется ли ордер (разрешение) на проведение (производство) земляных работ?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благоустройства территории МО «Котельское сельское поселения», утвержденные решением Совета депутатов МО «Котельское сельское поселение» N 149 от 12.10.2021 г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62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людение порядка определения границ прилегающих территорий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1.</w:t>
            </w:r>
          </w:p>
        </w:tc>
        <w:tc>
          <w:tcPr>
            <w:tcW w:w="3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людение установленного правилами благоустройства порядка определения границ прилегающих территорий</w:t>
            </w:r>
          </w:p>
        </w:tc>
        <w:tc>
          <w:tcPr>
            <w:tcW w:w="2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благоустройства территории МО «Котельское сельское поселения», утвержденные решением Совета депутатов МО «Котельское сельское поселение» N 149 от 12.10.2021 г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62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тупность для инвалидов объектов социальной, инженерной и транспортной инфраструктур и предоставляемых услу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1.</w:t>
            </w:r>
          </w:p>
        </w:tc>
        <w:tc>
          <w:tcPr>
            <w:tcW w:w="3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ивается ли доступ маломобильных групп населения к зданиям, строениям, сооружениям, а также земельным участками?</w:t>
            </w:r>
          </w:p>
        </w:tc>
        <w:tc>
          <w:tcPr>
            <w:tcW w:w="2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благоустройства территории МО «Котельское сельское поселения», утвержденные решением Совета депутатов МО «Котельское сельское поселение» N 149 от 12.10.2021 г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2.</w:t>
            </w:r>
          </w:p>
        </w:tc>
        <w:tc>
          <w:tcPr>
            <w:tcW w:w="3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людаются ли требования по размещению информации на зданиях и сооружениях общественного назначения для осуществления беспрепятственного доступа инвалидов к таким объектам?</w:t>
            </w:r>
          </w:p>
        </w:tc>
        <w:tc>
          <w:tcPr>
            <w:tcW w:w="2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благоустройства территории МО «Котельское сельское поселения», утвержденные решением Совета депутатов МО «Котельское сельское поселение» N 149 от 12.10.2021 г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(фамилия, имя, отчество (при наличии), должность (подпись)</w:t>
      </w:r>
    </w:p>
    <w:p>
      <w:pPr>
        <w:pStyle w:val="Normal"/>
        <w:jc w:val="both"/>
        <w:rPr/>
      </w:pPr>
      <w:r>
        <w:rPr/>
        <w:t>уполномоченного представителя организации</w:t>
      </w:r>
    </w:p>
    <w:p>
      <w:pPr>
        <w:pStyle w:val="Normal"/>
        <w:jc w:val="both"/>
        <w:rPr/>
      </w:pPr>
      <w:r>
        <w:rPr/>
        <w:t>или гражданин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</w:t>
      </w:r>
    </w:p>
    <w:p>
      <w:pPr>
        <w:pStyle w:val="Normal"/>
        <w:jc w:val="both"/>
        <w:rPr/>
      </w:pPr>
      <w:r>
        <w:rPr/>
        <w:t>(дат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 _________________________________________________________________________</w:t>
      </w:r>
    </w:p>
    <w:p>
      <w:pPr>
        <w:pStyle w:val="Normal"/>
        <w:jc w:val="both"/>
        <w:rPr/>
      </w:pPr>
      <w:r>
        <w:rPr/>
        <w:t>(фамилия, имя, отчество (при наличии), должность (подпись)</w:t>
      </w:r>
    </w:p>
    <w:p>
      <w:pPr>
        <w:pStyle w:val="Normal"/>
        <w:jc w:val="both"/>
        <w:rPr/>
      </w:pPr>
      <w:r>
        <w:rPr/>
        <w:t>лица, проводящего контрольное мероприятие и</w:t>
      </w:r>
    </w:p>
    <w:p>
      <w:pPr>
        <w:pStyle w:val="Normal"/>
        <w:jc w:val="both"/>
        <w:rPr/>
      </w:pPr>
      <w:r>
        <w:rPr/>
        <w:t>заполняющего проверочный лист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</w:t>
      </w:r>
    </w:p>
    <w:p>
      <w:pPr>
        <w:pStyle w:val="Normal"/>
        <w:jc w:val="both"/>
        <w:rPr/>
      </w:pPr>
      <w:r>
        <w:rPr/>
        <w:t>(дата)</w:t>
      </w:r>
    </w:p>
    <w:sectPr>
      <w:type w:val="nextPage"/>
      <w:pgSz w:w="11906" w:h="16838"/>
      <w:pgMar w:left="1134" w:right="99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12:37:00Z</dcterms:created>
  <dc:creator>Котельское 1</dc:creator>
  <dc:description/>
  <cp:keywords/>
  <dc:language>en-US</dc:language>
  <cp:lastModifiedBy>Юлия</cp:lastModifiedBy>
  <cp:lastPrinted>2021-12-27T10:23:00Z</cp:lastPrinted>
  <dcterms:modified xsi:type="dcterms:W3CDTF">2022-03-11T08:53:00Z</dcterms:modified>
  <cp:revision>201</cp:revision>
  <dc:subject/>
  <dc:title/>
</cp:coreProperties>
</file>