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746125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тельское сельское поселение»</w:t>
      </w:r>
    </w:p>
    <w:p>
      <w:pPr>
        <w:pStyle w:val="Normal"/>
        <w:jc w:val="center"/>
        <w:rPr/>
      </w:pPr>
      <w:r>
        <w:rPr/>
        <w:t>Кингисеппского муниципального района 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>от  18.04.2022 года  № 110</w:t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28 от  20.07.2021 года</w:t>
      </w:r>
      <w:r>
        <w:rPr/>
        <w:t xml:space="preserve">  «</w:t>
      </w:r>
      <w:r>
        <w:rPr>
          <w:sz w:val="26"/>
          <w:szCs w:val="26"/>
        </w:rPr>
        <w:t xml:space="preserve">Об установлении </w:t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>расходного обязательства МО «Котельское</w:t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кое поселение» на мероприятия объекту</w:t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спределительный газопровод в п. Неппово</w:t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Котельском сельском поселении» </w:t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вязи с уточнением субсидий в соответствии с областным законом Ленинградской области от 21 декабря 2021 года № 148-оз «Об областном бюджете Ленинградской области на 2022 год и на плановый период 2023 и 2024 годов,  уведомлением по  представлению субсидий, субвенций иного межбюджетного трансферта, имеющих целевое значение от  09.02.2022 №8951 от Комитета по  топливно-энергетическому комплексу Ленинградской области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нести следующие изменения постановление № 128 от  20.07.2021 года  «Об установлении расходного обязательства МО Котельское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кое поселение» на мероприятия объекту  «Распределительный газопровод в п. Неппово  в Котельском сельском поселении»: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1  Пункт 2 постановления читать в новой редакции: </w:t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 2. Установить, что исполнение расходного обязательства МО «Котельское сельское поселение», указанного в п.1.1 настоящего постановления, осуществляется за счет и в пределах предоставляемых средств из областного бюджета по коду бюджетной классификации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0502 42101S0200 414 в сумме 98 000,00 рублей в 2021году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0502 42101S0200 414 в сумме 4 584 000,00 рублей в 2022году»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стальные пункты постановления оставить без изменения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МО «Котельское сельское поселение»                                        Смирнова Е.Г.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Шарова Е.М. тел. 632-45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.3экз. 18.04.2022г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9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300" w:after="100"/>
      <w:outlineLvl w:val="2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Гипертекстовая ссылка"/>
    <w:qFormat/>
    <w:rPr>
      <w:color w:val="00800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20:00Z</dcterms:created>
  <dc:creator>Nekrasov</dc:creator>
  <dc:description/>
  <cp:keywords/>
  <dc:language>en-US</dc:language>
  <cp:lastModifiedBy>Елена</cp:lastModifiedBy>
  <cp:lastPrinted>2022-04-27T16:40:00Z</cp:lastPrinted>
  <dcterms:modified xsi:type="dcterms:W3CDTF">2022-04-27T13:40:00Z</dcterms:modified>
  <cp:revision>64</cp:revision>
  <dc:subject/>
  <dc:title>ВАРИАНТ 1</dc:title>
</cp:coreProperties>
</file>