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4612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тельское сельское поселение»</w:t>
      </w:r>
    </w:p>
    <w:p>
      <w:pPr>
        <w:pStyle w:val="Normal"/>
        <w:jc w:val="center"/>
        <w:rPr/>
      </w:pPr>
      <w:r>
        <w:rPr/>
        <w:t>Кингисеппского муниципального района 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от  18.04.2022 года  № 102</w:t>
      </w:r>
    </w:p>
    <w:p>
      <w:pPr>
        <w:pStyle w:val="Normal"/>
        <w:spacing w:lineRule="auto" w:line="276"/>
        <w:ind w:right="247" w:hanging="0"/>
        <w:jc w:val="both"/>
        <w:rPr/>
      </w:pPr>
      <w:r>
        <w:rPr>
          <w:sz w:val="26"/>
          <w:szCs w:val="26"/>
        </w:rPr>
        <w:t xml:space="preserve">Об установлении расходного обязательства 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МО «Котельское сельское поселение»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на обеспечение выплат стимулирующего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характера работникам сферы культуры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на 2022год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На  основании статьи 86 Бюджетного кодекса Российской Федерации,  областного закона Ленинградской области от 21 декабря 2021 года № 148-оз «Об областном бюджете Ленинградской области на 2022 год и на плановый период 2023 и 2024 годов, соглашения с Комитетом по культуре Ленинградской области о предоставлении в 2022году субсидий из областного бюджета Ленинградской области на софинансирование дополнительных расходов местных бюджетов на сохранение целевых показателей повышения оплаты труда работников муниципальных учреждений культуры в соответствии с Указом Президента Российской Федерации от 7 мая 2012 года № 597 "О мероприятиях по реализации государственной социальной политики" от 17.01.2022г. №6, решения Совета депутатов от 27.10.2016 года № 122 «Об установлении расходных обязательств муниципального образования «Котельское сельское поселение»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на 2022 год  расходное обязательство МО «Котельское сельское поселение» на  софинансирование дополнительных расходов местных бюджетов на сохранение целевых показателей повышения оплаты труда работников муниципальных учреждений культуры в соответствии с Указом Президента Российской Федерации от 7 мая 2012 года № 597 "О мероприятиях по реализации государственной социальной политики"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становить, что исполнение расходного обязательства МО «Котельское сельское поселение», указанное в п.1 настоящего постановления, осуществляется за счет и в пределах  предоставленного межбюджетного трансферта из областного бюджета по коду бюджетной классификаци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0801 45401S0360 111 в сумме 1 605 100,00 руб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0801 45401S0360 119 в сумме 484 700,00рублей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3. Возложить исполнение расходного обязательства, указанного в п.1 настоящего постановления, на администрацию МО «Котельское сельское поселение»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5. Администрации МО «Котельское сельское поселение» включить данное расходное обязательство в реестр расходных обязательств муниципального образования.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 распространяется на правоотношения, возникшие  с 17 января 2022 год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подлежит размещению на официальном  сайте администрации МО «Котельское сельское поселение» в сети  Интернет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Контроль  за исполнением постановления оставляю за собой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О «Котельское сельское поселение»                                     Смирнова Е.Г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рова Е.М. тел. 632-45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.3экз. 18.04.2022г.</w:t>
        <w:tab/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Гипертекстовая ссылка"/>
    <w:qFormat/>
    <w:rPr>
      <w:color w:val="00800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22:07:00Z</dcterms:created>
  <dc:creator>Nekrasov</dc:creator>
  <dc:description/>
  <cp:keywords/>
  <dc:language>en-US</dc:language>
  <cp:lastModifiedBy>Елена</cp:lastModifiedBy>
  <cp:lastPrinted>2022-04-25T14:44:00Z</cp:lastPrinted>
  <dcterms:modified xsi:type="dcterms:W3CDTF">2022-04-25T11:44:00Z</dcterms:modified>
  <cp:revision>6</cp:revision>
  <dc:subject/>
  <dc:title>ВАРИАНТ 1</dc:title>
</cp:coreProperties>
</file>