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е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11.04.2022  № 90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  <w:r>
        <w:rPr/>
        <w:t xml:space="preserve"> </w:t>
      </w:r>
      <w:r>
        <w:rPr>
          <w:rFonts w:cs="Times New Roman" w:ascii="Times New Roman" w:hAnsi="Times New Roman"/>
        </w:rPr>
        <w:t>Об утверждении Программы профилакти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ов причинения вреда (ущерб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яемым законом ценностя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униципальному контролю в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ы и использования особо охраняемы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х территорий на территор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«Котельское сель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нгисепп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 на 2022 год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В соответствии со статьей 44 Федерального закона от 31 июля 2020 г. N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.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Устава МО «Котельское сельское поселение Кингисеппского о муниципального района Ленинградской области, решения совета депутатов МО «Котельское сельское поселение» Кингисеппского муниципального района администрация МО «Котельское сельское поселение» от 12.10.2021 N 153 "Об утверждении положения о муниципальном контроле в области охраны и использования особо охраняемых природных территорий на территории муниципального образования «Котельское сельское поселение» Кингисеппского муниципального района Ленинградской области", администрация МО «Котельское сельское посе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/>
        <w:t>1.Утвердить Программу профилактики рисков причинения вреда (ущерба), муниципальный контроль в области охраны и использования особо охраняемых природных территорий, в МО «Котельское сельское поселение» на 2022 год в соответствии с приложением к настоящему постановлению</w:t>
      </w:r>
    </w:p>
    <w:p>
      <w:pPr>
        <w:pStyle w:val="Normal"/>
        <w:jc w:val="both"/>
        <w:rPr/>
      </w:pPr>
      <w:r>
        <w:rPr/>
        <w:t>2. Должностному лицу администрации МО «Котельское сельское поселение» Кингисеппского муниципального района, ответственному за проведение контрольных мероприятий по муниципальному контролю в сфере благоустройства на территории МО «Котельское сельское поселение» Кингисеппского муниципального района Ленинградской области обеспечить исполнение Программы профилактики.</w:t>
      </w:r>
    </w:p>
    <w:p>
      <w:pPr>
        <w:pStyle w:val="Normal"/>
        <w:jc w:val="both"/>
        <w:rPr/>
      </w:pPr>
      <w:r>
        <w:rPr/>
        <w:t>3. Настоящее Постановление вступает в силу с момента подписания и подлежит размещению на официальном сайте администрации МО «Котельское сельское поселение» Кингисеппского муниципального района Ленинградской области в сети Интернет.</w:t>
      </w:r>
    </w:p>
    <w:p>
      <w:pPr>
        <w:pStyle w:val="Normal"/>
        <w:jc w:val="both"/>
        <w:rPr/>
      </w:pPr>
      <w:r>
        <w:rPr/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>5. Контроль за исполнением постановления оставляю за собой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О «Котельское сельское поселение»                                                       Е. Г. Смирнова</w:t>
      </w:r>
    </w:p>
    <w:p>
      <w:pPr>
        <w:pStyle w:val="Normal"/>
        <w:jc w:val="both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нциферова Н.Н., 6334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 экз., 11.04.2022 г</w:t>
      </w:r>
      <w:r>
        <w:rPr>
          <w:sz w:val="20"/>
        </w:rPr>
        <w:t xml:space="preserve">.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отельское сельское поселение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ингисепп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11.04.2022г. N 90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</w:rPr>
        <w:t>профилактики рисков причинения вреда (ущерба) охраняемым законом ценностям на 2022 год в рамках муниципального контроля в области охраны и использования особо охраняемых природных территорий в МО «Котельское сельское поселение» Кингисеппского муниципального района Ленингра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ая Программа профилактики рисков причинения вреда (ущерба) охраняемым законом ценностям на 2022 год в рамках муниципального контроля в сфере благоустройства на территории МО «Котельское сельское поселение» (далее -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ая Программа разработана и подлежит исполнению администрацией МО «Котельское сельское поселение» (далее по тексту - администрац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 Вид муниципального контроля: муниципальный контроль в области охраны и использования особо охраняемых природных территор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 Предметом муниципального контроля на территории муниципального образования является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людение организациями и гражданами (далее - контролируемые лица) на особо охраняемых природных территориях местного значения обязательных требований, установленных Федеральным законом от 14.03.1995 N 33-ФЗ "Об особо охраняемых природных территориях"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Ленинградской области в области охраны и использования особо охраняемых природных территорий обязательных требований (далее - обязательные требования), касающихся: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>1) размещение на официальном сайте администрации</w:t>
      </w:r>
      <w:r>
        <w:rPr/>
        <w:t xml:space="preserve"> </w:t>
      </w:r>
      <w:r>
        <w:rPr>
          <w:rFonts w:cs="Times New Roman CYR" w:ascii="Times New Roman CYR" w:hAnsi="Times New Roman CYR"/>
        </w:rPr>
        <w:t>МО «Котельское сельское поселение» в сети "Интернет"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>4) 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2. Цели и задачи реализации программы профилакт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 Основными целями Программы профилактик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1.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2.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3.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 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1. 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2. 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3. 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4. 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5. 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3. Перечень профилактических мероприятий, сроки (периодичность) их проведения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523"/>
        <w:gridCol w:w="2268"/>
        <w:gridCol w:w="253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5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firstLine="55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ое должностное лиц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ирование.</w:t>
            </w:r>
          </w:p>
          <w:p>
            <w:pPr>
              <w:pStyle w:val="Normal"/>
              <w:widowControl w:val="false"/>
              <w:autoSpaceDE w:val="false"/>
              <w:ind w:firstLine="5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правоприменительной практики.</w:t>
            </w:r>
          </w:p>
          <w:p>
            <w:pPr>
              <w:pStyle w:val="Normal"/>
              <w:widowControl w:val="false"/>
              <w:autoSpaceDE w:val="false"/>
              <w:ind w:firstLine="5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firstLine="5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вление предостережения.</w:t>
            </w:r>
          </w:p>
          <w:p>
            <w:pPr>
              <w:pStyle w:val="Normal"/>
              <w:widowControl w:val="false"/>
              <w:autoSpaceDE w:val="false"/>
              <w:ind w:firstLine="5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firstLine="55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илактический визи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ин раз в г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4. Показатели результативности и эффективности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503"/>
        <w:gridCol w:w="481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чин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та информации, размещенной на официальном сайте контрольного органа в сети "Интернет" в соответствии с частью 3 статьи 46 Федерального закона от 31 июля 2021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ено / Не исполнен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% и боле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7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5. Перечень уполномоченных должностных лиц, ответственных за организацию и проведение профилактических мероприят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1. Должностные лица, ответственные за размещение информации, предусмотренной настоящей Программой, определяются распоряжением администрации МО «Котельское сельское поселение»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 Должностными лицами, уполномоченными осуществлять муниципальный контроль от имени контрольно-надзорного органа, (далее - Инспектор)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5.2.1. Глава администрации МО «Котельское сельское поселение» (И.о. администрации МО «Котельское сельское поселение»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5.2.2. Специалист администрации МО «Котельское сельское поселение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 Должностными лицами, уполномоченными на принятие решения о проведении контрольных (надзорных) мероприятий, являются (далее - Должностные лица администрации МО «Котельское сельское поселение»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5.3.1. Глава администрации МО «Котельское сельское поселение» (И.о. Главы администрации МО «Котельское сельское поселение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2-04-13T14:34:00Z</cp:lastPrinted>
  <dcterms:modified xsi:type="dcterms:W3CDTF">2022-04-13T11:34:00Z</dcterms:modified>
  <cp:revision>207</cp:revision>
  <dc:subject/>
  <dc:title/>
</cp:coreProperties>
</file>