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.10.2022 года №254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21.12.2020 года  № 241 «Об установлении 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ного обязательства МО «Котельское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е поселение» на мероприятия  по 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ьству физкультурно-оздоровительного 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а  п. Котельский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Постановлением Правительства Ленинградской области от 20.05.2022 № 337 О внесении изменений в постановление Правительства Ленинградской области от 27 ноября 2015 года № 444 "Об утверждении Перечня объектов и распределения субсидий из областного бюджета Ленинградской области бюджетам муниципальных образований Ленинградской области на реализацию мероприятий по строительству и реконструкции спортивных объектов в рамках государственной программы Ленинградской области "Развитие физической культуры и спорта в Ленинградской области"», соглашения  с Комитетом по строительству Ленинградской области о предоставлении в 2022году субсидий из областного бюджета Ленинградской области реализацию мероприятий   на строительство, проектирование и реконструкцию спортивных залов и физкультурно-оздоровительных комплексов от 01.06.2022г. №805, решения Совета депутатов от 27.10.2016 года № 122 «Об установлении расходных обязательств муниципального образования «Котельское сельское поселение»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постановление от  21.12.2020 года  № 241 «Об установлении расходного обязательства МО «Котельское сельское поселение» на мероприятия  по строительству физкультурно-оздоровительного комплекса  п. Котельский»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1.1   в пункте 2 цифры «32 771 700,00» заменить цифрами «46 480 625,00»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стальные пункты постановления оставить без измен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   Смирнова Е.Г.</w:t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Шарова Е.М. тел. 632-45</w:t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.3экз. 17.10.2022</w:t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5" w:top="34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7:37:00Z</dcterms:created>
  <dc:creator>Nekrasov</dc:creator>
  <dc:description/>
  <cp:keywords/>
  <dc:language>en-US</dc:language>
  <cp:lastModifiedBy>Елена</cp:lastModifiedBy>
  <cp:lastPrinted>2022-10-17T12:08:00Z</cp:lastPrinted>
  <dcterms:modified xsi:type="dcterms:W3CDTF">2022-10-17T09:10:00Z</dcterms:modified>
  <cp:revision>12</cp:revision>
  <dc:subject/>
  <dc:title>ВАРИАНТ 1</dc:title>
</cp:coreProperties>
</file>