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тельское сельское поселение»</w:t>
      </w:r>
    </w:p>
    <w:p>
      <w:pPr>
        <w:pStyle w:val="Normal"/>
        <w:jc w:val="center"/>
        <w:rPr/>
      </w:pPr>
      <w:r>
        <w:rPr/>
        <w:t>Кингисеппского муниципального 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т  24.08.2022 года  № 216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т  18.04.2022 года  № 107 Об установлении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ходного обязательства МО «Котельское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е поселение» на осуществление 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репленных за муниципальным 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азованием поселения законодательством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мочий на 2022год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вязи с увеличением субсидий в соответствии с уведомлениями по  представлению субсидий, субвенций иного межбюджетного трансферта, имеющих целевое значение от  25.04.2022 №117 от Комитета финансов Кингисеппского района Ленинградской област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Внести следующие изменения в  постановление от  18.04.2022 года  № 107 «Об установлении расходного обязательства МО «Котельское сельское поселение» на осуществление закрепленных за муниципальным образованием поселения законодательством полномочий на 2022год»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ункт 1 дополнить подпунктами 1.5 и 1.6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.5. Строительство канализационной насосной станции (с проведением изысканий, разработкой проектной документации для наружной канализации)  в целях завершения строительства  объекта «Строительство физкультурно-оздоровительного комплекса в п. Котельски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.6. Создание комплекса специальных технических средств оповещения и присоединению их к региональной автоматизированной системе центрального оповещения населения в целях завершения строительства  объекта «Строительство физкультурно-оздоровительного комплекса в п. Котельский»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В пункте 2 добавить строки следующего содержания:</w:t>
      </w:r>
    </w:p>
    <w:p>
      <w:pPr>
        <w:pStyle w:val="Normal"/>
        <w:spacing w:lineRule="auto" w:line="276"/>
        <w:ind w:right="247" w:hanging="0"/>
        <w:jc w:val="both"/>
        <w:rPr/>
      </w:pPr>
      <w:r>
        <w:rPr>
          <w:sz w:val="26"/>
          <w:szCs w:val="26"/>
        </w:rPr>
        <w:t>- по п.п 1.5: 906  1102 4580201150 414 в сумме 4 350 000,00 рублей;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п.п 1.6: 906  1102 4580201150 414 в сумме 1 174 800,000 рублей;</w:t>
      </w:r>
    </w:p>
    <w:p>
      <w:pPr>
        <w:pStyle w:val="Normal"/>
        <w:spacing w:lineRule="auto" w:line="276"/>
        <w:ind w:right="247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Остальные пункты постановления оставить без изменения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О «Котельское сельское поселение»                                     Смирнова Е.Г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Шарова Е.М. тел. 632-45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.3экз. 24.08.2022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Гипертекстовая ссылка"/>
    <w:qFormat/>
    <w:rPr>
      <w:color w:val="00800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22:12:00Z</dcterms:created>
  <dc:creator>Nekrasov</dc:creator>
  <dc:description/>
  <cp:keywords/>
  <dc:language>en-US</dc:language>
  <cp:lastModifiedBy>Елена</cp:lastModifiedBy>
  <cp:lastPrinted>2021-12-16T15:58:00Z</cp:lastPrinted>
  <dcterms:modified xsi:type="dcterms:W3CDTF">2022-09-01T06:18:00Z</dcterms:modified>
  <cp:revision>9</cp:revision>
  <dc:subject/>
  <dc:title>ВАРИАНТ 1</dc:title>
</cp:coreProperties>
</file>