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1285</wp:posOffset>
            </wp:positionH>
            <wp:positionV relativeFrom="paragraph">
              <wp:posOffset>-54610</wp:posOffset>
            </wp:positionV>
            <wp:extent cx="399415" cy="473710"/>
            <wp:effectExtent l="0" t="0" r="0" b="0"/>
            <wp:wrapTight wrapText="bothSides">
              <wp:wrapPolygon edited="0">
                <wp:start x="-502" y="0"/>
                <wp:lineTo x="-502" y="20721"/>
                <wp:lineTo x="21600" y="20721"/>
                <wp:lineTo x="21600" y="0"/>
                <wp:lineTo x="-5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тель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нгисепп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СТАНОВЛЕНИЕ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т 11.04.2022  № 94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"</w:t>
      </w:r>
      <w:r>
        <w:rPr/>
        <w:t xml:space="preserve"> </w:t>
      </w:r>
      <w:r>
        <w:rPr>
          <w:rFonts w:cs="Times New Roman" w:ascii="Times New Roman" w:hAnsi="Times New Roman"/>
        </w:rPr>
        <w:t>Об утверждении Программы профилакти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ов причинения вреда (ущерб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раняемым законом ценностям на 2022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фере муниципального контрол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выполнением единой теплоснабжающе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ей обязательств по строительству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нструкции и (или) модернизации объект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теплоснабжения на территории муниципального образова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«Котельское сельское поселение»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ингисеппского муниципальн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 на 2022 год"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ответствии с требованиями Федерального закона от 31.07.2020 г. N 248-ФЗ "О государственном контроле (надзоре) и муниципальном контроле в Российской Федерации", с учетом вступивших в силу с 01.07.2021 г. большинства положений Закона N 248-ФЗ о проверках, вступивших в силу с 11.06.2021 г. изменений, внесенных Федеральным законом от 11.06.2021 г. N 170-ФЗ "О внесении изменений в отдельные законодательные акты Российской Федерации в связи с принятием Федерального закона "О государственном контроле (надзоре) и муниципальном контроле в Российской Федерации", решением Совета депутатов МО «Котельское сельское поселение» Кингисеппского муниципального района Ленинградской области от 12.10.2021 г. N 154 "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 «Котельское сельское поселение» Кингисеппского муниципального района Ленинградской области", в соответствии с Уставом МО «Котельское сельское поселение», администрация МО «Котельское сельское поселение» Кингисеппского муниципального района Ленинградской области 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  <w:t>1. Утвердить Программу профилактики рисков причинения вреда (ущерба) охраняемым законом ценностям на 2022 год в сфере муниципального контроля за вы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 «Котельское сельское поселение» Кингисеппского муниципального района Ленинградской области (Приложение).</w:t>
      </w:r>
    </w:p>
    <w:p>
      <w:pPr>
        <w:pStyle w:val="Normal"/>
        <w:jc w:val="both"/>
        <w:rPr/>
      </w:pPr>
      <w:r>
        <w:rPr/>
        <w:t>2. Опубликовать данное постановление в средствах массовой информации и в информационно-телекоммуникационной сети Интернет на официальном сайте администрации МО «Котельское сельское поселение» Кингисепп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  <w:t>3. Настоящее постановление вступает в силу с даты его официального опубликования.</w:t>
      </w:r>
    </w:p>
    <w:p>
      <w:pPr>
        <w:pStyle w:val="Normal"/>
        <w:jc w:val="both"/>
        <w:rPr>
          <w:bCs/>
          <w:iCs/>
          <w:color w:val="000000"/>
        </w:rPr>
      </w:pPr>
      <w:r>
        <w:rPr/>
        <w:t>4. Контроль за исполнением постановления оставляю за собой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И. о. главы администрации 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МО «Котельское сельское поселение»                                                       Е. Г. Смирнова</w:t>
      </w:r>
    </w:p>
    <w:p>
      <w:pPr>
        <w:pStyle w:val="Normal"/>
        <w:jc w:val="both"/>
        <w:rPr>
          <w:bCs/>
          <w:iCs/>
          <w:color w:val="000000"/>
          <w:sz w:val="18"/>
          <w:szCs w:val="18"/>
        </w:rPr>
      </w:pPr>
      <w:r>
        <w:rPr>
          <w:bCs/>
          <w:i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нциферова Н.Н., 63347</w:t>
      </w:r>
    </w:p>
    <w:p>
      <w:pPr>
        <w:pStyle w:val="Normal"/>
        <w:jc w:val="both"/>
        <w:rPr/>
      </w:pPr>
      <w:r>
        <w:rPr>
          <w:sz w:val="18"/>
          <w:szCs w:val="18"/>
        </w:rPr>
        <w:t>3 экз., 11.04.2022 г</w:t>
      </w:r>
      <w:r>
        <w:rPr>
          <w:sz w:val="20"/>
        </w:rPr>
        <w:t xml:space="preserve">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 xml:space="preserve">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отельское сельское поселение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ингисепп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/>
      </w:pPr>
      <w:r>
        <w:rPr/>
        <w:t>от 11.4.2022г. N 94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  <w:t>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  <w:t>профилактики рисков причинения вреда (ущерба) охраняемым закон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  <w:t>ценностям на 2022 год в сфер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О «Котельское сельское поселение» Кингисеппского муниципального района Ленинградской област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ая Программа профилактики рисков причинения вреда (ущерба) охраняемым законом ценностям на 2022 год в рамках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(далее -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Настоящая Программа разработана и подлежит исполнению МО «Котельское сельское поселение» Кингисеппского муниципального района Ленинградской области (далее по тексту - администрация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  <w:t>1. Анализ текущего состояния осуществления муниципального контроля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  <w:t>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1.1. Вид муниципального контроля: муниципальный контроль за исполнением единой теплоснабжающей организацией обязательств по строительству, реконструкции и (или) модернизации объектов теплоснабжения, находящихся в собственности МО «Котельское сельское поселение» Кингисеппского муниципального район Ленинград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 Предметом муниципального контроля на территории муниципального образования явля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соблюдение единой теплоснабжающей организацией в процессе реализации мероприятий по строительству, реконструкции и (или) модернизации объектов теплоснабжения в МО «Котельское сельское поселение» Кингисеппского муниципального района Ленинградской области, необходимых для развития, обеспечения надежности и энергетической эффективности системы теплоснабжения и определенных для нее в схеме теплоснабжения, требований </w:t>
      </w:r>
      <w:r>
        <w:rPr>
          <w:rFonts w:cs="Times New Roman CYR" w:ascii="Times New Roman CYR" w:hAnsi="Times New Roman CYR"/>
          <w:color w:val="106BBE"/>
        </w:rPr>
        <w:t>Федерального закона</w:t>
      </w:r>
      <w:r>
        <w:rPr>
          <w:rFonts w:cs="Times New Roman CYR" w:ascii="Times New Roman CYR" w:hAnsi="Times New Roman CYR"/>
        </w:rPr>
        <w:t xml:space="preserve"> от 27.07.2010 N 190-ФЗ "О теплоснабжении" и принятых в соответствии с ним иных нормативных правовых актов, в том числе соответствие таких реализуемых мероприятий схеме теплоснаб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1.3. Муниципальный контроль осуществляется администрацией МО «Котельское сельское поселение» Кингисеппского муниципального района Ленинградской области (далее - также Контрольный орган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4. В рамках профилактики рисков причинения вреда (ущерба) охраняемым законом ценностям администрацией в 2022 году осуществляются следующие мероприяти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 размещение на официальном сайте администрации в сети "Интернет"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2) 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 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4) выдача предостережений о недопустимости нарушения обязательных требований в соответствии с </w:t>
      </w:r>
      <w:r>
        <w:rPr>
          <w:rFonts w:cs="Times New Roman CYR" w:ascii="Times New Roman CYR" w:hAnsi="Times New Roman CYR"/>
          <w:color w:val="106BBE"/>
        </w:rPr>
        <w:t>частями 5-7 статьи 8.2</w:t>
      </w:r>
      <w:r>
        <w:rPr>
          <w:rFonts w:cs="Times New Roman CYR" w:ascii="Times New Roman CYR" w:hAnsi="Times New Roman CYR"/>
        </w:rPr>
        <w:t xml:space="preserve"> Федерального закона от 26 декабря 2008 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  <w:t>2. Цели и задачи реализации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. Целями профилактической работы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 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 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 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 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 снижение административной нагрузки на контролируемых лиц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 снижение размера ущерба, причиняемого охраняемым законом ценностя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 Задачами профилактической работы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 укрепление системы профилактики нарушений обязательных требован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 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 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оложении о виде контроля с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N 248-ФЗ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  <w:t>3. Перечень профилактических мероприятий, сроки (периодичность) их провед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523"/>
        <w:gridCol w:w="2268"/>
        <w:gridCol w:w="241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N п/п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ственное должностное лицо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формирование</w:t>
            </w:r>
          </w:p>
          <w:p>
            <w:pPr>
              <w:pStyle w:val="Normal"/>
              <w:widowControl w:val="false"/>
              <w:autoSpaceDE w:val="false"/>
              <w:ind w:firstLine="13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администраци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бщение правоприменительной практики</w:t>
            </w:r>
          </w:p>
          <w:p>
            <w:pPr>
              <w:pStyle w:val="Normal"/>
              <w:widowControl w:val="false"/>
              <w:autoSpaceDE w:val="false"/>
              <w:ind w:firstLine="13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widowControl w:val="false"/>
              <w:autoSpaceDE w:val="false"/>
              <w:ind w:firstLine="13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годно не позднее 30 января года, следующего за годом обобщения правоприме-нительной практ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администраци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вление предостере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администраци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ультирование.</w:t>
            </w:r>
          </w:p>
          <w:p>
            <w:pPr>
              <w:pStyle w:val="Normal"/>
              <w:widowControl w:val="false"/>
              <w:autoSpaceDE w:val="false"/>
              <w:ind w:firstLine="13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бращениям контролируемых лиц и их представ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администраци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дин раз в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администраци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  <w:t>4. Показатели результативности и эффективности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зультатом реализации Программы профилактики является предупреждение нарушений обязательных требований, соблюдение которых оценивается при осуществлении муниципального контрол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ффективность Программы профилактики оценивается по отчетным показателям. Отчетные показатели отражаются в Программе профилактики на плановый период по итогам календарного год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а профилактики считается эффективной в случае, если все мероприятия, запланированные на отчетный год, выполнены в полном объеме. Если реализация Программы не отвечает вышеуказанному критерию, уровень эффективности ее реализации признается неудовлетворительны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503"/>
        <w:gridCol w:w="455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казател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личин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59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нота информации, размещенной на официальном сайте контрольного органа в сети "Интернет" в соответствии с частью 3 статьи 46 Федерального закона от 31 июля 2021 г. N 248-ФЗ "О государственном контроле (надзоре) и муниципальном контроле в Российской Федерации"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%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59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ено / Не исполнено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% и более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134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37:00Z</dcterms:created>
  <dc:creator>Котельское 1</dc:creator>
  <dc:description/>
  <cp:keywords/>
  <dc:language>en-US</dc:language>
  <cp:lastModifiedBy>Юлия</cp:lastModifiedBy>
  <cp:lastPrinted>2022-04-13T14:47:00Z</cp:lastPrinted>
  <dcterms:modified xsi:type="dcterms:W3CDTF">2022-04-13T11:49:00Z</dcterms:modified>
  <cp:revision>206</cp:revision>
  <dc:subject/>
  <dc:title/>
</cp:coreProperties>
</file>