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1.10.2022 года  № 244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8.04.2022 года  № 107 Об установлении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ходного обязательства МО «Котельское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е поселение» на осуществление 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репленных за муниципальным 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ем поселения законодательством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мочий на 2022год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увеличением субсидий в соответствии с уведомлениями по  представлению субсидий, субвенций иного межбюджетного трансферта, имеющих целевое значение от  23.09.2022 №№ 300,301,302,303 от Комитета финансов Кингисеппского района Ленинградской област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Внести следующие изменения в  постановление от  18.04.2022 года  № 107 «Об установлении расходного обязательства МО «Котельское сельское поселение» на осуществление закрепленных за муниципальным образованием поселения законодательством полномочий на 2022год»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ункт 1 дополнить подпунктами 1.7 - 1.10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7. Повторное испытание  газопроводов по объектам «Газопровод к жилой застройке д. Котлы» и «распределительный газопровод д. Котлы»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8. Устройство примыкания к дороге территории строящегося объекта физкультурно-оздоровительного комплекса в п. Котельски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«1.9. Приобретение заградительной сетки на потолок в строящемся объекте физкультурно-оздоровительного комплекса в п. Котельски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«1.10.</w:t>
      </w:r>
      <w:r>
        <w:rPr/>
        <w:t xml:space="preserve"> </w:t>
      </w:r>
      <w:r>
        <w:rPr>
          <w:sz w:val="26"/>
          <w:szCs w:val="26"/>
        </w:rPr>
        <w:t>Проведение работ по ликвидации накопленного вреда окружающей среде (ликвидация несанкционированных свалок по плану природоохранных мероприятий профильного комитета Правительства ЛО)»;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 пункте 2 добавить строки следующего содержания:</w:t>
      </w:r>
    </w:p>
    <w:p>
      <w:pPr>
        <w:pStyle w:val="Normal"/>
        <w:ind w:right="247" w:hanging="0"/>
        <w:jc w:val="both"/>
        <w:rPr/>
      </w:pPr>
      <w:r>
        <w:rPr>
          <w:sz w:val="26"/>
          <w:szCs w:val="26"/>
        </w:rPr>
        <w:t>- по п.п 1.7: 906  0502 4240101150 244 в сумме 897 200,00 рублей;</w:t>
      </w:r>
    </w:p>
    <w:p>
      <w:pPr>
        <w:pStyle w:val="Normal"/>
        <w:ind w:right="247" w:hanging="0"/>
        <w:jc w:val="both"/>
        <w:rPr/>
      </w:pPr>
      <w:r>
        <w:rPr>
          <w:sz w:val="26"/>
          <w:szCs w:val="26"/>
        </w:rPr>
        <w:t>- по п.п 1.8: 906  1102 4580201150 244 в сумме 492 210,00 рублей;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п.п 1.9: 906  1102 4580201150 244 в сумме 215 790,00 рублей;</w:t>
      </w:r>
    </w:p>
    <w:p>
      <w:pPr>
        <w:pStyle w:val="Normal"/>
        <w:ind w:right="247" w:hanging="0"/>
        <w:jc w:val="both"/>
        <w:rPr/>
      </w:pPr>
      <w:r>
        <w:rPr>
          <w:sz w:val="26"/>
          <w:szCs w:val="26"/>
        </w:rPr>
        <w:t>- по п.п 1.10: 906  05032 4240301150 244 в сумме 104 339,00 рублей;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4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Остальные пункты постановления оставить без изменения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Смирнова Е.Г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Шарова Е.М. тел. 632-45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.3экз. 11.10.2022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5532" w:top="5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94042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729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-2448.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729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;Times New Roman" w:hAnsi="Arial;Times New Roman" w:cs="Arial;Times New Roman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2:12:00Z</dcterms:created>
  <dc:creator>Nekrasov</dc:creator>
  <dc:description/>
  <cp:keywords/>
  <dc:language>en-US</dc:language>
  <cp:lastModifiedBy>Елена</cp:lastModifiedBy>
  <cp:lastPrinted>2022-10-17T10:59:00Z</cp:lastPrinted>
  <dcterms:modified xsi:type="dcterms:W3CDTF">2022-10-17T07:59:00Z</dcterms:modified>
  <cp:revision>10</cp:revision>
  <dc:subject/>
  <dc:title>ВАРИАНТ 1</dc:title>
</cp:coreProperties>
</file>