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11.04.2022  № 9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  <w:r>
        <w:rPr/>
        <w:t xml:space="preserve"> </w:t>
      </w:r>
      <w:r>
        <w:rPr>
          <w:rFonts w:cs="Times New Roman" w:ascii="Times New Roman" w:hAnsi="Times New Roman"/>
        </w:rPr>
        <w:t>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ов причинения вреда (ущерба) охраняем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м ценностям по муниципа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му контролю на террит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«Котельское сель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2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В соответствии со статьей 44 Федерального закона от 31 июля 2020 г. N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администрации МО «Котельское сельское поселение», решение совета депутатов МО «Котельское сельское поселение» от 12.10.2021 г. N 152 "Об утверждении положения о муниципальном лесном контроле на территории МО «Котельское сельское поселение» Кингисепп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по муниципальному лесному контролю на территории МО «Котельское сельское поселение» Кингисеппского муниципальный район Ленинградской области на 2022 год согласно приложению.</w:t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ого муниципального района Ленинградской области в сети Интернет.</w:t>
      </w:r>
    </w:p>
    <w:p>
      <w:pPr>
        <w:pStyle w:val="Normal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/>
      </w:pPr>
      <w:r>
        <w:rPr>
          <w:sz w:val="18"/>
          <w:szCs w:val="18"/>
        </w:rPr>
        <w:t>3 экз., 11.04.2022 г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тельское сельское поселени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11.04.2022г. N 9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</w:rPr>
        <w:t>Программа профилактики рисков причинения вреда (ущерба) охраняемым законом ценностям по муниципальному лесному контролю на территории МО «Котельское сельское поселение» Кингисеппского муниципального района Ленинградской области на 2022 г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профилактики рисков причинения вреда (ущерба) охраняемым законом ценностям по муниципальному лесному контролю на территории МО «Котельское сельское поселение» Кингисеппского муниципального района Ленинградской области на 2022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я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соответствии со статьей 44 Федерального закона от 31 июля 2020 г. N 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администрации МО «Котельское сельское поселение», решение совета депутатов МО «Котельское сельское поселение» от 12.10.2021 г. N 152 "Об утверждении положения о муниципальном лесном контроле на территории МО «Котельское сельское поселение» Кингисеппского муниципальный район Ленинградской области"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МО «Котельское сельское поселение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МО «Котельское сельское поселение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е показатели (индикаторы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- Полнота информации, размещенной на официальном сайте администрации МО «Котельское сельское поселение» в сети "Интернет" в соответствии с частью 3 статьи 46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довлетворенность контролируемых лиц консультированием контрольного орга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Количество проведенных профилактических меропри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и этап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е результат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предупреждение и пресеч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реализацие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за реализацией Программы осуществляется и.о. главы администрации </w:t>
            </w:r>
            <w:r>
              <w:rPr>
                <w:rFonts w:cs="Times New Roman CYR" w:ascii="Times New Roman CYR" w:hAnsi="Times New Roman CYR"/>
                <w:bCs/>
              </w:rPr>
              <w:t>МО «Котельское сельское поселение»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 Общее полож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Настоящая Программа профилактики рисков причинения вреда (ущерба) охраняемым законом ценностям по муниципальному лесному контролю в сфере благоустройства на территории МО «Котельское сельское поселение» на 2022 год (далее - Программа профилактики) разработана в соответствии со статьей 44 Федерального закона от 31 июля 2020 г. N 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ешение совета депутатов МО «Котельское сельское поселение» от 12.10.2021 г. N 152 "Об утверждении положения о муниципальном лесном контроле на территории МО «Котельское сельское поселение» Кингисеппского муниципальный район Ленинградской области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МО «Котельское сельское поселение» (далее - муниципальный контроль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Цели и задачи реализаци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целями Программы профилактик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118" w:hanging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 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65"/>
        <w:gridCol w:w="14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 лицо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ециалист  администрации МО «Котельское сельское поселе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9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мещение сведений, касающихся осуществления муниципального контроля на официальном сайте администрации МО «Котельское сельское поселение» в сети "Интернет" и средствах массовой информации: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 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 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 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) руководство по соблюдению обязательных требований, разработанные и утвержденные в соответствии с Федеральным законом N 247-ФЗ от 31 июля 2021 "Об обязательных требованиях в Российской Федерации"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) перечень индикаторов риска нарушения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) перечень объектов контроля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) 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) 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наличии у должностного лица сведений о готовящихся нарушениях обязательных требований или признаках нарушений обязательных треб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ециалист администрации МО «Котельское сельское поселение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оступлении обращения от контролируемого лица по вопросам, связанным с организацией и осуществлением муниципального контро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телефону;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личном приеме;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редством письменного отве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 Показатели результативности и эффективност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та информации, размещенной на официальном сайте администрации МО «Котельское сельское поселение» в сети "Интернет" в соответствии с частью 3 статьи 46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енность контролируемых лиц консультированием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щения в 2021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иду того, что Программа профилактики утверждается впервые данный раздел не может быть заполнен</w:t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04-13T14:30:00Z</cp:lastPrinted>
  <dcterms:modified xsi:type="dcterms:W3CDTF">2022-04-13T11:31:00Z</dcterms:modified>
  <cp:revision>208</cp:revision>
  <dc:subject/>
  <dc:title/>
</cp:coreProperties>
</file>