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  <w:t>от  18.04.2022 года  № 101</w:t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Об установлении расходного обязательства 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МО «Котельское сельское поселение»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по реализации мероприятий по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развитию общественной инфраструктуры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 xml:space="preserve">муниципального значения Ленинградской </w:t>
      </w:r>
    </w:p>
    <w:p>
      <w:pPr>
        <w:pStyle w:val="Normal"/>
        <w:spacing w:lineRule="auto" w:line="276"/>
        <w:ind w:right="247" w:hanging="0"/>
        <w:jc w:val="both"/>
        <w:rPr/>
      </w:pPr>
      <w:r>
        <w:rPr/>
        <w:t>области на 2022год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 основании статьи 86 Бюджетного кодекса Российской Федерации, областного закона Ленинградской области от 21 декабря 2021 года № 148-оз «Об областном бюджете Ленинградской области на 2022 год и на плановый период 2023 и 2024 годов, соглашения  с Комитетом финансов Ленинградской области от 14.02.2022года № 05-20/2022 на реализацию мероприятий по развитию общественной инфраструктуры муниципального значения Ленинградской области, решения Совета депутатов от 27.10.2016 года № 122 «Об установлении расходных обязательств муниципального образования «Котельское сельское поселение»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. Установить на 2022 год  расходное  обязательство МО «Котельское сельское поселение» на реализацию мероприятий по развитию общественной инфраструктуры муниципального значения Ленинградской области:</w:t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1.1  Освещение улично-дорожной сети вблизи  многоквартирных домов №14 и  №16 п. Котельский Кингисеппского района Ленинград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. Установить, что исполнение расходного обязательства МО «Котельское сельское поселение», указанного в п.1 настоящего постановления, осуществляется за счет и в пределах  предоставленного межбюджетного трансферта из областного бюджета по коду бюджетной классифика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0503 42403S4840 244 в сумме 665 000,00 рубле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3. Возложить исполнение расходного обязательства, указанного  в п.1 настоящего постановления, на администрацию муниципального образования «Котельское сельское поселени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4. Администрации МО «Котельское сельское поселение» включить данное расходное обязательство в реестр расходных обязательств муниципального образовани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 распространяется на правоотношения, возникшие  с 14 февраля 2022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. Настоящее постановление подлежит размещению на официальном  сайте администрации МО «Котельское сельское поселение» в сети  Интерне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оставляю за собой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24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Котельское сельское поселение»                                        Смирнова Е.Г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Шарова Е.М. тел. 632-45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  <w:r>
        <w:rPr/>
        <w:t>вс.3экз. 18.04.2022</w:t>
        <w:tab/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09:00Z</dcterms:created>
  <dc:creator>Nekrasov</dc:creator>
  <dc:description/>
  <cp:keywords/>
  <dc:language>en-US</dc:language>
  <cp:lastModifiedBy>Елена</cp:lastModifiedBy>
  <cp:lastPrinted>2022-04-25T14:35:00Z</cp:lastPrinted>
  <dcterms:modified xsi:type="dcterms:W3CDTF">2022-04-25T11:35:00Z</dcterms:modified>
  <cp:revision>7</cp:revision>
  <dc:subject/>
  <dc:title>ВАРИАНТ 1</dc:title>
</cp:coreProperties>
</file>