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т  02.02.2022 года № 32</w:t>
      </w:r>
    </w:p>
    <w:p>
      <w:pPr>
        <w:pStyle w:val="Normal"/>
        <w:ind w:right="4536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и сроков внесения изменений в перечень главного администратора источников финансирования дефицита бюджета муниципального образования «Котельское сельское поселение» Кингисеппского 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3 и 4 статьи 160.2 Бюджетного кодекса Российской Федерации, Постановлением Правительства Российской Федерации от 16.09.2021 года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 (далее по тексту Общие требования), администрац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Утвердить прилагаемый Порядок и сроки внесения изменений в перечень главного администратора источников финансирования дефицита б</w:t>
      </w:r>
      <w:r>
        <w:rPr>
          <w:rStyle w:val="Pta0"/>
          <w:color w:val="000000"/>
          <w:sz w:val="26"/>
          <w:szCs w:val="26"/>
        </w:rPr>
        <w:t xml:space="preserve">юджета </w:t>
      </w:r>
      <w:r>
        <w:rPr>
          <w:sz w:val="26"/>
          <w:szCs w:val="26"/>
        </w:rPr>
        <w:t xml:space="preserve">муниципального образования </w:t>
      </w:r>
      <w:r>
        <w:rPr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                                   и  </w:t>
      </w:r>
      <w:r>
        <w:rPr>
          <w:rStyle w:val="Pta0"/>
          <w:color w:val="000000"/>
          <w:sz w:val="26"/>
          <w:szCs w:val="26"/>
        </w:rPr>
        <w:t>применяется к правоотношениям, возникающим при исполнении</w:t>
      </w:r>
      <w:r>
        <w:rPr>
          <w:sz w:val="26"/>
          <w:szCs w:val="26"/>
        </w:rPr>
        <w:t xml:space="preserve"> бюджета </w:t>
      </w:r>
      <w:r>
        <w:rPr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sz w:val="26"/>
          <w:szCs w:val="26"/>
        </w:rPr>
        <w:t>, начиная с бюджета на 2022 год и на плановый период 2023 и 2024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ее постановление на официальном сайте администрации Котельского сельского поселения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бухгалтерского учета и финансовой отчетности Шарову Е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Шарова Е.М. тел. 632-45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.3экз. 02.02.2022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ind w:left="5103" w:hanging="0"/>
        <w:jc w:val="right"/>
        <w:rPr/>
      </w:pPr>
      <w:r>
        <w:rPr/>
        <w:t xml:space="preserve">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МО «Котельское сельское поселение» </w:t>
      </w:r>
    </w:p>
    <w:p>
      <w:pPr>
        <w:pStyle w:val="Normal"/>
        <w:ind w:left="5103" w:hanging="0"/>
        <w:jc w:val="right"/>
        <w:rPr/>
      </w:pPr>
      <w:r>
        <w:rPr/>
        <w:t>от 02.02.2022 г. № 32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приложение)</w:t>
      </w:r>
    </w:p>
    <w:p>
      <w:pPr>
        <w:pStyle w:val="Normal"/>
        <w:ind w:firstLine="540"/>
        <w:jc w:val="center"/>
        <w:rPr/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внесения изменений в перечень</w:t>
      </w:r>
      <w:r>
        <w:rPr>
          <w:rFonts w:eastAsia="Calibri"/>
          <w:bCs/>
          <w:sz w:val="26"/>
          <w:szCs w:val="26"/>
          <w:lang w:eastAsia="en-US"/>
        </w:rPr>
        <w:t xml:space="preserve"> главного администратора </w:t>
      </w:r>
      <w:r>
        <w:rPr>
          <w:sz w:val="26"/>
          <w:szCs w:val="26"/>
        </w:rPr>
        <w:t>источников финансирования дефицита</w:t>
      </w:r>
      <w:r>
        <w:rPr>
          <w:rFonts w:eastAsia="Calibri"/>
          <w:bCs/>
          <w:sz w:val="26"/>
          <w:szCs w:val="26"/>
          <w:lang w:eastAsia="en-US"/>
        </w:rPr>
        <w:t xml:space="preserve"> бюджета</w:t>
      </w:r>
      <w:r>
        <w:rPr>
          <w:sz w:val="26"/>
          <w:szCs w:val="26"/>
        </w:rPr>
        <w:t xml:space="preserve"> муниципального образования </w:t>
      </w:r>
      <w:r>
        <w:rPr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 xml:space="preserve">1. Настоящий Порядок 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определяет порядок и сроки внесения изменений в перечень главного администратора источников </w:t>
      </w:r>
      <w:r>
        <w:rPr>
          <w:rStyle w:val="Pta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 (далее – местного бюджета, перечен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снованиями для внесения изменений в Перечень главного администратора источников финансирования дефицита бюджета могут быть соответствующие изменения в федеральных и региональных законах, в иных нормативных правовых актах, в муниципальных правовых актах местного бюджета, и в частности, в случаях изменения состава и (или) функций главного администратора источников финансирования дефицита бюджета, изменения кодов и (или) наименования кода классификации источников финансирования дефицита бюджетов (кода группы, подгруппы, статьи и вида источника финансирования дефицита бюджета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 Изменения в перечень вносятся в срок не позднее 20 рабочих дней со дня внесения изменений в соответствующие правовые ак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случае необходимости внесения изменений в Перечень главные администраторы доходов местного бюджета направляют в администрацию Котельского сельского поселения Кингисеппского муниципального района Ленинградской области (далее Администрация) предложения в письменном виде с указанием следующей информ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нование для внесения изменений в Перечен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д и наименование кода группы, подгруппы, статьи и вида источника финансирования дефицита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Рассмотрение предложений о внесении изменений в перечни Администрацией осуществляется в течение 10 рабочих дней со дня  их поступ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о итогам рассмотрения предложений Администрация в срок, установленный пунктом 5 настоящего Порядка: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отсутствии замечаний в срок не позднее 5 рабочих дней вносит изменения в Перечень и  разрабатывает соответствующий проект правового акта администрации </w:t>
      </w:r>
      <w:r>
        <w:rPr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лучае наличия замечаний в письменном виде информирует главного администратора источников об отказе во внесении изменений в Перечень с указанием причин, послуживших основанием для отка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 Основаниями для отказа в согласовании предложений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 нормативно-правовом акте Министерства финансов Российской Федерации, устанавливающем коды классификации источников бюджета и соответствующие им коды и наименование кодов группы, подгруппы, статьи и видов источников финансирования дефицита бюджета, предлагаемых заявителем к включению в Перечен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наименования кода группы, подгруппы, статьи и вида источника финансирования дефицита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причи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pacing w:val="30"/>
      <w:sz w:val="22"/>
      <w:szCs w:val="22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4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ta0">
    <w:name w:val="pt-a0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4675"/>
    </w:pPr>
    <w:rPr/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1:00Z</dcterms:created>
  <dc:creator>User</dc:creator>
  <dc:description/>
  <cp:keywords/>
  <dc:language>en-US</dc:language>
  <cp:lastModifiedBy>Елена</cp:lastModifiedBy>
  <cp:lastPrinted>2022-02-04T11:30:00Z</cp:lastPrinted>
  <dcterms:modified xsi:type="dcterms:W3CDTF">2022-02-04T08:31:00Z</dcterms:modified>
  <cp:revision>339</cp:revision>
  <dc:subject/>
  <dc:title>Проект</dc:title>
</cp:coreProperties>
</file>