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3"/>
          <w:numId w:val="5"/>
        </w:numPr>
        <w:suppressAutoHyphens w:val="true"/>
        <w:jc w:val="center"/>
        <w:rPr>
          <w:rFonts w:ascii="Times New Roman" w:hAnsi="Times New Roman" w:cs="Times New Roman"/>
          <w:bCs w:val="false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41045" cy="87947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ция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муниципального образования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«Котельское сельское поселение»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ингисеппского муниципального района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енинградской области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"/>
        <w:ind w:left="2832" w:firstLine="708"/>
        <w:jc w:val="left"/>
        <w:rPr/>
      </w:pPr>
      <w:r>
        <w:rPr/>
        <w:t>ПОСТАНОВЛЕНИЕ</w:t>
        <w:tab/>
        <w:tab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От 24.08.2022 года                   № 215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здании эвакуационной (эвакоприемной) комиссии и утверждения положения  о проведении эвакуационных мероприятий в чрезвычайных ситуациях на территории Котельского сельского поселения»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161" w:after="161"/>
        <w:ind w:left="0" w:firstLine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одпункт «б» пункта 2 статьи 11 Федерального закона от 21.12.1994 года № 68-ФЗ «О защите населения и территорий от чрезвычайных ситуаций природного и техногенного характера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31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эффективного планирования приема, размещения и жизнеобеспечения населения, а также оперативного управления эвакуационными мероприятиями на территории  сельского поселения Кингисеппского муниципального района Ленинградской области в чрезвычайных ситуациях мирного времени администрация Котел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ть эвакуационную приемную комиссию Котельского сельского поселения Кингисеппского муниципального района Ленинградской област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Утвердить Положение об эвакуационной приемной комиссии Котельского сельского поселения Кингисеппского муниципального района Ленинградской области, согласно приложению 1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Утвердить персональный состав эвакуационной приемной комиссии Котельского сельского поселения Кингисеппского муниципального района Ленинградской области, согласно приложению 2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Утвердить Положение о проведении эвакуационных мероприятий в чрезвычайных ситуациях на территории Котельского сельского поселения, согласно приложению 3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rFonts w:eastAsia="DejaVu Sans;Arial Unicode MS"/>
          <w:kern w:val="2"/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sz w:val="28"/>
          <w:szCs w:val="28"/>
        </w:rPr>
        <w:t xml:space="preserve">Котельского </w:t>
      </w:r>
      <w:r>
        <w:rPr>
          <w:rFonts w:eastAsia="DejaVu Sans;Arial Unicode MS"/>
          <w:kern w:val="2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уполномоченного лица по делам ГОЧС поселения Орлова И.В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   Е.Г. Смирнова</w:t>
      </w:r>
      <w:r>
        <w:br w:type="page"/>
      </w:r>
    </w:p>
    <w:p>
      <w:pPr>
        <w:pStyle w:val="Normal"/>
        <w:ind w:left="6480" w:hanging="0"/>
        <w:jc w:val="center"/>
        <w:rPr/>
      </w:pPr>
      <w:r>
        <w:rPr/>
        <w:t>Утверждено</w:t>
      </w:r>
    </w:p>
    <w:p>
      <w:pPr>
        <w:pStyle w:val="Normal"/>
        <w:ind w:left="6480" w:hanging="0"/>
        <w:rPr/>
      </w:pPr>
      <w:r>
        <w:rPr/>
        <w:t>постановлением главы администрации Котельского сельского поселения</w:t>
      </w:r>
    </w:p>
    <w:p>
      <w:pPr>
        <w:pStyle w:val="Normal"/>
        <w:ind w:left="6480" w:hanging="0"/>
        <w:rPr/>
      </w:pPr>
      <w:r>
        <w:rPr/>
        <w:t>от 24.08.2022. № 215</w:t>
      </w:r>
    </w:p>
    <w:p>
      <w:pPr>
        <w:pStyle w:val="Normal"/>
        <w:ind w:left="0" w:hanging="0"/>
        <w:jc w:val="right"/>
        <w:rPr/>
      </w:pPr>
      <w:r>
        <w:rPr/>
        <w:t>(приложение 1)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ЭВАКУАЦИОННОЙ ПРИЕМНОЙ КОМИССИИ</w:t>
      </w:r>
    </w:p>
    <w:p>
      <w:pPr>
        <w:pStyle w:val="Normal"/>
        <w:ind w:left="0" w:hanging="0"/>
        <w:jc w:val="center"/>
        <w:rPr/>
      </w:pPr>
      <w:r>
        <w:rPr>
          <w:b/>
          <w:sz w:val="24"/>
          <w:szCs w:val="24"/>
        </w:rPr>
        <w:t>КОТЕЛЬСКОГО СЕЛЬСКОГО ПОСЕЛЕНИЯ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Эвакоприемная комисся (ЭПК) образуется по распоряжению главы администрации Котельского сельского поселения для планирования, организации приема и размещения эвакуируемого населения из Санкт-Петербурга, районов Ленинградской области. Комиссия подчиняется главе администрации поселения, является его исполнительным органом по управлению эвакуационными мероприятиями. Комиссия в своей деятельности руководствуется Федеральным законом от 12.02.1998 г. № 28-фз «О гражданской обороне», постановлениями Правительства РФ, Ленинградской области. Состав комиссии формируется из представителей предприятий, организаций, учреждений. Организационная структура. Численность и персональный состав ЭПК утверждается главой администрации поселения. Работа ЭПК организуется и выполняется по годовому плану. Для руководителей организаций, предприятий, учреждений на территории поселения распоряжение ЭПК по вопросам эвакомероприятий является обязательным к исполнению.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дачи эвакуационной комиссии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В повседневной деятельности ЭПК обеспечивает выполнение возложенных задач в ЧС мирного и военного времени, осуществляет планирование, подготовку и поддержание готовности эвакоорганов, организацию и проведение практических занятий, тренировок и учений ГО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всесторонней готовности к выполнению задач в ЧС мирного и военного времени ЭПК необходимо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изучать руководящие документы по вопросам проведения эвакомероприятий на занятиях; -приобретать практические навыки в выполнении задач по вопросам организации эвакуации в процессе учений и тренировок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планировать и обеспечивать эвакомероприятия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осуществлять контроль за планированием эвакомероприятий в поселении и на объектах экономик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. При подготовке эвакуации населения ЭПК осуществляет мероприятия, повышающие качество ее проведения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координирует и контролирует своевременность развертывания и подготовку эвакоорганов к эвакомероприятиям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вносит необходимые уточнения в документы плана проведения эвакуации населения в соответствии с обстановкой и доводит изменения до эвакоорганов.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 При проведении эвакомероприятий ЭПК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осуществляет сбор, учет и обобщение данных о ходе проведения эвакомероприятий на местах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доводит до эвакоорганов принимаемые начальником гражданской обороны решения, распоряжения и контролирует их выполнение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докладывает начальнику гражданской обороны о завершении эвакуации населения. 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>3.Организация специальной подготовки членов эвакуационной комиссии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пециальная подготовка членов ЭПК предусматривает изучение функциональных обязанностей, выработку навыков в их практическом выполнении и осуществляется под руководством начальника гражданской обороны, прдседателя КЧС и штаба ГОЧС муниципального район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ля подготовки членов ЭПК организуются: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учебные и учебно-методические сборы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плановые специальные занятия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учения и тренировки гражданской обороны (по плану начальника ГО, прдседателя РЭПК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окументация ЭПК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Для обеспечения подготовки и работы ЭПК в установленный период членами комиссии разрабатывается следующая документация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документы плана ГО на военное и мирное время по вопросам организации и проведения эвакомероприятий (разрабатываются совместно со штабом КЧС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рабочие документы членов комиссии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справочные документы и материалы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 и материалов членов ЭПК определяеся ее председателем.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. Документы плана ГО на военное и мирное время по вопросам организации и проведения эвакомероприятий разрабатываются в двух экземплярах и хранятся с другими документами эвакокомиссии.</w:t>
      </w:r>
      <w:r>
        <w:br w:type="page"/>
      </w:r>
    </w:p>
    <w:p>
      <w:pPr>
        <w:pStyle w:val="Normal"/>
        <w:ind w:left="6480" w:hanging="0"/>
        <w:jc w:val="center"/>
        <w:rPr/>
      </w:pPr>
      <w:r>
        <w:rPr/>
        <w:t>Утверждено</w:t>
      </w:r>
    </w:p>
    <w:p>
      <w:pPr>
        <w:pStyle w:val="Normal"/>
        <w:ind w:left="6480" w:hanging="0"/>
        <w:rPr/>
      </w:pPr>
      <w:r>
        <w:rPr/>
        <w:t>постановлением главы администрации Котельского сельского поселения</w:t>
      </w:r>
    </w:p>
    <w:p>
      <w:pPr>
        <w:pStyle w:val="Normal"/>
        <w:ind w:left="6480" w:hanging="0"/>
        <w:rPr/>
      </w:pPr>
      <w:r>
        <w:rPr/>
        <w:tab/>
        <w:t xml:space="preserve">от 24.08.2022. №215 </w:t>
      </w:r>
    </w:p>
    <w:p>
      <w:pPr>
        <w:pStyle w:val="Normal"/>
        <w:tabs>
          <w:tab w:val="clear" w:pos="720"/>
          <w:tab w:val="left" w:pos="6585" w:leader="none"/>
        </w:tabs>
        <w:ind w:left="0" w:hanging="0"/>
        <w:rPr/>
      </w:pPr>
      <w:r>
        <w:rPr/>
      </w:r>
    </w:p>
    <w:p>
      <w:pPr>
        <w:pStyle w:val="Normal"/>
        <w:ind w:left="0" w:hanging="0"/>
        <w:jc w:val="right"/>
        <w:rPr/>
      </w:pPr>
      <w:r>
        <w:rPr/>
        <w:t>(приложение 2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ind w:left="0" w:hanging="0"/>
        <w:jc w:val="center"/>
        <w:rPr/>
      </w:pPr>
      <w:r>
        <w:rPr>
          <w:sz w:val="24"/>
          <w:szCs w:val="24"/>
        </w:rPr>
        <w:t>эвакуационной приемной комиссии Котельского сельского поселения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4678"/>
        <w:gridCol w:w="2235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в составе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по основной дея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й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И. о. главы администрации Котельского сельского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Е.Г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эвакуационной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специалист администрации Котельского сельского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Т.Г.</w:t>
            </w:r>
          </w:p>
        </w:tc>
      </w:tr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вакуационной ко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КУК «Котельский КДК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Г.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МКУК «Котельский КДК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 О.В.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Котельского сельского поселен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И.В.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Котельской амбулатор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480" w:hanging="0"/>
        <w:jc w:val="center"/>
        <w:rPr/>
      </w:pPr>
      <w:r>
        <w:rPr/>
        <w:t>Утверждено</w:t>
      </w:r>
    </w:p>
    <w:p>
      <w:pPr>
        <w:pStyle w:val="Normal"/>
        <w:ind w:left="6480" w:hanging="0"/>
        <w:rPr/>
      </w:pPr>
      <w:r>
        <w:rPr/>
        <w:t>постановлением главы администрации Котельского сельского поселения</w:t>
      </w:r>
    </w:p>
    <w:p>
      <w:pPr>
        <w:pStyle w:val="Normal"/>
        <w:ind w:left="6480" w:hanging="0"/>
        <w:rPr/>
      </w:pPr>
      <w:r>
        <w:rPr/>
        <w:tab/>
        <w:t>от 24.08.2022. № 215</w:t>
      </w:r>
    </w:p>
    <w:p>
      <w:pPr>
        <w:pStyle w:val="Normal"/>
        <w:tabs>
          <w:tab w:val="clear" w:pos="720"/>
          <w:tab w:val="left" w:pos="6570" w:leader="none"/>
        </w:tabs>
        <w:ind w:left="0" w:hanging="0"/>
        <w:rPr/>
      </w:pPr>
      <w:r>
        <w:rPr/>
      </w:r>
    </w:p>
    <w:p>
      <w:pPr>
        <w:pStyle w:val="Normal"/>
        <w:ind w:left="0" w:hanging="0"/>
        <w:jc w:val="right"/>
        <w:rPr/>
      </w:pPr>
      <w:r>
        <w:rPr/>
        <w:t>(приложение 3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left="0" w:hanging="0"/>
        <w:jc w:val="center"/>
        <w:rPr/>
      </w:pPr>
      <w:r>
        <w:rPr>
          <w:b/>
          <w:sz w:val="24"/>
          <w:szCs w:val="24"/>
        </w:rPr>
        <w:t>о проведении эвакуационных мероприятий в чрезвычайных ситуациях на территории Котельского сельского поселения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1.1. Настоящее Положение разработано в соответствии с постановлением Правительства Российской Федерации от 22 июня 2004 года  № 303- ДСП «О порядке эвакуации населения, материальных и культурных ценностей в безопасные районы», отражает общие положения и основные цели эвакуации населения, материальных и культурных ценностей, определяет основные принципы и требования по планированию и подготовке эвакуации, а также ее проведению при возникновении чрезвычайных ситуаций природного и техногенного характера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2. Эвакуация - это комплекс мероприятий по организованному вывозу и выводу населения из зон чрезвычайных ситуаций, а также размещению и жизнеобеспечению эвакуированных в безопасных районах. Эвакуация населения при угрозе или возникновении чрезвычайных ситуаций осуществляется в целях снижения вероятных потерь населения, спасения жизни и сохранения здоровья людей при возникновении чрезвычайных ситуаций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3. Отселение населения – это один из частных случаев эвакуации, включающий в себя комплекс мероприятий по организованному вывозу и выводу населения из зон чрезвычайных ситуаций природного и техногенного характера, кратковременному его размещению в ближайших безопасных районах, жизнеобеспечению в пунктах постоянного проживания после прекращения действий опасных факторов, угрожающих жизни и здоровью людей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4. Жизнеобеспечение эвакуируемого населения – совокупность взаимосвязанных по времени, ресурсам и месту мероприятий, направленных на создание и поддержание условий, необходимых для сохранения жизни и поддержания здоровья людей на маршрутах эвакуации и в безопасных районах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5. Обеспечение проведения эвакуационных мероприятий осуществляется по следующим видам: связи и оповещению, транспортному и медицинскому обеспечению, охране общественного порядка и обеспечению безопасности дорожного движения, инженерному, материально-техническому и финансовому обеспечению, разведке и коммунально–бытовому обеспечению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6. Эвакуационные мероприятия проводятся, исходя из необходимой достаточности и максимально возможного использования собственных сил и средств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ланирование эвакуации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2.1. Проведение эвакуации на территории сельского поселения планируется при возникновении следующих чрезвычайных ситуаций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) при затоплениях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) при больших пожарах в жилых секторах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) при долгосрочных нарушениях водо-, тепло-, газо- и энергоснабжения в жилых секторах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4) при разрушениях жилых домов, административных и других зданий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5) при обнаружении взрывоопасных предметов в жилых кварталах и местах массового пребывания людей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.2. Эвакуации подлежат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) рабочие и служащие организаций, находящихся в прогнозируемой или в возникшей зоне чрезвычайной ситуации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) население, которое проживает в прогнозируемой или возникшей зоне чрезвычайной ситуации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) материальные и культурные ценност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.3. Ответственность за организацию планирования, обеспечения, проведение эвакуации населения и его размещение в безопасном районе возлагается: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1) в сельском поселении – на председателя эвакуационной группы сельского поселения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) в организациях – на руководителей организаций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2.4. Организацию непосредственного планирования, обеспечения и проведения эвакуации населения, размещение и первичное его жизнеобеспечение осуществляют эвакуационная группа сельского поселения, а в организациях – эвакуационные группы организаций. Эвакуация населения планируется и подготавливается заблаговременно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.5. Планирование эвакуационных мероприятий должно быть многовариантное. В зависимости от обстановки, сроков и масштабов проведения эвакуации, возможны следующие ее варианты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) заблаговременная эвакуация - проводится при прогнозе высокой вероятности возникновения чрезвычайной ситуации;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2) экстренная эвакуация – проводится в случае возникновения чрезвычайной ситуации;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3) общая эвакуация – предопределяет эвакуацию всех категорий населения и сотрудников организаций, а также материальных и культурных ценностей;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4) частичная эвакуация – может проводиться до начала общей эвакуации, при этом эвакуируется нетрудоспособное и незанятое в производстве население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2.6. Общее время проведения эвакуации планируется минимально возможным, исходя из характера опасностей, сроков их возникновения и развития, а также других реальных местных условий. Конкретные сроки эвакуации устанавливаются распоряжением главы сельского поселения – председателем комиссии по предупреждению и ликвидации чрезвычайных ситуаций и обеспечению пожарной безопасности, в зависимости от характера и масштаба чрезвычайной ситуаци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ция проведения эвакуации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3.1. Эвакуация из зоны чрезвычайной ситуации проводится по распоряжению главы сельского поселения – председателя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2. Оповещение о проведении эвакуации проводится лицом, уполномоченным решать вопросы гражданской обороны и чрезвычайных ситуаций. Оповещение эвакуационных органов организаций, сил, привлекаемых для проведения эвакуации, организуется руководителем организаци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3. В обеспечение проведения эвакуационных мероприятий входят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транспортное обеспечение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медицинское обеспечение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обеспечение охраны и общественного порядка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обеспечение связью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продовольственное обеспечение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вещевое обеспечение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банно-прачечное обеспечение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- обеспечение ГСМ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4. Организацию и руководство выводом (вывозом) населения из зоны чрезвычайной ситуации на сборные эвакуационные пункты осуществляет оперативная группа, назначаемая распоряжением главы сельского поселения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5. Вывод (вывоз) населения непосредственно из зоны чрезвычайной ситуации проводится под руководством оперативной группы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6. На сборных эвакуационных пунктах, осуществляется сбор и учет эвакуируемого населения и организованная его отправка на стационарные пункты временного размещения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Решение на развертывание конкретного эвакуационного пункта и необходимых стационарных пунктов временного размещения, принимается председателем эвакуационной группы сельского поселения, в зависимости от места расположения зоны чрезвычайной ситуации, масштаба чрезвычайной ситуации и количества эвакуируемого населения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7. Размещение эвакуируемого населения осуществляется на стационарных пунктах временного размещения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8. Подготовка стационарных пунктов временного размещения к приему, размещению и первоочередному жизнеобеспечению эвакуируемого населения организуется и осуществляется заблаговременно эвакуационной группой сельского поселения и начальником стационарного пункта временного размещения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9. Ответственность за эвакуацию материальных и культурных ценностей возлагается на руководителей организаций, где они имеются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10. Финансирование эвакуации осуществляется в соответствии с законодательством Российской Федерации: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1) в сельском поселении – за счет средств местного бюджета;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) в организациях - за счет собственных средст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1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5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left="0" w:hanging="0"/>
      <w:jc w:val="left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Название Знак"/>
    <w:qFormat/>
    <w:rPr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ind w:left="0" w:hanging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56:00Z</dcterms:created>
  <dc:creator>Владелец</dc:creator>
  <dc:description/>
  <cp:keywords/>
  <dc:language>en-US</dc:language>
  <cp:lastModifiedBy>Татьяна</cp:lastModifiedBy>
  <cp:lastPrinted>2021-12-10T11:44:00Z</cp:lastPrinted>
  <dcterms:modified xsi:type="dcterms:W3CDTF">2022-08-25T10:56:00Z</dcterms:modified>
  <cp:revision>2</cp:revision>
  <dc:subject/>
  <dc:title>ПОСТАНОВЛЕНИЕ ГЛАВЫ МУНИЦИПАЛЬНОГО ОБРАЗОВАНИЯ</dc:title>
</cp:coreProperties>
</file>