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е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01.12. 2022г.  №  28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утверждении программы профилакти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ов причинения вреда (ущерба) охраняемы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м ценностям по муниципа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му контролю на территор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ль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гисепп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на 2023 год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В соответствии со статьей 44 Федерального закона от 31 июля 2020 г. N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администрации МО «Котельское сельское поселение», решение совета депутатов МО «Котельское сельское поселение» от 12.10.2021 г. N 152 "Об утверждении положения о муниципальном лесном контроле на территории МО «Котельское сельское поселение» Кингисепп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по муниципальному лесному контролю на территории МО «Котельское сельское поселение» Кингисеппского муниципальный район Ленинградской области на 2023 год согласно приложению.</w:t>
      </w:r>
    </w:p>
    <w:p>
      <w:pPr>
        <w:pStyle w:val="Normal"/>
        <w:jc w:val="both"/>
        <w:rPr/>
      </w:pPr>
      <w:r>
        <w:rPr/>
        <w:t>2. Настоящее Постановление вступает в силу с момента подписания и подлежит размещению на официальном сайте администрации Котельского сельского поселения Кингисеппского муниципального района Ленинградской области в сети Интернет.</w:t>
      </w:r>
    </w:p>
    <w:p>
      <w:pPr>
        <w:pStyle w:val="Normal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4. Контроль за исполнением постановления оставляю за собо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Котельского сельского поселения                      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тель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 01.12.2022г. N 28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</w:rPr>
        <w:t>Программа профилактики рисков причинения вреда (ущерба) охраняемым законом ценностям по муниципальному лесному контролю на территории Котельского сельского поселения  Кингисеппского муниципального района Ленинградской области на 2023 год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профилактики рисков причинения вреда (ущерба) охраняемым законом ценностям по муниципальному лесному контролю на территории МО «Котельское сельское поселение» Кингисеппского муниципального района Ленинградской области на 2023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я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 соответствии со статьей 44 Федерального закона от 31 июля 2020 г. N 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администрации МО «Котельское сельское поселение», решение совета депутатов МО «Котельское сельское поселение» от 12.10.2021 г. N 152 "Об утверждении положения о муниципальном лесном контроле на территории МО «Котельское сельское поселение» Кингисеппского муниципальный район Ленинградской области"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Котельского сель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ция Котельского сельского поселен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укрепление системы профилактики нарушений рисков причинения вреда (ущерба)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е показатели (индикаторы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- Полнота информации, размещенной на официальном сайте администрации Котельского сельского поселения в сети "Интернет" в соответствии с частью 3 статьи 46 Федерального закона от 31 июля 2020 г. N 248-ФЗ "О государственном контроле (надзоре) и муниципальном контроле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Удовлетворенность контролируемых лиц консультированием контрольного орга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Количество проведенных профилактических меропри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и этап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идаемые результат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укрепление системы профилактики нарушений рисков причинения вреда (ущерба)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 предупреждение и пресеч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реализацие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за реализацией Программы осуществляется и.о. главы администрации </w:t>
            </w:r>
            <w:r>
              <w:rPr>
                <w:rFonts w:cs="Times New Roman CYR" w:ascii="Times New Roman CYR" w:hAnsi="Times New Roman CYR"/>
                <w:bCs/>
              </w:rPr>
              <w:t>Котельского сельского поселени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 Общее полож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Настоящая Программа профилактики рисков причинения вреда (ущерба) охраняемым законом ценностям по муниципальному лесному контролю в сфере благоустройства на территории Котельского сельского поселения на 2023 год (далее - Программа профилактики) разработана в соответствии со статьей 44 Федерального закона от 31 июля 2020 г. N 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ешение совета депутатов МО «Котельское сельское поселение» от 12.10.2021 г. N 152 "Об утверждении положения о муниципальном лесном контроле на территории МО «Котельское сельское поселение» Кингисеппского муниципальный район Ленинградской области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на территории Котельского сельского поселения (далее - муниципальный контроль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Цели и задачи реализации 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целями Программы профилактик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1118" w:hanging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 Перечень профилактических мероприятий, сроки (периодичность) их провед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65"/>
        <w:gridCol w:w="141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ое лицо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 администрации Котель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9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змещение сведений, касающихся осуществления муниципального контроля на официальном сайте администрации  Котельского сельского поселения в сети "Интернет" и средствах массовой информации: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) 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) 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) 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) руководство по соблюдению обязательных требований, разработанные и утвержденные в соответствии с Федеральным законом N 247-ФЗ от 31 июля 2021 "Об обязательных требованиях в Российской Федерации"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) перечень индикаторов риска нарушения обязательных требований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) перечень объектов контроля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) 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widowControl w:val="false"/>
              <w:autoSpaceDE w:val="false"/>
              <w:ind w:firstLine="41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) 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вление предостере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наличии у должностного лица сведений о готовящихся нарушениях обязательных требований или признаках нарушений обязательных требов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 Котель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поступлении обращения от контролируемого лица по вопросам, связанным с организацией и осуществлением муниципального контро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7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widowControl w:val="false"/>
              <w:autoSpaceDE w:val="false"/>
              <w:ind w:firstLine="27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телефону;</w:t>
            </w:r>
          </w:p>
          <w:p>
            <w:pPr>
              <w:pStyle w:val="Normal"/>
              <w:widowControl w:val="false"/>
              <w:autoSpaceDE w:val="false"/>
              <w:ind w:firstLine="27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личном приеме;</w:t>
            </w:r>
          </w:p>
          <w:p>
            <w:pPr>
              <w:pStyle w:val="Normal"/>
              <w:widowControl w:val="false"/>
              <w:autoSpaceDE w:val="false"/>
              <w:ind w:firstLine="27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редством письменного отве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. Показатели результативности и эффективности 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лнота информации, размещенной на официальном сайте администрации Котельского сельского поселения в сети "Интернет" в соответствии с частью 3 статьи 46 Федерального закона от 31 июля 2020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енность контролируемых лиц консультированием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щения в 2022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2"/>
        <w:rPr/>
      </w:pPr>
      <w:r>
        <w:rPr>
          <w:rFonts w:cs="Times New Roman CYR" w:ascii="Times New Roman CYR" w:hAnsi="Times New Roman CYR"/>
        </w:rPr>
        <w:t>Ввиду того, что Программа профилактики утверждается впервые, данный раздел не может быть заполнен.</w:t>
      </w:r>
    </w:p>
    <w:sectPr>
      <w:type w:val="nextPage"/>
      <w:pgSz w:w="11906" w:h="16838"/>
      <w:pgMar w:left="1134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12-05T11:41:00Z</cp:lastPrinted>
  <dcterms:modified xsi:type="dcterms:W3CDTF">2022-12-05T08:42:00Z</dcterms:modified>
  <cp:revision>218</cp:revision>
  <dc:subject/>
  <dc:title/>
</cp:coreProperties>
</file>