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года  № 108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Об установлении расходного обязательства 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МО «Котельское сельское поселение»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на проведение мероприятий в рамках  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заключенных договоров пожертвования на 2022год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На основании статьи 86 Бюджетного кодекса Российской Федерации, заключенных договоров пожертвования, решения Совета депутатов от 27.10.2016 года № 122 «Об установлении расходных обязательств муниципального образования «Котельское сельское поселение»: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1. Установить на 2022 год расходное обязательство МО «Котельское сельское поселение», в рамках заключенного договора пожертвования  с индивидуальным предпринимателем Андреевым Максимом Игоревичем от 01.02.2022 №2/22 на софинансирование расход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-  по ремонту участков дорог местного значения в деревнях: Нарядово, Перелесье, М.Руддилово Б.Руддилово, Ундов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 реконструкции уличного освещения  деревнях Перелесье, М.Руддилово, Ундо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 устройству пожарных водоемов в деревнях  Нарядово, Ундово, Ряттел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Мероприятия проводятся в рамках реализации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Установить, что исполнение расходного обязательства МО «Котельское сельское поселение», указанного в п.1 настоящего постановления, осуществляется за счет и в пределах предоставляемых средств договора пожертвования по коду бюджетной классифик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06 0409 43401S4770 244 в сумме 30 216,67 ру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906 0503 43401S4770 244 в сумме 5 783,33 ру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906 0310 43401S4770 244 в сумме 14 000,00 ру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2. Установить на 2022 год расходное обязательство МО «Котельское сельское поселение», в рамках заключенного договора пожертвования  с индивидуальным предпринимателем Андреевым Максимом Игоревичем от 01.02.2022 №1/22   на софинансирование расходов по ямочному ремонту участков асфальтированной дороги к жилым домам 11 и 14 в пос. Котельский. проводимых в рамках реализации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 Установить, что исполнение расходного обязательства МО «Котельское сельское поселение», указанного в п.2 настоящего постановления, осуществляется за счет и в пределах предоставляемых средств договора пожертвования по коду бюджетной классифик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06 0409 43401S4660 244 в сумме 10 000,00ру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4. Возложить исполнение расходных обязательств, указанного в пунктах 1 и 2  настоящего постановления, на администрацию муниципального образования «Котельское сельское поселени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4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распространяется на правоотношения, возникшие  с даты заключения договоров и действуют до 31.12.20221г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Интерне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Контроль  за исполнением постановления оставляю за собой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18.04.202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14:00Z</dcterms:created>
  <dc:creator>Nekrasov</dc:creator>
  <dc:description/>
  <cp:keywords/>
  <dc:language>en-US</dc:language>
  <cp:lastModifiedBy>Елена</cp:lastModifiedBy>
  <cp:lastPrinted>2022-04-25T17:07:00Z</cp:lastPrinted>
  <dcterms:modified xsi:type="dcterms:W3CDTF">2022-04-25T14:10:00Z</dcterms:modified>
  <cp:revision>7</cp:revision>
  <dc:subject/>
  <dc:title>ВАРИАНТ 1</dc:title>
</cp:coreProperties>
</file>