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е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5.11.2024 г. № 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дол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оте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ингисепп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686"/>
        <w:gridCol w:w="3543"/>
        <w:gridCol w:w="184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ая численност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Котельского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должность муниципальной службы (выборная долж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вопросам строительства, ЖКХ, ГО и Ч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финансовой отчетности (с обязанностями главного бухгалтер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бухгалтер эконом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елопроизводству и архи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униципальн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униципальн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бухгалтер по оплате тру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униципальн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военно-учетного сто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униципальн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(с обязанностями води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униципальн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52:00Z</dcterms:created>
  <dc:creator>Admin</dc:creator>
  <dc:description/>
  <cp:keywords/>
  <dc:language>en-US</dc:language>
  <cp:lastModifiedBy>Елена</cp:lastModifiedBy>
  <cp:lastPrinted>2024-11-21T10:10:00Z</cp:lastPrinted>
  <dcterms:modified xsi:type="dcterms:W3CDTF">2024-11-21T07:10:00Z</dcterms:modified>
  <cp:revision>47</cp:revision>
  <dc:subject/>
  <dc:title/>
</cp:coreProperties>
</file>